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Khit Seng’s family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Khit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8-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Khit Seng’s famil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 xml:space="preserve">In this text, Khit Seng identifies members of her family from an </w:t>
            </w:r>
            <w:hyperlink r:id="rId3">
              <w:r>
                <w:rPr>
                  <w:rStyle w:val="InternetLink"/>
                  <w:lang w:val="en-AU"/>
                </w:rPr>
                <w:t>old photograph</w:t>
              </w:r>
            </w:hyperlink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Khit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ipomia Village, Titabor, Jor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7/4/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Video 2004.8 (6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re was heavy rain falling in the latter part of this recordi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9’5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8-006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8-006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one line examples:</w:t>
      </w:r>
    </w:p>
    <w:p>
      <w:pPr>
        <w:pStyle w:val="Normal"/>
        <w:rPr>
          <w:lang w:val="en-AU"/>
        </w:rPr>
      </w:pPr>
      <w:r>
        <w:rPr>
          <w:lang w:val="en-AU"/>
        </w:rPr>
        <w:t>Times New Roman font 12 poi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Khit Seng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4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6"/>
        <w:gridCol w:w="1156"/>
        <w:gridCol w:w="1134"/>
        <w:gridCol w:w="1134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mily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mi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mi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is here, in your famil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 you call he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.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grand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on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408_006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is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u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ere a studen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u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 was a stud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ExampleGloss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  <w:tab/>
        <w:t>‘O, Class ..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x*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ve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x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x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 was in class six or sev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9:1,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on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975"/>
        <w:gridCol w:w="1293"/>
        <w:gridCol w:w="1418"/>
        <w:gridCol w:w="975"/>
        <w:gridCol w:w="975"/>
        <w:gridCol w:w="6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re**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re*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ber*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re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re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be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mbe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third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:1,3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, your au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13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r than my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r than your fa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he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don’t know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r brother Thu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mo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m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ome, co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spoken to a person who has entered the conversation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I had forgotten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er name 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mo, Lm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khii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mo is her name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k%maa2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o is that?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father’s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5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a1-paa1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that is your father’s sister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975"/>
        <w:gridCol w:w="975"/>
        <w:gridCol w:w="744"/>
        <w:gridCol w:w="155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father’s sister, she was older than him, my aunt wa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is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258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p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p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at is Bong Pet, my younger aun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: This is Girish’s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au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irish’s mother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irish’s m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...’ $N=Stephen Morey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"/>
        <w:gridCol w:w="1818"/>
        <w:gridCol w:w="972"/>
        <w:gridCol w:w="973"/>
        <w:gridCol w:w="970"/>
        <w:gridCol w:w="97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(his) 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Refers to Girish’s younger sist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3"/>
        <w:gridCol w:w="713"/>
        <w:gridCol w:w="891"/>
        <w:gridCol w:w="1019"/>
        <w:gridCol w:w="769"/>
        <w:gridCol w:w="974"/>
        <w:gridCol w:w="965"/>
        <w:gridCol w:w="874"/>
        <w:gridCol w:w="702"/>
        <w:gridCol w:w="283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pomi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pomi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was married in Tipomia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at Pahukati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41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t Pahukatia, righ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is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e</w:t>
            </w:r>
            <w:r>
              <w:rPr/>
              <w:t>.</w:t>
            </w:r>
            <w:r>
              <w:rPr>
                <w:smallCaps/>
              </w:rPr>
              <w:t>cr</w:t>
            </w:r>
            <w:r>
              <w:rPr/>
              <w:t>.</w:t>
            </w:r>
            <w:r>
              <w:rPr>
                <w:smallCaps/>
              </w:rPr>
              <w:t>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is is a misunderstanding, Girish’s younger sister is Khit Seng’s </w:t>
      </w:r>
      <w:r>
        <w:rPr>
          <w:i/>
          <w:lang w:val="en-AU"/>
        </w:rPr>
        <w:t>gn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92"/>
        <w:gridCol w:w="1515"/>
        <w:gridCol w:w="103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e</w:t>
            </w:r>
            <w:r>
              <w:rPr/>
              <w:t>.</w:t>
            </w:r>
            <w:r>
              <w:rPr>
                <w:smallCaps/>
              </w:rPr>
              <w:t>cr</w:t>
            </w:r>
            <w:r>
              <w:rPr/>
              <w:t>.</w:t>
            </w:r>
            <w:r>
              <w:rPr>
                <w:smallCaps/>
              </w:rPr>
              <w:t>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e</w:t>
            </w:r>
            <w:r>
              <w:rPr/>
              <w:t>.</w:t>
            </w:r>
            <w:r>
              <w:rPr>
                <w:smallCaps/>
              </w:rPr>
              <w:t>cr</w:t>
            </w:r>
            <w:r>
              <w:rPr/>
              <w:t>.</w:t>
            </w:r>
            <w:r>
              <w:rPr>
                <w:smallCaps/>
              </w:rPr>
              <w:t>co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cousi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43"/>
        <w:gridCol w:w="1211"/>
        <w:gridCol w:w="962"/>
        <w:gridCol w:w="966"/>
        <w:gridCol w:w="1170"/>
        <w:gridCol w:w="967"/>
        <w:gridCol w:w="967"/>
        <w:gridCol w:w="354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.mo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’s my grandmother, my father’s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he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m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mut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3da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hodaam 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</w:t>
        <w:tab/>
        <w:t>This refers to Lmut’s eldest daughter and is a nick na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9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408_006No5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=fa.el.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ur father’s eldest sister was the eld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8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b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b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b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b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was called Nabih, Nabih was her name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b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b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was called Nabi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muni</w:t>
      </w:r>
    </w:p>
    <w:tbl>
      <w:tblPr>
        <w:tblW w:w="7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3da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b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o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b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o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hodam was only what others called her, her true name was Nabi.’ $N=Bamun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7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Is this) her chil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141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’s not her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1"/>
        <w:gridCol w:w="974"/>
        <w:gridCol w:w="1675"/>
        <w:gridCol w:w="972"/>
        <w:gridCol w:w="972"/>
        <w:gridCol w:w="971"/>
        <w:gridCol w:w="4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our younger aunt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ne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ne’s chil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w your </w:t>
      </w:r>
      <w:r>
        <w:rPr>
          <w:i/>
          <w:iCs/>
        </w:rPr>
        <w:t>amoi</w:t>
      </w:r>
      <w:r>
        <w:rPr/>
        <w:t xml:space="preserve"> is your ...’ $N=Stephen Morey$</w:t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/>
          <w:kern w:val="0"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than my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than your fa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than my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ollow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83"/>
        <w:gridCol w:w="1134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41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 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also on younger than my father, she is our middle younger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127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408_006No7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155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 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 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one is our eldest younger aunt, and this is the middle younger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 father’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684"/>
        <w:gridCol w:w="1159"/>
        <w:gridCol w:w="973"/>
        <w:gridCol w:w="1578"/>
        <w:gridCol w:w="974"/>
        <w:gridCol w:w="70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father’s younger sis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poken at the same time as (7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1276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, to your father, she is ...’ $N=Stephen Morey$</w:t>
      </w:r>
    </w:p>
    <w:p>
      <w:pPr>
        <w:pStyle w:val="ExampleTranslation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2"/>
        <w:gridCol w:w="1847"/>
        <w:gridCol w:w="971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408_006No7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rothers and sis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2"/>
        <w:gridCol w:w="1847"/>
        <w:gridCol w:w="971"/>
        <w:gridCol w:w="972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rothers and sister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2"/>
        <w:gridCol w:w="1847"/>
        <w:gridCol w:w="971"/>
        <w:gridCol w:w="972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rothers and sis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99"/>
        <w:gridCol w:w="971"/>
        <w:gridCol w:w="1189"/>
        <w:gridCol w:w="1170"/>
        <w:gridCol w:w="971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, with the same fat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13"/>
        <w:gridCol w:w="975"/>
        <w:gridCol w:w="115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408_006No8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ame father and same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13"/>
        <w:gridCol w:w="975"/>
        <w:gridCol w:w="115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me father and same m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s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117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my younger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17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r) younger au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17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My) younger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the eldes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9:1,2&gt; Tai words, spoken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is one is the eld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900"/>
        <w:gridCol w:w="1080"/>
        <w:gridCol w:w="990"/>
        <w:gridCol w:w="840"/>
        <w:gridCol w:w="976"/>
        <w:gridCol w:w="1094"/>
        <w:gridCol w:w="3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x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xt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ne next to that, and that one next to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next t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x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one next to this is our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(your) fa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My)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080"/>
        <w:gridCol w:w="810"/>
        <w:gridCol w:w="540"/>
        <w:gridCol w:w="900"/>
        <w:gridCol w:w="900"/>
        <w:gridCol w:w="1440"/>
        <w:gridCol w:w="3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was your father’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su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3 suu3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i Su S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53"/>
        <w:gridCol w:w="166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susing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su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3 suu3sing3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3 suu3s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Sai Su S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our uncle’s wif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99:4&gt; Father’s younger brother’s wif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39"/>
        <w:gridCol w:w="1255"/>
        <w:gridCol w:w="1560"/>
        <w:gridCol w:w="806"/>
        <w:gridCol w:w="808"/>
        <w:gridCol w:w="974"/>
        <w:gridCol w:w="969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step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6"/>
        <w:gridCol w:w="3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step-mother ... after our mother died (my father) married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0:2&gt; 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69"/>
        <w:gridCol w:w="762"/>
        <w:gridCol w:w="1691"/>
        <w:gridCol w:w="1344"/>
        <w:gridCol w:w="931"/>
        <w:gridCol w:w="967"/>
        <w:gridCol w:w="844"/>
        <w:gridCol w:w="41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408_006No10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man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(my) youngest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ib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ib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rt</w:t>
            </w:r>
            <w:r>
              <w:rPr/>
              <w:t>#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he is Jibo, he is now liv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#&lt;104:6&gt; When discussing this, Khit Seng felt it should be </w:t>
      </w:r>
      <w:r>
        <w:rPr>
          <w:i/>
          <w:lang w:val="en-AU"/>
        </w:rPr>
        <w:t>dum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Jibo is Khit Seng’s younger step-broth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1380"/>
        <w:gridCol w:w="975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408_006No10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se are the young men of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0"/>
        <w:gridCol w:w="975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young m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858"/>
        <w:gridCol w:w="783"/>
        <w:gridCol w:w="975"/>
        <w:gridCol w:w="175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.in.l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my youngest male-in-law, he is still alive here 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refers to her father’s younger sister’s husband’s younger brother. His name is Nesathu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d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SM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6"/>
        <w:gridCol w:w="7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.in.l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st male in-la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6"/>
        <w:gridCol w:w="7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.in.l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oungest male in-law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6"/>
        <w:gridCol w:w="2009"/>
        <w:gridCol w:w="7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u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kuu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.in.la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a.in.law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st male in-law, and that mean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408_006No1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is is our younger aunt’s youngest marriageable relativ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3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Her </w:t>
      </w:r>
      <w:r>
        <w:rPr>
          <w:i/>
        </w:rPr>
        <w:t>grat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3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 marriageable relativ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1924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  <w:r>
              <w:rPr/>
              <w:t xml:space="preserve">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yes, a marriageable relativ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"/>
        <w:gridCol w:w="810"/>
        <w:gridCol w:w="1350"/>
        <w:gridCol w:w="900"/>
        <w:gridCol w:w="1402"/>
        <w:gridCol w:w="1065"/>
        <w:gridCol w:w="810"/>
        <w:gridCol w:w="3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 husband’s youngest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at on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44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i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ii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ii3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Ngi Se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The word </w:t>
      </w:r>
      <w:r>
        <w:rPr>
          <w:i/>
          <w:lang w:val="en-AU"/>
        </w:rPr>
        <w:t>kti</w:t>
      </w:r>
      <w:r>
        <w:rPr>
          <w:lang w:val="en-AU"/>
        </w:rPr>
        <w:t xml:space="preserve"> was explained as ‘direct’ – it is some kind of pointing deictic.’ Check the video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846"/>
        <w:gridCol w:w="114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d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rid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ridul’s mother, I mean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d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i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rid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ii3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Mridul’s father, Ngi Se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33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d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i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rid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ii3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ridul’s father, Ngi Se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783"/>
        <w:gridCol w:w="975"/>
        <w:gridCol w:w="975"/>
        <w:gridCol w:w="158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kh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kh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-si.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our elder aunt’s son-in-l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kh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kh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si.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at is </w:t>
      </w:r>
      <w:r>
        <w:rPr>
          <w:i/>
        </w:rPr>
        <w:t>k%khri2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e one who married her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00"/>
        <w:gridCol w:w="810"/>
        <w:gridCol w:w="1170"/>
        <w:gridCol w:w="975"/>
        <w:gridCol w:w="975"/>
        <w:gridCol w:w="1458"/>
        <w:gridCol w:w="4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khr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khri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si.so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her daughter’s husb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kh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kh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ar-si.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her son-in-la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27), to assist Stephen More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678"/>
        <w:gridCol w:w="852"/>
        <w:gridCol w:w="1068"/>
        <w:gridCol w:w="912"/>
        <w:gridCol w:w="25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our father’s father’s younger sister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8"/>
        <w:gridCol w:w="912"/>
        <w:gridCol w:w="1519"/>
        <w:gridCol w:w="993"/>
        <w:gridCol w:w="1170"/>
        <w:gridCol w:w="11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father’s younger sister’s chil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ild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8"/>
        <w:gridCol w:w="912"/>
        <w:gridCol w:w="1803"/>
        <w:gridCol w:w="993"/>
        <w:gridCol w:w="1170"/>
        <w:gridCol w:w="11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father’s younger sister’s chil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8"/>
        <w:gridCol w:w="912"/>
        <w:gridCol w:w="11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973"/>
        <w:gridCol w:w="1946"/>
        <w:gridCol w:w="973"/>
        <w:gridCol w:w="1187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kha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kha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ma.cr.c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ate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male cross 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#&lt;136:5&gt; This is a verb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6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  <w:r>
              <w:rPr/>
              <w:t>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our father’s younger brother’s wif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138:5&gt; ‘father’s younger brother’s wife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our father’s young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father’s younger brother’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45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father’s younger brother’s wif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45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father’s younger brother’s wif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poken at the same time as (143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3"/>
        <w:gridCol w:w="974"/>
        <w:gridCol w:w="974"/>
        <w:gridCol w:w="1237"/>
        <w:gridCol w:w="1609"/>
        <w:gridCol w:w="932"/>
        <w:gridCol w:w="93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408_006No1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49"/>
        <w:gridCol w:w="975"/>
        <w:gridCol w:w="992"/>
        <w:gridCol w:w="975"/>
        <w:gridCol w:w="975"/>
        <w:gridCol w:w="885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the eldest daughter of my younger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and what is he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lm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phulmo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hulmot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hi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ihuw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h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h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ihuw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5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hi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69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me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me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meri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69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me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me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meri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er 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our younger uncle’s eldest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"/>
        <w:gridCol w:w="810"/>
        <w:gridCol w:w="1809"/>
        <w:gridCol w:w="852"/>
        <w:gridCol w:w="975"/>
        <w:gridCol w:w="882"/>
        <w:gridCol w:w="975"/>
        <w:gridCol w:w="4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exc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excl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younger uncle’s eldest daugh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is 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1731"/>
        <w:gridCol w:w="852"/>
        <w:gridCol w:w="975"/>
        <w:gridCol w:w="882"/>
        <w:gridCol w:w="975"/>
        <w:gridCol w:w="4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ExampleGloss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hesi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younger uncle’s daughter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eld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eldest, the eldest brother, um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My father’s younger brother’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00"/>
        <w:gridCol w:w="975"/>
        <w:gridCol w:w="1669"/>
        <w:gridCol w:w="4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ather’s younger brother’s, hi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She meant to go on and add </w:t>
      </w:r>
      <w:r>
        <w:rPr>
          <w:i/>
          <w:lang w:val="en-AU"/>
        </w:rPr>
        <w:t>ksa</w:t>
      </w:r>
      <w:r>
        <w:rPr>
          <w:lang w:val="en-AU"/>
        </w:rPr>
        <w:t>, but was interrupt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00"/>
        <w:gridCol w:w="975"/>
        <w:gridCol w:w="100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</w:r>
    </w:p>
    <w:tbl>
      <w:tblPr>
        <w:tblW w:w="7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00"/>
        <w:gridCol w:w="975"/>
        <w:gridCol w:w="1365"/>
        <w:gridCol w:w="1005"/>
        <w:gridCol w:w="100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The father’s younger brother’s child, how do you call hi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71"/>
        <w:gridCol w:w="971"/>
        <w:gridCol w:w="971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bl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is the answer to (16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03"/>
        <w:gridCol w:w="1894"/>
        <w:gridCol w:w="967"/>
        <w:gridCol w:w="968"/>
        <w:gridCol w:w="968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bl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02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younger sibl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02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My younger sibling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3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6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our younger aunt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131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you call her children younger sibling, righ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171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we call them &lt;Tue&gt;</w:t>
      </w:r>
      <w:r>
        <w:rPr>
          <w:i/>
        </w:rPr>
        <w:t>gning gn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48"/>
        <w:gridCol w:w="171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&lt;Tue&gt;</w:t>
      </w:r>
      <w:r>
        <w:rPr>
          <w:i/>
        </w:rPr>
        <w:t>Gning gna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emale cross-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1559"/>
        <w:gridCol w:w="975"/>
        <w:gridCol w:w="975"/>
        <w:gridCol w:w="975"/>
        <w:gridCol w:w="4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female cross-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080"/>
        <w:gridCol w:w="810"/>
        <w:gridCol w:w="990"/>
        <w:gridCol w:w="870"/>
        <w:gridCol w:w="1080"/>
        <w:gridCol w:w="763"/>
        <w:gridCol w:w="34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girl is this house’s father’s eldest sister’s daughter, the youngest 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20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eldest sist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5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female cross-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532"/>
        <w:gridCol w:w="975"/>
        <w:gridCol w:w="726"/>
        <w:gridCol w:w="975"/>
        <w:gridCol w:w="1469"/>
        <w:gridCol w:w="976"/>
        <w:gridCol w:w="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female cross-cousi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86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 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the eldest of my younger sis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st of your younger sister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ti re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piti re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Her name) is Piti Rekha, she is still al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unmar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he is Dino’s eldest younger sister. Dino is Khit Seng’s younger half broth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st of your younger sister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my 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es she call (you)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Call) who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calls me ‘elder sister’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974"/>
        <w:gridCol w:w="971"/>
        <w:gridCol w:w="1859"/>
        <w:gridCol w:w="971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is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1"/>
        <w:gridCol w:w="971"/>
        <w:gridCol w:w="972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1"/>
        <w:gridCol w:w="971"/>
        <w:gridCol w:w="972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3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father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younger sis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chil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ather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is your younger sibl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er sib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, same fa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me 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me m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different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different mothe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ther was from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In this sentence, </w:t>
      </w:r>
      <w:r>
        <w:rPr>
          <w:i/>
          <w:lang w:val="en-AU"/>
        </w:rPr>
        <w:t>nang</w:t>
      </w:r>
      <w:r>
        <w:rPr>
          <w:lang w:val="en-AU"/>
        </w:rPr>
        <w:t xml:space="preserve"> would be used for deictic pointing only. CHK the film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408_006No2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3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keepNext w:val="false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keepNext w:val="false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keepNext w:val="false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mother died when I was sm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5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so your mother isn’t alive, is sh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have a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um, what did you call he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fers to the step moth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134"/>
        <w:gridCol w:w="1152"/>
        <w:gridCol w:w="173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sii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ncle’s wife or little mother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Notes:</w:t>
        <w:tab/>
        <w:t>*&lt;217:1,4&gt; Father’s younger brother’s wif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,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ncle’s wife, or little m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Spoken at the same time as (218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step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lso call her step-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560"/>
        <w:gridCol w:w="975"/>
        <w:gridCol w:w="975"/>
        <w:gridCol w:w="975"/>
        <w:gridCol w:w="975"/>
        <w:gridCol w:w="7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step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either step-mother or uncle’s wif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</w:t>
      </w:r>
    </w:p>
    <w:tbl>
      <w:tblPr>
        <w:tblW w:w="7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726"/>
        <w:gridCol w:w="975"/>
        <w:gridCol w:w="1701"/>
        <w:gridCol w:w="10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758"/>
        <w:gridCol w:w="12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2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my youngest aunt’s eldest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(calls) you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he should call me </w:t>
      </w:r>
      <w:r>
        <w:rPr>
          <w:i/>
        </w:rPr>
        <w:t>ani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Aning</w:t>
      </w:r>
      <w:r>
        <w:rPr/>
        <w:t>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he is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4"/>
        <w:gridCol w:w="975"/>
        <w:gridCol w:w="734"/>
        <w:gridCol w:w="973"/>
        <w:gridCol w:w="974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he is my </w:t>
      </w:r>
      <w:r>
        <w:rPr>
          <w:i/>
        </w:rPr>
        <w:t>gn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4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our </w:t>
      </w:r>
      <w:r>
        <w:rPr>
          <w:i/>
        </w:rPr>
        <w:t>gna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7’3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  <w:gridCol w:w="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he calls me my </w:t>
      </w:r>
      <w:r>
        <w:rPr>
          <w:i/>
        </w:rPr>
        <w:t>ani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84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I call her </w:t>
      </w:r>
      <w:r>
        <w:rPr>
          <w:i/>
        </w:rPr>
        <w:t>gn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e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Gna</w:t>
      </w:r>
      <w:r>
        <w:rPr/>
        <w:t>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733"/>
        <w:gridCol w:w="169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...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 ...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my father’s younger brother’s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ne, the young gir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5"/>
        <w:gridCol w:w="975"/>
        <w:gridCol w:w="976"/>
        <w:gridCol w:w="53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your father’s younger brother’s daughter calls you ...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She) calls me ‘eld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r sis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843"/>
        <w:gridCol w:w="975"/>
        <w:gridCol w:w="1151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elder sister, my uncle’s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you (call) 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99"/>
        <w:gridCol w:w="972"/>
        <w:gridCol w:w="971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99"/>
        <w:gridCol w:w="972"/>
        <w:gridCol w:w="971"/>
        <w:gridCol w:w="971"/>
        <w:gridCol w:w="971"/>
        <w:gridCol w:w="971"/>
        <w:gridCol w:w="971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609"/>
        <w:gridCol w:w="16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975"/>
        <w:gridCol w:w="4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, um, my younger aunt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0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4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, my younger aunt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he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b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b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bon.’ $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(his)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s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usp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s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s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uspa’ $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leso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leso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Tilesor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leso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leso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ilesor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5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3ho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Pan H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is is Piti Rekha’s Turung name – Piti Rekha is her school name,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3ho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n Ho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s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m S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m3s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am S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974"/>
        <w:gridCol w:w="540"/>
        <w:gridCol w:w="1587"/>
        <w:gridCol w:w="8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408_006No26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0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1691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eh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e?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.</w:t>
            </w:r>
            <w:r>
              <w:rPr>
                <w:smallCaps/>
              </w:rPr>
              <w:t>pos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my, um, elder’s aunts, this house’s elder aunt’s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lder aunt’s child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1455"/>
        <w:gridCol w:w="145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to you (call) your elder aunt’s child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marriageable cous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rriageable cousi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90"/>
        <w:gridCol w:w="226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marriageable cousi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1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does he (call) you ..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200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Calls me marriageable cousi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rriageable cousin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85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calls you marriageable cousi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Marriageable cousi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you also call him </w:t>
      </w:r>
      <w:r>
        <w:rPr>
          <w:i/>
        </w:rPr>
        <w:t>arat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70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call him </w:t>
      </w:r>
      <w:r>
        <w:rPr>
          <w:i/>
        </w:rPr>
        <w:t>a grat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198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rat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 g%-rat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 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</w:rPr>
        <w:t>A grat</w:t>
      </w:r>
      <w:r>
        <w:rPr/>
        <w:t>.’  $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is a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I call him) </w:t>
      </w:r>
      <w:r>
        <w:rPr>
          <w:i/>
        </w:rPr>
        <w:t>a grat</w:t>
      </w:r>
      <w:r>
        <w:rPr/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 follow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our Di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Di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Din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.yo.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n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younger brother, Di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ino is you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br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6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my uncle’s wife’s 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154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uncle’s wife’s so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poken at the same time as (285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-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</w:t>
            </w:r>
            <w:r>
              <w:rPr>
                <w:rFonts w:cs="Turung" w:ascii="Turung" w:hAnsi="Turung"/>
              </w:rPr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ild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0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me fath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03"/>
        <w:gridCol w:w="1317"/>
        <w:gridCol w:w="142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408_006No28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9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ame father, different 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7"/>
        <w:gridCol w:w="142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fferent moth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"/>
        <w:gridCol w:w="975"/>
        <w:gridCol w:w="975"/>
        <w:gridCol w:w="873"/>
        <w:gridCol w:w="930"/>
        <w:gridCol w:w="810"/>
        <w:gridCol w:w="15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408_006No29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1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ise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is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d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moreover all my younger uncle’s son is the eld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91:5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18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young man is old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972"/>
        <w:gridCol w:w="971"/>
        <w:gridCol w:w="971"/>
        <w:gridCol w:w="971"/>
        <w:gridCol w:w="971"/>
        <w:gridCol w:w="972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younger sis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971"/>
        <w:gridCol w:w="972"/>
        <w:gridCol w:w="971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sister, righ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hit Seng</w:t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858"/>
        <w:gridCol w:w="693"/>
        <w:gridCol w:w="975"/>
        <w:gridCol w:w="975"/>
        <w:gridCol w:w="975"/>
        <w:gridCol w:w="15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.’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our ... younger aunt’s 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At this point Khit Seng is directly pointing at the photograph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3"/>
        <w:gridCol w:w="1702"/>
        <w:gridCol w:w="975"/>
        <w:gridCol w:w="1185"/>
        <w:gridCol w:w="6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nger aunt’s 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2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Soi U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i U himself said he was the young man being discussed her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no, it’s not s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42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3d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ham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530"/>
        <w:gridCol w:w="126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di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3dii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hamti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an old man of the Khamt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yes,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95"/>
        <w:gridCol w:w="744"/>
        <w:gridCol w:w="971"/>
        <w:gridCol w:w="748"/>
        <w:gridCol w:w="1663"/>
        <w:gridCol w:w="866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65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 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our marriageable relative, the one here, our elder aunt’s middle 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736"/>
        <w:gridCol w:w="975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marr.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 elder aunt’s son is called g% rat3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hit Seng</w:t>
      </w:r>
    </w:p>
    <w:tbl>
      <w:tblPr>
        <w:tblW w:w="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My) elder aunt’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303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is is our eld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was his youngest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# Spoken while pointing at the photograph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8-1-6.WAV" TargetMode="External"/><Relationship Id="rId3" Type="http://schemas.openxmlformats.org/officeDocument/2006/relationships/hyperlink" Target="../Photos/Old%20Photographs/Old%20Photo%20of%20Khit%20Seng&apos;s%20family.jpg" TargetMode="External"/><Relationship Id="rId4" Type="http://schemas.openxmlformats.org/officeDocument/2006/relationships/hyperlink" Target="../Sound%20Files/Texts/7-8-1-6.WA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4:25:00Z</dcterms:created>
  <dc:creator>Support</dc:creator>
  <dc:description/>
  <cp:keywords/>
  <dc:language>en-US</dc:language>
  <cp:lastModifiedBy>SMorey</cp:lastModifiedBy>
  <dcterms:modified xsi:type="dcterms:W3CDTF">2007-09-20T10:35:00Z</dcterms:modified>
  <cp:revision>29</cp:revision>
  <dc:subject/>
  <dc:title>Text numbe_</dc:title>
</cp:coreProperties>
</file>