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Sleeping position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0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leeping position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Titabor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2/12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3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09.w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0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390"/>
        <w:gridCol w:w="975"/>
        <w:gridCol w:w="975"/>
        <w:gridCol w:w="885"/>
        <w:gridCol w:w="8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muni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s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850"/>
        <w:gridCol w:w="894"/>
        <w:gridCol w:w="1168"/>
        <w:gridCol w:w="16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wuh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wng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wu?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st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g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ur people when sleeping, sleep with our head to the east and our legs to the w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713"/>
        <w:gridCol w:w="975"/>
        <w:gridCol w:w="868"/>
        <w:gridCol w:w="1559"/>
        <w:gridCol w:w="713"/>
        <w:gridCol w:w="29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7_109No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w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w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never sleep with our head to the w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1061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rth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de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rt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rt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1134"/>
        <w:gridCol w:w="1176"/>
        <w:gridCol w:w="9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rect**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rth**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rect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rth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rect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rth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49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we are able (to sleep) with our head to the north, we put it to the direct north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:6,7,12,13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7_109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rth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d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twe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2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we cannot (sleep) with our head between the east and the north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43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7_109No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 s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 sii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.</w:t>
            </w:r>
            <w:r>
              <w:rPr>
                <w:smallCaps/>
              </w:rPr>
              <w:t>redup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because dead bodies are placed and kept with their head on that side.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4:00Z</dcterms:created>
  <dc:creator>Support</dc:creator>
  <dc:description/>
  <cp:keywords/>
  <dc:language>en-US</dc:language>
  <cp:lastModifiedBy>SMorey</cp:lastModifiedBy>
  <dcterms:modified xsi:type="dcterms:W3CDTF">2007-03-30T05:22:00Z</dcterms:modified>
  <cp:revision>7</cp:revision>
  <dc:subject/>
  <dc:title>Text numbe_</dc:title>
</cp:coreProperties>
</file>