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urung greeting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8-00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greeting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7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-7-8 (1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0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8-001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52"/>
        <w:gridCol w:w="1093"/>
        <w:gridCol w:w="1175"/>
        <w:gridCol w:w="1003"/>
        <w:gridCol w:w="1269"/>
        <w:gridCol w:w="603"/>
        <w:gridCol w:w="966"/>
        <w:gridCol w:w="876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enty**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ven**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gen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enty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ven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gen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..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7"/>
        <w:gridCol w:w="807"/>
        <w:gridCol w:w="975"/>
        <w:gridCol w:w="975"/>
        <w:gridCol w:w="1143"/>
        <w:gridCol w:w="975"/>
        <w:gridCol w:w="1176"/>
        <w:gridCol w:w="141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eeting**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eeti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et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24"/>
        <w:gridCol w:w="975"/>
        <w:gridCol w:w="878"/>
        <w:gridCol w:w="1276"/>
        <w:gridCol w:w="809"/>
        <w:gridCol w:w="850"/>
        <w:gridCol w:w="2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xplain**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xplai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plai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the twenty-seventh of February, at Jogen’s house, Ananta Singpho, explain your Turung greetings in your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3-5,16,22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35"/>
        <w:gridCol w:w="709"/>
        <w:gridCol w:w="966"/>
        <w:gridCol w:w="877"/>
        <w:gridCol w:w="970"/>
        <w:gridCol w:w="731"/>
        <w:gridCol w:w="967"/>
        <w:gridCol w:w="1442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a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ap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rni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meet someone in the morning, you say to that person “You have woken, haven’t you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18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u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when meeting someone on the road, wherever they are coming from, whether coming or going, you would ask this “Which side are you going to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6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90"/>
        <w:gridCol w:w="973"/>
        <w:gridCol w:w="973"/>
        <w:gridCol w:w="973"/>
        <w:gridCol w:w="973"/>
        <w:gridCol w:w="974"/>
        <w:gridCol w:w="97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inis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can ask that when someone is returning from somew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5"/>
        <w:gridCol w:w="975"/>
        <w:gridCol w:w="975"/>
        <w:gridCol w:w="975"/>
        <w:gridCol w:w="975"/>
        <w:gridCol w:w="795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ven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m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irst**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ve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irst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ve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going into a house for the first time at evening time, you would ask “Have you eaten rice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6:1,2,8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6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4"/>
        <w:gridCol w:w="974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eeting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eeting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eting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se are greetings.’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is village wit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ose from other villag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07"/>
        <w:gridCol w:w="1124"/>
        <w:gridCol w:w="128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ther villages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276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134"/>
        <w:gridCol w:w="115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people come from other villages, first ask “How are you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8_001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“</w:t>
      </w:r>
      <w:r>
        <w:rPr/>
        <w:t>Are all the people on that side well?,” we would say “Are they well or not well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02"/>
        <w:gridCol w:w="975"/>
        <w:gridCol w:w="79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you ask the words about whether someone has eaten or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09:00Z</dcterms:created>
  <dc:creator>Support</dc:creator>
  <dc:description/>
  <cp:keywords/>
  <dc:language>en-US</dc:language>
  <cp:lastModifiedBy>SMorey</cp:lastModifiedBy>
  <dcterms:modified xsi:type="dcterms:W3CDTF">2007-05-01T09:41:00Z</dcterms:modified>
  <cp:revision>14</cp:revision>
  <dc:subject/>
  <dc:title>Text numbe_</dc:title>
</cp:coreProperties>
</file>