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alking about her family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m Se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6-00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alking about her family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m Seng, wife of Hu Map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Ahomani Village, Silonijan, Karbi Anglong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16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Ngi Pha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6 (9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3’3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6-009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6-00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line examples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Aiton Script font 20 pt.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Banchob font 12 point</w:t>
      </w:r>
    </w:p>
    <w:p>
      <w:pPr>
        <w:pStyle w:val="Normal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line – Times New Roman font 12 point – except for sections marked with other fonts, as &lt;Ban&gt;</w:t>
      </w:r>
      <w:r>
        <w:rPr>
          <w:rFonts w:cs="Banchob" w:ascii="Banchob" w:hAnsi="Banchob"/>
          <w:lang w:val="en-US"/>
        </w:rPr>
        <w:t>haN2</w:t>
      </w:r>
      <w:r>
        <w:rPr>
          <w:lang w:val="en-US"/>
        </w:rPr>
        <w:t>&lt;/Ban&gt;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m Seng, wife of Hu Map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753"/>
        <w:gridCol w:w="1350"/>
        <w:gridCol w:w="975"/>
        <w:gridCol w:w="975"/>
        <w:gridCol w:w="975"/>
        <w:gridCol w:w="976"/>
        <w:gridCol w:w="5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speaking with Am Se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65"/>
        <w:gridCol w:w="1260"/>
        <w:gridCol w:w="975"/>
        <w:gridCol w:w="136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se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hy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 ma 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se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hy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ya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2"/>
        <w:gridCol w:w="1192"/>
        <w:gridCol w:w="972"/>
        <w:gridCol w:w="973"/>
        <w:gridCol w:w="973"/>
        <w:gridCol w:w="972"/>
        <w:gridCol w:w="971"/>
        <w:gridCol w:w="972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m Seng, Ah, Am Seng Shyam who came from Rengma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you co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br/>
        <w:t>Am Seng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m Seng Shya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A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rigqmj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rjng1m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ma*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you come from Rengmai.’ $N=Unknown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2"/>
        <w:gridCol w:w="972"/>
        <w:gridCol w:w="1226"/>
        <w:gridCol w:w="972"/>
        <w:gridCol w:w="976"/>
        <w:gridCol w:w="971"/>
        <w:gridCol w:w="972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**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*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 I came from Rengma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:2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8:5-6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ind w:left="720" w:firstLine="720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1110"/>
        <w:gridCol w:w="135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ngmai, a Turung vill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368"/>
        <w:gridCol w:w="4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was your father’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y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father’s name was My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1143"/>
        <w:gridCol w:w="975"/>
        <w:gridCol w:w="117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nai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nai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what, Ah, I forge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4:2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4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y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y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y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a, only My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my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i My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my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i Mya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5"/>
        <w:gridCol w:w="1368"/>
        <w:gridCol w:w="4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was your mother’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1095"/>
        <w:gridCol w:w="975"/>
        <w:gridCol w:w="798"/>
        <w:gridCol w:w="810"/>
        <w:gridCol w:w="976"/>
        <w:gridCol w:w="976"/>
        <w:gridCol w:w="3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never met my 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"/>
        <w:gridCol w:w="976"/>
        <w:gridCol w:w="976"/>
        <w:gridCol w:w="94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never met (her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1218"/>
        <w:gridCol w:w="975"/>
        <w:gridCol w:w="882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90"/>
        <w:gridCol w:w="975"/>
        <w:gridCol w:w="726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mother, she died when we were still very sm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idn’t know 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didn’t know 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2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br/>
        <w:t>SM</w:t>
      </w:r>
    </w:p>
    <w:tbl>
      <w:tblPr>
        <w:tblW w:w="7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, is your elder brother aliv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203"/>
        <w:gridCol w:w="975"/>
        <w:gridCol w:w="975"/>
        <w:gridCol w:w="1437"/>
        <w:gridCol w:w="4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6_009No2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el.br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 have three elder brothers, no, tw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re they still aliv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4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yo.sib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they are not, now there is only my younger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yo.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younger br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6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6_009No3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gesw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gesw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at Tongesw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at Rengma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6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51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yo.sib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our younger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ly he and I are alive 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wo of you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o of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two (of you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el.br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el.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elder brothers and sister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132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6_009No4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el.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My elder brothers have died and my elder sisters have died, all of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43"/>
        <w:gridCol w:w="108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...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 ...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yo.si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I am alive, and so is my youngest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4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were small, at Rengmai, was there fores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as, for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124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w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y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oong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rai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ge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ind w:left="-61" w:firstLine="61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re you afraid, of tigers and elephant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20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6_009No5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se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s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ind w:left="-61" w:firstLine="61"/>
              <w:rPr/>
            </w:pPr>
            <w:r>
              <w:rPr/>
              <w:t>elephan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g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, elephants and tigers were not there, or if they were there then they didn’t come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0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14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k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nerati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there were none of them in our generati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1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8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975"/>
        <w:gridCol w:w="1323"/>
        <w:gridCol w:w="810"/>
        <w:gridCol w:w="975"/>
        <w:gridCol w:w="873"/>
        <w:gridCol w:w="13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mphu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m3phu?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lloc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8"/>
        <w:gridCol w:w="975"/>
        <w:gridCol w:w="975"/>
        <w:gridCol w:w="975"/>
        <w:gridCol w:w="136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n yonder small hillocks, trees and such things we came across, thatch grass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no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When translating this, Ngi Pha Seng said it should be </w:t>
      </w:r>
      <w:r>
        <w:rPr>
          <w:i/>
          <w:lang w:val="en-AU"/>
        </w:rPr>
        <w:t>dai n nai n nga de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54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k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ak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t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e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en you came to this village, when you were married, how old were you?’ $N=Stephen Morey$</w:t>
      </w:r>
    </w:p>
    <w:p>
      <w:pPr>
        <w:pStyle w:val="ExampleTranslation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age, me still being her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975"/>
        <w:gridCol w:w="975"/>
        <w:gridCol w:w="976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k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ak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e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t 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age, my marri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sa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r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, I was twenty or thirty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1:3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38"/>
        <w:gridCol w:w="976"/>
        <w:gridCol w:w="976"/>
        <w:gridCol w:w="7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6_009No6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h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?3 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mu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I came here, these sorts of things we didn’t write, we didn’t record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6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70"/>
        <w:gridCol w:w="973"/>
        <w:gridCol w:w="974"/>
        <w:gridCol w:w="973"/>
        <w:gridCol w:w="973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das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das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magin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an only imag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5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65:2-3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120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h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?3 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have my age when I came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(you) don’t know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don’t know)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88"/>
        <w:gridCol w:w="975"/>
        <w:gridCol w:w="975"/>
        <w:gridCol w:w="1110"/>
        <w:gridCol w:w="976"/>
        <w:gridCol w:w="2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my eldest son has taken Bijoy, Balipathar Bijoy’s (daughter to wif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  <w:gridCol w:w="53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ho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 Hom is her name, do you know her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74"/>
        <w:gridCol w:w="1473"/>
        <w:gridCol w:w="973"/>
        <w:gridCol w:w="973"/>
        <w:gridCol w:w="974"/>
        <w:gridCol w:w="974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Balipatha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Balipath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ijo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 Mo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e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Ap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n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ko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eh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q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a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kq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hj1 hj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 will take a bath now.’ $N=E Mong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I haven’t seen hi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haven’t seen Bijoy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512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a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aa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efore, after asking Raju, you went, tomorrow, his house, (near Munin’s)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E Mo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t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r the night ...’ $N=E Mo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2:1,3-5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k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s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a big plaster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533"/>
        <w:gridCol w:w="975"/>
        <w:gridCol w:w="1185"/>
        <w:gridCol w:w="1440"/>
        <w:gridCol w:w="977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ti*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squit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t**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ta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gibo*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ti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squi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t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gibo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squi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.</w:t>
            </w:r>
            <w:r>
              <w:rPr>
                <w:smallCaps/>
              </w:rPr>
              <w:t>clf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.</w:t>
            </w:r>
            <w:r>
              <w:rPr>
                <w:smallCaps/>
              </w:rPr>
              <w:t>fut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night he will need a mosquito net.’ $N=E Mo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4:1,4-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84:2,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Aiton Scrip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Script">
    <w:name w:val="Example Script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0:05:00Z</dcterms:created>
  <dc:creator>Support</dc:creator>
  <dc:description/>
  <cp:keywords/>
  <dc:language>en-US</dc:language>
  <cp:lastModifiedBy>SMorey</cp:lastModifiedBy>
  <dcterms:modified xsi:type="dcterms:W3CDTF">2007-05-24T08:29:00Z</dcterms:modified>
  <cp:revision>28</cp:revision>
  <dc:subject/>
  <dc:title>Text numbe_</dc:title>
</cp:coreProperties>
</file>