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Preparing food and tea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Bogita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3-01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reparing food and te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ogit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 Village, Dho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4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up to 2’38” with the assistance of Uma and Raju (Balipathar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3 (15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4’47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5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5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Bogita$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gi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git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gi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git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.ag</w:t>
            </w: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, in Bogita’s house, Bogita (will tell) me about cooking ric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/>
        </w:rPr>
        <w:t>)</w:t>
        <w:tab/>
        <w:t xml:space="preserve">‘Explain means </w:t>
      </w:r>
      <w:r>
        <w:rPr>
          <w:i/>
          <w:lang w:val="en-US"/>
        </w:rPr>
        <w:t>su</w:t>
      </w:r>
      <w:r>
        <w:rPr>
          <w:lang w:val="en-US"/>
        </w:rPr>
        <w:t>.’ $N=Stephen Morey:L=English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Kha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ll tell about cooking rice.’ $N=Kon Kha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ll tell about cooking ric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ooking rice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Kham</w:t>
      </w:r>
    </w:p>
    <w:tbl>
      <w:tblPr>
        <w:tblW w:w="8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1114"/>
        <w:gridCol w:w="810"/>
        <w:gridCol w:w="1504"/>
        <w:gridCol w:w="975"/>
        <w:gridCol w:w="976"/>
        <w:gridCol w:w="976"/>
        <w:gridCol w:w="31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y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y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ct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about the practice of cooking ric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7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00"/>
        <w:gridCol w:w="127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ya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y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yang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y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ct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ct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ractice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975"/>
        <w:gridCol w:w="1144"/>
        <w:gridCol w:w="975"/>
        <w:gridCol w:w="1354"/>
        <w:gridCol w:w="976"/>
        <w:gridCol w:w="3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y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y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cti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 practice of cooking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everal people were talking at once and part of this is inaudibl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b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!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!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4"/>
        <w:gridCol w:w="975"/>
        <w:gridCol w:w="975"/>
        <w:gridCol w:w="975"/>
        <w:gridCol w:w="975"/>
        <w:gridCol w:w="1321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y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y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cti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, the practice of cooking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Kha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Kon Kha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rice we cook to eat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3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33"/>
        <w:gridCol w:w="970"/>
        <w:gridCol w:w="1222"/>
        <w:gridCol w:w="968"/>
        <w:gridCol w:w="967"/>
        <w:gridCol w:w="967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 ngut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ngut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what (should I say)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Kham</w:t>
      </w:r>
    </w:p>
    <w:tbl>
      <w:tblPr>
        <w:tblW w:w="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972"/>
        <w:gridCol w:w="972"/>
        <w:gridCol w:w="1272"/>
        <w:gridCol w:w="1275"/>
        <w:gridCol w:w="971"/>
        <w:gridCol w:w="971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thama*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ham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a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s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, (tell) about cooking from the start.’ $N=Kon Kha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9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Kham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  <w:gridCol w:w="7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Like how we do the cooking.’ $N=Kon Kham$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07"/>
        <w:gridCol w:w="878"/>
        <w:gridCol w:w="850"/>
        <w:gridCol w:w="975"/>
        <w:gridCol w:w="1151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a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how do you do the lighting of the fire?’ $N=Kon Kha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2:8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ike this ...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Kha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‘’ </w:t>
      </w:r>
      <w:r>
        <w:rPr/>
        <w:t>$N=Kon Kha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(you mean) rice cook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ll, we light the fi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uce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 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(we) put the pot on (the fire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ere is a glottal on </w:t>
      </w:r>
      <w:r>
        <w:rPr>
          <w:i/>
          <w:iCs/>
          <w:lang w:val="en-AU"/>
        </w:rPr>
        <w:t>mrah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41"/>
        <w:gridCol w:w="975"/>
        <w:gridCol w:w="975"/>
        <w:gridCol w:w="976"/>
        <w:gridCol w:w="115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uce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 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put the pot (on the fire), we put the rice 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the rice ..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put the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it will boi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 of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 of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t is boiled we will take it off, when it is ready we will take it of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5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113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uce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 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will put the vegetable pots on (the fire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3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will cook the dishe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66"/>
        <w:gridCol w:w="975"/>
        <w:gridCol w:w="975"/>
        <w:gridCol w:w="119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hr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hru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the rice and dishes are read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0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1373"/>
        <w:gridCol w:w="975"/>
        <w:gridCol w:w="975"/>
        <w:gridCol w:w="975"/>
        <w:gridCol w:w="975"/>
        <w:gridCol w:w="39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3_015No3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hr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hru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the rice and dishes are ready, we will e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850"/>
        <w:gridCol w:w="1283"/>
        <w:gridCol w:w="975"/>
        <w:gridCol w:w="156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?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ed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bat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s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kh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ucepa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we have had our fill of eating, there is all the work of washing the pots and pa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275"/>
        <w:gridCol w:w="975"/>
        <w:gridCol w:w="975"/>
        <w:gridCol w:w="975"/>
        <w:gridCol w:w="975"/>
        <w:gridCol w:w="975"/>
        <w:gridCol w:w="3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bath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washing up we store them away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r) work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ork, the work of cooking the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pp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eeds to happe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pp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pp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eeds to happ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pp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eeds to happen, 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12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113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y**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y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se dishes, ah, do you say cooking the vegetable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47:8-10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SM turns to Kon Kham for confirmation that he is using the language correctly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3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293"/>
        <w:gridCol w:w="975"/>
        <w:gridCol w:w="1293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o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r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559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r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.b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s to the dishes, (you can) stir the dishes, fry them, boil them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48:2&gt; Tai word, spoken in erro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41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, what (do you do)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36"/>
        <w:gridCol w:w="962"/>
        <w:gridCol w:w="951"/>
        <w:gridCol w:w="951"/>
        <w:gridCol w:w="952"/>
        <w:gridCol w:w="952"/>
      </w:tblGrid>
      <w:tr>
        <w:trPr/>
        <w:tc>
          <w:tcPr>
            <w:tcW w:w="7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ook the dish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o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can stir with a spoon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120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o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o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e do stir with a spo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120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o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o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e call it a spoon and we stir with the spo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1110"/>
        <w:gridCol w:w="1713"/>
        <w:gridCol w:w="973"/>
        <w:gridCol w:w="973"/>
        <w:gridCol w:w="97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mpa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m3pat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</w:t>
            </w:r>
            <w:r>
              <w:rPr>
                <w:smallCaps/>
              </w:rPr>
              <w:t>top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mboo stick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e stir the rice with a bamboo stic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93"/>
        <w:gridCol w:w="1134"/>
        <w:gridCol w:w="1134"/>
        <w:gridCol w:w="708"/>
        <w:gridCol w:w="12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3_015No5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mpa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m3pat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t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mboo stick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i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h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i*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i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o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ucepa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48"/>
        <w:gridCol w:w="975"/>
        <w:gridCol w:w="975"/>
        <w:gridCol w:w="975"/>
        <w:gridCol w:w="1213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kh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kha?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te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1169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kh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sh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after we have stirred it with a bamboo stick, when the dishes are ready, all the pots and plates, we dish out the rice (and dishes) into the vegetable plates and meat plat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8:10-12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134"/>
        <w:gridCol w:w="1373"/>
        <w:gridCol w:w="117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kha?2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te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sh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dish out the vegetables onto the vegetable pla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1203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stribu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distribute (the food) to everybod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1168"/>
        <w:gridCol w:w="1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moy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m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?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ed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1158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at the time of eating, when all the food is eaten, everybody will go o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1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276"/>
        <w:gridCol w:w="975"/>
        <w:gridCol w:w="867"/>
        <w:gridCol w:w="743"/>
        <w:gridCol w:w="760"/>
        <w:gridCol w:w="1049"/>
        <w:gridCol w:w="136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?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ed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856"/>
        <w:gridCol w:w="1141"/>
        <w:gridCol w:w="1145"/>
        <w:gridCol w:w="968"/>
        <w:gridCol w:w="1587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kha?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ucepan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sh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bath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ut after eating rice, women must wash all the pots and dish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118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974"/>
        <w:gridCol w:w="1128"/>
        <w:gridCol w:w="973"/>
        <w:gridCol w:w="972"/>
        <w:gridCol w:w="973"/>
        <w:gridCol w:w="97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?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ed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, oh and we must sweep all the inside after we finish eat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sweep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w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1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o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ather up du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weep and gather up the dust ..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</w:r>
      <w:r>
        <w:rPr>
          <w:i/>
          <w:iCs/>
          <w:lang w:val="en-AU"/>
        </w:rPr>
        <w:t>sowm</w:t>
      </w:r>
      <w:r>
        <w:rPr>
          <w:lang w:val="en-AU"/>
        </w:rPr>
        <w:t xml:space="preserve"> means collect the dirty things to throw away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>
          <w:lang w:val="en-US"/>
        </w:rPr>
        <w:t>)</w:t>
        <w:tab/>
        <w:t>‘Right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o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ather up du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n’t you 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851"/>
        <w:gridCol w:w="975"/>
        <w:gridCol w:w="744"/>
        <w:gridCol w:w="851"/>
        <w:gridCol w:w="868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a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om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an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ather up du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ea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ly when (the kitchen) has been beautifully tidied up are we able to come o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4"/>
        <w:gridCol w:w="1109"/>
        <w:gridCol w:w="974"/>
        <w:gridCol w:w="985"/>
        <w:gridCol w:w="975"/>
        <w:gridCol w:w="973"/>
        <w:gridCol w:w="974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ooking is very difficul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3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very difficul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6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very difficul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975"/>
        <w:gridCol w:w="743"/>
        <w:gridCol w:w="975"/>
        <w:gridCol w:w="868"/>
        <w:gridCol w:w="851"/>
        <w:gridCol w:w="867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ot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ot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ir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ir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y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 vegetables, they are also stirred and fri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4"/>
        <w:gridCol w:w="1250"/>
        <w:gridCol w:w="1136"/>
        <w:gridCol w:w="973"/>
        <w:gridCol w:w="974"/>
        <w:gridCol w:w="974"/>
        <w:gridCol w:w="974"/>
        <w:gridCol w:w="498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ir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we must stir the vegetabl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4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56"/>
        <w:gridCol w:w="975"/>
        <w:gridCol w:w="975"/>
        <w:gridCol w:w="1317"/>
        <w:gridCol w:w="838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i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m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m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can maybe say that we need to stir them two or three tim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3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t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t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y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 of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1373"/>
        <w:gridCol w:w="141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sh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it is ready and when it is ready we take it off the stove and then dish out the vegetabl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fry thi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f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Fry the vegetabl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Fry the vegetabl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86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o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thing we do it with is called a spoon, isn’t it, all of us (call it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m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oil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m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also add oi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418"/>
        <w:gridCol w:w="129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choo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m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fry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fry the vegetables, we fry them in oi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m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il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Vegetables are fried then eaten, or some are boiled then eat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5:9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85:8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r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after boiling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M uses the wrong word her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r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after boiling we e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850"/>
        <w:gridCol w:w="851"/>
        <w:gridCol w:w="975"/>
        <w:gridCol w:w="867"/>
        <w:gridCol w:w="1134"/>
        <w:gridCol w:w="851"/>
        <w:gridCol w:w="8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u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il**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prut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il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boi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il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 ou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27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t*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te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t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quickl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 thi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boiling it we eat, after it is boiled it comes out and quickly we eat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1275"/>
        <w:gridCol w:w="975"/>
        <w:gridCol w:w="1300"/>
        <w:gridCol w:w="12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t*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te*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u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t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prut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pru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quickly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 thi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boi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boi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Quickly after it comes out, after it is boiled, we e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42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3_015No9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m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do not put oil 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ou do not put it i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3_015No9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 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2 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m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il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at do you put in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m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put oi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in erro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don’t add anyth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pr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l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b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=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only boil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put in sal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ou also add sal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we also add sal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3_015No10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m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m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meric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omz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867"/>
        <w:gridCol w:w="1317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khrang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1khrang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eafy vegetabl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ose dishes into which we put turmeric, we put it, but those into which we don’t put it, like </w:t>
      </w:r>
      <w:r>
        <w:rPr>
          <w:i/>
          <w:iCs/>
        </w:rPr>
        <w:t>ching khrang</w:t>
      </w:r>
      <w:r>
        <w:rPr/>
        <w:t xml:space="preserve">, we don’t put it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 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 m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 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 m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when roasting the vegetable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</w:r>
      <w:r>
        <w:rPr>
          <w:i/>
          <w:iCs/>
          <w:lang w:val="en-AU"/>
        </w:rPr>
        <w:t>ju</w:t>
      </w:r>
      <w:r>
        <w:rPr>
          <w:lang w:val="en-AU"/>
        </w:rPr>
        <w:t xml:space="preserve"> is not an appropriate word here – the things that are roasted, like </w:t>
      </w:r>
      <w:r>
        <w:rPr>
          <w:i/>
          <w:iCs/>
          <w:lang w:val="en-AU"/>
        </w:rPr>
        <w:t>gla nai</w:t>
      </w:r>
      <w:r>
        <w:rPr>
          <w:lang w:val="en-AU"/>
        </w:rPr>
        <w:t xml:space="preserve">, are not referred to as </w:t>
      </w:r>
      <w:r>
        <w:rPr>
          <w:i/>
          <w:iCs/>
          <w:lang w:val="en-AU"/>
        </w:rPr>
        <w:t>si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48"/>
        <w:gridCol w:w="595"/>
        <w:gridCol w:w="1162"/>
        <w:gridCol w:w="1293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at vegetables are roaste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on Kham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Vegetables are cooked.’ $N=Kon Kha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8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169"/>
        <w:gridCol w:w="1136"/>
        <w:gridCol w:w="975"/>
        <w:gridCol w:w="975"/>
        <w:gridCol w:w="54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ok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cook vegetables, we can cook any vegetabl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141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 what vegetables are roasted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on Kham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 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1 n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otat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Potatoes are roasted.’ $N=Kon Kha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 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1 n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otat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Potatoes are roast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 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1 n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otat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Potatoes are roas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on Kham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 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a3 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inj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rinjals are roasted.’ $N=Kon Kha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Unknown</w:t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 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a3 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inj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rinjals are roasted.’ $N=Kon Kha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 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a3 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inj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you also roast brinjals, do you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y are roas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4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at vegetables are roaste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6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’uk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uk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mat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omatoes are also roas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on Kham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ied 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Dried fish is roasted.’ $N=Kon Kha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lang w:val="en-AU"/>
        </w:rPr>
      </w:pPr>
      <w:r>
        <w:rPr>
          <w:lang w:val="en-AU"/>
        </w:rPr>
        <w:t>Notes:</w:t>
        <w:tab/>
        <w:t xml:space="preserve">This is an Aiton word, pronounced </w:t>
      </w:r>
      <w:r>
        <w:rPr>
          <w:i/>
          <w:iCs/>
          <w:lang w:val="en-AU"/>
        </w:rPr>
        <w:t>pnau</w:t>
      </w:r>
    </w:p>
    <w:p>
      <w:pPr>
        <w:pStyle w:val="Normal"/>
        <w:tabs>
          <w:tab w:val="left" w:pos="720" w:leader="none"/>
        </w:tabs>
        <w:rPr>
          <w:i/>
          <w:i/>
          <w:iCs/>
          <w:lang w:val="en-AU"/>
        </w:rPr>
      </w:pPr>
      <w:r>
        <w:rPr>
          <w:i/>
          <w:iCs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i (Bogita’s Daughter in law)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 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fishes ...’ $N=Manik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 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you also roast the fishes, do you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after roasting them we eat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r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rik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put chili with it.’ $N=Manik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r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m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rik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m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l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Chili and salt with fish.’ $N=Manik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y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x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mixed.’ $N=Manik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i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1266"/>
        <w:gridCol w:w="1417"/>
        <w:gridCol w:w="1135"/>
        <w:gridCol w:w="975"/>
        <w:gridCol w:w="143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j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so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3jii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s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i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riande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group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utn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grou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put onions and coriander into that chutney.’ $N=Manik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24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sa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sa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Masala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Unknown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so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s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utn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chutney is pounded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975"/>
        <w:gridCol w:w="975"/>
        <w:gridCol w:w="975"/>
        <w:gridCol w:w="97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so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s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utn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We call it </w:t>
      </w:r>
      <w:r>
        <w:rPr>
          <w:i/>
          <w:iCs/>
        </w:rPr>
        <w:t>mosora</w:t>
      </w:r>
      <w:r>
        <w:rPr/>
        <w:t>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so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s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utn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>
          <w:i/>
          <w:iCs/>
        </w:rPr>
        <w:t>Mosora</w:t>
      </w:r>
      <w:r>
        <w:rPr/>
        <w:t xml:space="preserve"> is an Assamese wo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29:1&gt; Probably an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an Assamese word.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i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not Assamese.’ $N=Manik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6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itik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iti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utn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t is </w:t>
      </w:r>
      <w:r>
        <w:rPr>
          <w:i/>
          <w:iCs/>
        </w:rPr>
        <w:t>pitika</w:t>
      </w:r>
      <w:r>
        <w:rPr/>
        <w:t xml:space="preserve"> in Assamese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7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85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sora*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sor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utne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n our language it is called </w:t>
      </w:r>
      <w:r>
        <w:rPr>
          <w:i/>
          <w:iCs/>
        </w:rPr>
        <w:t>mosora</w:t>
      </w:r>
      <w:r>
        <w:rPr/>
        <w:t xml:space="preserve"> ..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33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i</w:t>
      </w:r>
    </w:p>
    <w:tbl>
      <w:tblPr>
        <w:tblW w:w="8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so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s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utn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n our language it is called </w:t>
      </w:r>
      <w:r>
        <w:rPr>
          <w:i/>
          <w:iCs/>
        </w:rPr>
        <w:t>mosor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Assame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y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x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mix and eat.’ $N=Manik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y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x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mixing it we eat it.’ $N=Manik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975"/>
        <w:gridCol w:w="975"/>
        <w:gridCol w:w="975"/>
        <w:gridCol w:w="1176"/>
        <w:gridCol w:w="976"/>
        <w:gridCol w:w="976"/>
        <w:gridCol w:w="31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sora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so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utne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 Assamese don’t know what we call </w:t>
      </w:r>
      <w:r>
        <w:rPr>
          <w:i/>
          <w:iCs/>
        </w:rPr>
        <w:t>mosor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38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so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s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ly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utn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somebody asks, we just call it as Mosor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39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i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it is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as it g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G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2:32:00Z</dcterms:created>
  <dc:creator>Support</dc:creator>
  <dc:description/>
  <cp:keywords/>
  <dc:language>en-US</dc:language>
  <cp:lastModifiedBy>SMorey</cp:lastModifiedBy>
  <dcterms:modified xsi:type="dcterms:W3CDTF">2007-05-01T01:31:00Z</dcterms:modified>
  <cp:revision>37</cp:revision>
  <dc:subject/>
  <dc:title>Text numbe_</dc:title>
</cp:coreProperties>
</file>