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he birth of children II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2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birth of childre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4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5 (20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2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20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20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ishu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still a little (more) is ther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ell this to the tap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:2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151"/>
        <w:gridCol w:w="975"/>
        <w:gridCol w:w="975"/>
        <w:gridCol w:w="1310"/>
        <w:gridCol w:w="8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151"/>
        <w:gridCol w:w="975"/>
        <w:gridCol w:w="761"/>
        <w:gridCol w:w="77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th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885"/>
        <w:gridCol w:w="12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bi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bi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a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ana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our Turung custom, when a child or grandchild was born, that afterbirth, when it came out, it would be nicely wrapped in a banana leaf, the leaf of a banana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134"/>
        <w:gridCol w:w="851"/>
        <w:gridCol w:w="868"/>
        <w:gridCol w:w="975"/>
        <w:gridCol w:w="85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a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a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e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l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3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wrapped, and a hole has been dug underneath this step, it will be slowly placed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m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m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ill not be placed there forceful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85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mr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m3ri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r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t is put there by force, then when the child is big, when sleeping, he will wake in a star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167"/>
        <w:gridCol w:w="1134"/>
        <w:gridCol w:w="975"/>
        <w:gridCol w:w="14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 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the father needs to be told to bury that, ah, in the ground, proper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48"/>
        <w:gridCol w:w="975"/>
        <w:gridCol w:w="975"/>
        <w:gridCol w:w="975"/>
        <w:gridCol w:w="1047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ng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go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t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 ning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make what is called a small wall with small stic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Aishu explained that this small wall was necessary in order so that cows and dogs did not disturb the afterbirth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at is these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5"/>
        <w:gridCol w:w="4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so this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:4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3:02:00Z</dcterms:created>
  <dc:creator>Support</dc:creator>
  <dc:description/>
  <cp:keywords/>
  <dc:language>en-US</dc:language>
  <cp:lastModifiedBy>SMorey</cp:lastModifiedBy>
  <dcterms:modified xsi:type="dcterms:W3CDTF">2007-05-04T08:45:00Z</dcterms:modified>
  <cp:revision>15</cp:revision>
  <dc:subject/>
  <dc:title>Text numbe_</dc:title>
</cp:coreProperties>
</file>