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Catching fish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Manik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3-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Catching fish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ani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2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Manik and Rekh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3 (6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3’5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06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06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Manik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ell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1266"/>
        <w:gridCol w:w="975"/>
        <w:gridCol w:w="735"/>
        <w:gridCol w:w="975"/>
        <w:gridCol w:w="976"/>
        <w:gridCol w:w="7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ch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bout fish, catching fish and scooping wat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78"/>
        <w:gridCol w:w="975"/>
        <w:gridCol w:w="1263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oot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oot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coo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coo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ere is a scooter, the noise of a scoo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5:2,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Can I (start)?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1293"/>
        <w:gridCol w:w="975"/>
        <w:gridCol w:w="975"/>
        <w:gridCol w:w="976"/>
        <w:gridCol w:w="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3_006No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coop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scoop out the water from the strea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we have scooped out the water, we catch the f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catching the fish, they will be cooked and prepared and we will eat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chine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chi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chi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, when you scoop water, you do it with a machine, do you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5:6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chi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ch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ch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coop with a mach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6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hon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ho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f it is a small stream or pond we can make a </w:t>
      </w:r>
      <w:r>
        <w:rPr>
          <w:i/>
        </w:rPr>
        <w:t>lahoni</w:t>
      </w:r>
      <w:r>
        <w:rPr/>
        <w:t xml:space="preserve"> or scoop with a t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8:6,10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hon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Make a </w:t>
      </w:r>
      <w:r>
        <w:rPr>
          <w:i/>
        </w:rPr>
        <w:t>lahoni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coop it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is a continuation of (19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coop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r small streams or pon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chine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chi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P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chi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if it is a big (stream) we scoop it with a mach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6:7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catch the f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go to scoo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66"/>
        <w:gridCol w:w="975"/>
        <w:gridCol w:w="975"/>
        <w:gridCol w:w="1337"/>
        <w:gridCol w:w="709"/>
        <w:gridCol w:w="4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sii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ea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kinds of fish are there, in the stream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274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khau ngas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%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puu3khau2 ngaa1s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fis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275"/>
        <w:gridCol w:w="1559"/>
        <w:gridCol w:w="1560"/>
        <w:gridCol w:w="127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roi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gur*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i*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ro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gur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i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fis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fish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fish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re are fish like this: </w:t>
      </w:r>
      <w:r>
        <w:rPr>
          <w:i/>
        </w:rPr>
        <w:t>pukhau ngasan</w:t>
      </w:r>
      <w:r>
        <w:rPr/>
        <w:t xml:space="preserve">, </w:t>
      </w:r>
      <w:r>
        <w:rPr>
          <w:i/>
        </w:rPr>
        <w:t>groi ngasan</w:t>
      </w:r>
      <w:r>
        <w:rPr/>
        <w:t xml:space="preserve">, </w:t>
      </w:r>
      <w:r>
        <w:rPr>
          <w:i/>
        </w:rPr>
        <w:t>magur</w:t>
      </w:r>
      <w:r>
        <w:rPr/>
        <w:t xml:space="preserve"> , </w:t>
      </w:r>
      <w:r>
        <w:rPr>
          <w:i/>
        </w:rPr>
        <w:t>hengi ngasan</w:t>
      </w:r>
      <w:r>
        <w:rPr/>
        <w:t xml:space="preserve">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2:6-8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Doga supplies the word </w:t>
      </w:r>
      <w:r>
        <w:rPr>
          <w:i/>
          <w:iCs/>
          <w:lang w:val="en-AU"/>
        </w:rPr>
        <w:t>pukhau ngasan</w:t>
      </w:r>
      <w:r>
        <w:rPr>
          <w:lang w:val="en-AU"/>
        </w:rPr>
        <w:t xml:space="preserve"> for Manik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wo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w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kawoi</w:t>
      </w:r>
      <w:r>
        <w:rPr/>
        <w:t xml:space="preserve"> ..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3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wo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w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ll the </w:t>
      </w:r>
      <w:r>
        <w:rPr>
          <w:i/>
        </w:rPr>
        <w:t>kaa woi</w:t>
      </w:r>
      <w:r>
        <w:rPr/>
        <w:t xml:space="preserve"> and this ..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4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el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24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3_006No3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eels, there are eel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36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2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974"/>
        <w:gridCol w:w="1693"/>
        <w:gridCol w:w="1417"/>
        <w:gridCol w:w="1275"/>
        <w:gridCol w:w="972"/>
        <w:gridCol w:w="97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lden fish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lden fis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lden fis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fis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re are </w:t>
      </w:r>
      <w:r>
        <w:rPr>
          <w:i/>
        </w:rPr>
        <w:t>Golden Fish</w:t>
      </w:r>
      <w:r>
        <w:rPr/>
        <w:t xml:space="preserve"> and </w:t>
      </w:r>
      <w:r>
        <w:rPr>
          <w:i/>
        </w:rPr>
        <w:t>Roo ngasan</w:t>
      </w:r>
      <w:r>
        <w:rPr/>
        <w:t xml:space="preserve"> which we put in (the pond) after buying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8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38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283"/>
        <w:gridCol w:w="113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i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?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terda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eel, yesterday, one eel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go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is a continuation of (40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g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130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s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e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re there many eels in the stream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eel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5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or two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3_006No4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850"/>
        <w:gridCol w:w="851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some places there are many, in other places there may be only or two or thr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y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109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lives under the grou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08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3_006No5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n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ike this, it makes its place under the grou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0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we see it, we need to spear it, with a spe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1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r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r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, we should spear it with a spe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7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stab the ee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ll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having dug, we need to pull it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90"/>
        <w:gridCol w:w="126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ll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need to dig the eel out of the ground and pull it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1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the eel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1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the eel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112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ai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3sai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e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e eel (is) in the ground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ground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350"/>
        <w:gridCol w:w="900"/>
        <w:gridCol w:w="915"/>
        <w:gridCol w:w="1215"/>
        <w:gridCol w:w="11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ch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,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,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is scooping water, the work of scooping water and the work or catch fish is men’s wor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21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’s work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om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omen don’t scoop (water)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don’t scoop (water).’ 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They) don’t scoop (water)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(they) don’t catch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c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tching, yes women also catch, they don’t scoop the water but they also catc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Aishu pointed out that women catch fish with a </w:t>
      </w:r>
      <w:r>
        <w:rPr>
          <w:i/>
          <w:iCs/>
          <w:lang w:val="en-AU"/>
        </w:rPr>
        <w:t>lahoni</w:t>
      </w:r>
      <w:r>
        <w:rPr>
          <w:lang w:val="en-AU"/>
        </w:rPr>
        <w:t xml:space="preserve"> but not with </w:t>
      </w:r>
      <w:r>
        <w:rPr>
          <w:i/>
          <w:iCs/>
          <w:lang w:val="en-AU"/>
        </w:rPr>
        <w:t>khali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709"/>
        <w:gridCol w:w="850"/>
        <w:gridCol w:w="975"/>
        <w:gridCol w:w="726"/>
        <w:gridCol w:w="851"/>
        <w:gridCol w:w="1050"/>
        <w:gridCol w:w="827"/>
        <w:gridCol w:w="1275"/>
        <w:gridCol w:w="4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ning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ning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sii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eam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n one year how many times would you scoop (water out of) the stream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105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coop the stream out once a ye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3_006No7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l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l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3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ll, then, after throwing the nets, we catch and eat them, the f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3:7,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there is flooding, you don’t scoop, do you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it is flooding, we do not scoo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e make a way for the water to go throug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ln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l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ut a net there so that the fish can’t go throug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8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y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0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on this water way, large amounts of water 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water doesn’t go over its to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083"/>
        <w:gridCol w:w="976"/>
        <w:gridCol w:w="55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goes by that water way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0:48:00Z</dcterms:created>
  <dc:creator>Support</dc:creator>
  <dc:description/>
  <cp:keywords/>
  <dc:language>en-US</dc:language>
  <cp:lastModifiedBy>SMorey</cp:lastModifiedBy>
  <dcterms:modified xsi:type="dcterms:W3CDTF">2007-09-24T08:32:00Z</dcterms:modified>
  <cp:revision>33</cp:revision>
  <dc:subject/>
  <dc:title>Text numbe_</dc:title>
</cp:coreProperties>
</file>