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Example sentences with tonal contrasts – short tone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8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 Sentences with tonal contrasts – short ton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hen pronouncing the words out of context, it is not clear that they are being pronounced in the order they were written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0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1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8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8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3119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Simple</w:t>
        <w:tab/>
        <w:t>Strong</w:t>
        <w:tab/>
        <w:t>Straight</w:t>
      </w:r>
    </w:p>
    <w:p>
      <w:pPr>
        <w:pStyle w:val="Normal"/>
        <w:tabs>
          <w:tab w:val="left" w:pos="720" w:leader="none"/>
          <w:tab w:val="left" w:pos="3119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gah¹ (side)</w:t>
        <w:tab/>
        <w:t>gah² (break)</w:t>
        <w:tab/>
        <w:t>gah³ (word)</w:t>
      </w:r>
    </w:p>
    <w:p>
      <w:pPr>
        <w:pStyle w:val="Normal"/>
        <w:tabs>
          <w:tab w:val="left" w:pos="720" w:leader="none"/>
          <w:tab w:val="left" w:pos="3119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beh¹ (step)</w:t>
        <w:tab/>
        <w:t>beh² (slap)</w:t>
        <w:tab/>
        <w:t>beh³ (thresh rice)</w:t>
      </w:r>
    </w:p>
    <w:p>
      <w:pPr>
        <w:pStyle w:val="Normal"/>
        <w:tabs>
          <w:tab w:val="left" w:pos="720" w:leader="none"/>
          <w:tab w:val="left" w:pos="3119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bah¹ (carry on back)</w:t>
        <w:tab/>
        <w:t>bah² (bend into U shape)</w:t>
        <w:tab/>
        <w:t>bah³ (tired)</w:t>
      </w:r>
    </w:p>
    <w:p>
      <w:pPr>
        <w:pStyle w:val="Normal"/>
        <w:tabs>
          <w:tab w:val="left" w:pos="720" w:leader="none"/>
          <w:tab w:val="left" w:pos="3119" w:leader="none"/>
          <w:tab w:val="left" w:pos="5812" w:leader="none"/>
        </w:tabs>
        <w:rPr>
          <w:lang w:val="en-AU"/>
        </w:rPr>
      </w:pPr>
      <w:r>
        <w:rPr>
          <w:lang w:val="en-AU"/>
        </w:rPr>
        <w:tab/>
        <w:t>jah¹ (gold)</w:t>
        <w:tab/>
        <w:t>jah² (strong)</w:t>
        <w:tab/>
        <w:t>jah³ (trap)</w:t>
      </w:r>
    </w:p>
    <w:p>
      <w:pPr>
        <w:pStyle w:val="Normal"/>
        <w:tabs>
          <w:tab w:val="left" w:pos="720" w:leader="none"/>
          <w:tab w:val="left" w:pos="2835" w:leader="none"/>
          <w:tab w:val="left" w:pos="4962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  <w:tab w:val="left" w:pos="2835" w:leader="none"/>
          <w:tab w:val="left" w:pos="4962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52"/>
        <w:gridCol w:w="975"/>
        <w:gridCol w:w="975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82No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eak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breaking the dish, and yonder he was spea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7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082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eh gb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e?1 g%be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e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=</w:t>
            </w:r>
            <w:r>
              <w:rPr>
                <w:smallCaps/>
              </w:rPr>
              <w:t>redu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(someone) slapped his cheek, the boy stepped out and threshed the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context of this sentence is that the boy disliked doing hard work and so was slapped. This is shown by </w:t>
      </w:r>
      <w:r>
        <w:rPr>
          <w:i/>
          <w:iCs/>
          <w:lang w:val="en-AU"/>
        </w:rPr>
        <w:t>ya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7_082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rry on b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r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258"/>
        <w:gridCol w:w="975"/>
        <w:gridCol w:w="975"/>
        <w:gridCol w:w="975"/>
        <w:gridCol w:w="61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b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u3b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ve into U sh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arrying a load on his back, and becoming tired the boy curled himself up on his b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328"/>
        <w:gridCol w:w="12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7_082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j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3jii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 tra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 tr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en the strong man placed the fish trap, he got a piece of gold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0:42:00Z</dcterms:created>
  <dc:creator>Support</dc:creator>
  <dc:description/>
  <dc:language>en-US</dc:language>
  <cp:lastModifiedBy>Administrator</cp:lastModifiedBy>
  <dcterms:modified xsi:type="dcterms:W3CDTF">2007-05-17T06:36:00Z</dcterms:modified>
  <cp:revision>4</cp:revision>
  <dc:subject/>
  <dc:title>Text numbe_</dc:title>
</cp:coreProperties>
</file>