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view with Bong Jap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Interview with Bong Jap and Kon Seng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9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terview with Bong Ja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ong Jap and Kon Se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 Village, Sarupathar, Golag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(Tibeto-Burman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9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by Nibedita Sarma and Prafulla Basumatery, with the assistance of Kon Kham and Kon Seng Turung in January 2004. Translation revised and annotated by Stephen Morey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Phonemic"/>
              <w:spacing w:before="40" w:after="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Video 2003.2 (9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’5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7-10-1-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9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ong Jap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975"/>
        <w:gridCol w:w="8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did you learn (to read) Tai books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7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m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I was small, I lived in a monaste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14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  <w:gridCol w:w="975"/>
        <w:gridCol w:w="976"/>
        <w:gridCol w:w="6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ayb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ere living at the temple, did you learn (Tai) as a monk or as a novic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7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piy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gy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piy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g3ya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#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 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as only a novice,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#&lt;4:1&gt; This is the stage before being </w:t>
      </w:r>
      <w:r>
        <w:rPr>
          <w:i/>
          <w:iCs/>
          <w:lang w:val="en-AU"/>
        </w:rPr>
        <w:t>chausaang</w:t>
      </w:r>
      <w:r>
        <w:rPr>
          <w:lang w:val="en-AU"/>
        </w:rPr>
        <w:t xml:space="preserve"> – when he takes off the robe, he is called mong yang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gy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g3ya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x 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lea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became a helper you learned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om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re was a monk to teac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975"/>
        <w:gridCol w:w="976"/>
        <w:gridCol w:w="976"/>
        <w:gridCol w:w="5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3" w:name="SDM07_200302_009No7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i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p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ii3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s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(learned being) very close to that monk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b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3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sci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ach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840"/>
        <w:gridCol w:w="1030"/>
        <w:gridCol w:w="1134"/>
        <w:gridCol w:w="1317"/>
        <w:gridCol w:w="1418"/>
        <w:gridCol w:w="69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h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***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mo*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ddha**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?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m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ddh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nou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ddh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was his disciple, and my teacher monk taught me the </w:t>
      </w:r>
      <w:r>
        <w:rPr>
          <w:i/>
          <w:iCs/>
        </w:rPr>
        <w:t>ka kha nga</w:t>
      </w:r>
      <w:r>
        <w:rPr/>
        <w:t xml:space="preserve"> and the words of honouring Buddha ..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*&lt;8:18,19&gt; These are the names of the first two letters of the Tai alphabet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**&lt;8:20,21&gt; Pali words, used to honour the Buddha and spoken at the beginning of every Buddhist ceremony and written at the beginning of Buddhist book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was the name of that monk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0’3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2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bimal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2 bii3maa3la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 Vimala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32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**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r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e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nior 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nk’s name was U Vimala Mahathe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**&lt;10:5,6&gt; Pali words.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09"/>
        <w:gridCol w:w="1098"/>
        <w:gridCol w:w="1552"/>
        <w:gridCol w:w="848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 vimala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**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ro**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2 vii3maa3la?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ro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 Vimala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eat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nior monk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 Vimala Mahathera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1:2,3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After this line there is some interruption while Stephen Morey adjusts the video camera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Jgqk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n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nJg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*N1 k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n*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nd again’ $N=Stephen Morey;L=Ait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833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mal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vimal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i3maa3l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vii3maa3l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Vimal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8"/>
        <w:gridCol w:w="1256"/>
        <w:gridCol w:w="1559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wimalah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*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ro*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u2 vii3maa3la?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r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ea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nior mon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 Vimala Mahathe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14:2,3&gt; Pali word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..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nk’s name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nk’s name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y teacher mo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The monk’s name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4" w:name="SDM07_200302_009No20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  <w:szCs w:val="24"/>
              </w:rPr>
            </w:pPr>
            <w:r>
              <w:rPr>
                <w:rFonts w:cs="Turung" w:ascii="Turung" w:hAnsi="Turung"/>
                <w:szCs w:val="24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name of the monk who taught 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151"/>
        <w:gridCol w:w="155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uhwim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ha*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r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u? wim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h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U Wim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rea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senior 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U Wimala Mahather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21:3,4&gt;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09"/>
        <w:gridCol w:w="1293"/>
        <w:gridCol w:w="1276"/>
        <w:gridCol w:w="1258"/>
        <w:gridCol w:w="14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...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, what village (was that)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418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e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vill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village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a Kth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3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Na Kthong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 k%t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a Kt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di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was at Na Kthong but now he is d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e is no mo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1435"/>
        <w:gridCol w:w="975"/>
        <w:gridCol w:w="726"/>
        <w:gridCol w:w="131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how many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113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sor*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so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How many years were you a monk, I mean a novic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8:8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1442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5" w:name="SDM07_200302_009No2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w many years were you a novic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For eight yea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ight years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6" w:name="SDM07_200302_009No3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bookmarkEnd w:id="6"/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k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uring that eight years, did you become a monk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3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1293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*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d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was a novice, I never ordained as a mo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*&lt;33:5&gt; Burmese word, also means ‘take an oath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m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mu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d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ou did not ordain as a monk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09"/>
        <w:gridCol w:w="975"/>
        <w:gridCol w:w="1151"/>
        <w:gridCol w:w="860"/>
        <w:gridCol w:w="11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7" w:name="SDM07_200302_009No3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bookmarkEnd w:id="7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 dow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7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080"/>
        <w:gridCol w:w="1591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th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th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mer 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080"/>
        <w:gridCol w:w="1798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gy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g3ya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mer 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o when you give up being a novice, this is not called </w:t>
      </w:r>
      <w:r>
        <w:rPr>
          <w:i/>
          <w:iCs/>
        </w:rPr>
        <w:t>Lu Thak</w:t>
      </w:r>
      <w:r>
        <w:rPr/>
        <w:t xml:space="preserve"> but is called </w:t>
      </w:r>
      <w:r>
        <w:rPr>
          <w:i/>
          <w:iCs/>
        </w:rPr>
        <w:t>Mong Yang</w:t>
      </w:r>
      <w:r>
        <w:rPr/>
        <w:t>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09"/>
        <w:gridCol w:w="975"/>
        <w:gridCol w:w="1151"/>
        <w:gridCol w:w="860"/>
        <w:gridCol w:w="1176"/>
        <w:gridCol w:w="6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go dow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th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3th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mer 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ngy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ng3ya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  <w:smallCaps/>
              </w:rPr>
              <w:t>h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mer 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So when you give up being a novice, this is not called </w:t>
      </w:r>
      <w:r>
        <w:rPr>
          <w:i/>
          <w:iCs/>
        </w:rPr>
        <w:t>Lu Thak</w:t>
      </w:r>
      <w:r>
        <w:rPr/>
        <w:t xml:space="preserve"> but is called </w:t>
      </w:r>
      <w:r>
        <w:rPr>
          <w:i/>
          <w:iCs/>
        </w:rPr>
        <w:t>Mong Yang</w:t>
      </w:r>
      <w:r>
        <w:rPr/>
        <w:t>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75"/>
        <w:gridCol w:w="1718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t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th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th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3th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mer 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ell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rmer 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t is called </w:t>
      </w:r>
      <w:r>
        <w:rPr>
          <w:i/>
          <w:iCs/>
        </w:rPr>
        <w:t>Sang Thap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975"/>
        <w:gridCol w:w="976"/>
        <w:gridCol w:w="3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8" w:name="SDM07_200302_009No38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bookmarkEnd w:id="8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How many years did you stay in the monastery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9" w:name="SDM07_200302_009No3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bookmarkEnd w:id="9"/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pi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Eight years, as I s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Eight years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lang w:val="en-US"/>
        </w:rPr>
        <w:t>)</w:t>
        <w:tab/>
        <w:t xml:space="preserve">Ah, ah. He was a monk for eight years. </w:t>
      </w:r>
      <w:r>
        <w:rPr/>
        <w:t>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0" w:name="SDM07_200302_009No4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bookmarkEnd w:id="10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mp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was eight years in the monaste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0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975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pi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pi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 mo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 xml:space="preserve">I was a </w:t>
      </w:r>
      <w:r>
        <w:rPr>
          <w:i/>
          <w:iCs/>
        </w:rPr>
        <w:t>kapiya</w:t>
      </w:r>
      <w:r>
        <w:rPr/>
        <w:t xml:space="preserve"> for three yea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104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yea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ord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After those three years, for four years I was ordained as a nov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150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1" w:name="SDM07_200302_009No45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bookmarkEnd w:id="11"/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425"/>
        <w:gridCol w:w="1276"/>
        <w:gridCol w:w="850"/>
        <w:gridCol w:w="851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30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u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u1s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ear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v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 d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being a novice, for one, two, three, four, five years, six years, seven years, eight years, I left being a novi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7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2" w:name="SDM07_200302_009No4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bookmarkEnd w:id="12"/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ik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hire*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ik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hi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ok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side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bu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q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part from Tai, do you also know Burmese?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45:6&gt; Assamese wor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Bur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I know Burmese writing, but not the spoken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Kon Seng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851"/>
        <w:gridCol w:w="1287"/>
        <w:gridCol w:w="839"/>
        <w:gridCol w:w="851"/>
        <w:gridCol w:w="850"/>
        <w:gridCol w:w="851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ra*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ra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a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complete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rit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ut you know Tai writing completely.’ $N=Kon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ong Jap</w:t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50"/>
        <w:gridCol w:w="993"/>
        <w:gridCol w:w="574"/>
        <w:gridCol w:w="1134"/>
        <w:gridCol w:w="701"/>
        <w:gridCol w:w="993"/>
        <w:gridCol w:w="8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bookmarkStart w:id="13" w:name="SDM07_200302_009No4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bookmarkEnd w:id="13"/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rm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rm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a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kern w:val="2"/>
              </w:rPr>
            </w:pPr>
            <w:r>
              <w:rPr>
                <w:rFonts w:cs="Turung" w:ascii="Turung" w:hAnsi="Turung"/>
                <w:kern w:val="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m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iting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25"/>
        <w:gridCol w:w="975"/>
        <w:gridCol w:w="975"/>
        <w:gridCol w:w="975"/>
        <w:gridCol w:w="975"/>
        <w:gridCol w:w="3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g%d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kern w:val="2"/>
                <w:lang w:val="en-US"/>
              </w:rPr>
            </w:pPr>
            <w:r>
              <w:rPr>
                <w:rFonts w:cs="Turung" w:ascii="Turung" w:hAnsi="Turung"/>
                <w:kern w:val="2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 know Tai and I know Burmese writing but I don’t know any Burmese spoken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8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681"/>
        <w:gridCol w:w="851"/>
        <w:gridCol w:w="975"/>
        <w:gridCol w:w="1300"/>
        <w:gridCol w:w="843"/>
        <w:gridCol w:w="851"/>
        <w:gridCol w:w="841"/>
        <w:gridCol w:w="42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Turung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wor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also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know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you know Tai and Turung languages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Spoken at the same time as the first line of (49)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Kon Seng</w:t>
      </w:r>
    </w:p>
    <w:p>
      <w:pPr>
        <w:pStyle w:val="Normal"/>
        <w:tabs>
          <w:tab w:val="left" w:pos="720" w:leader="none"/>
        </w:tabs>
        <w:rPr/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>
          <w:lang w:val="en-US"/>
        </w:rPr>
        <w:t>)</w:t>
        <w:tab/>
        <w:t>‘He knows Burmese only.’ $N=Kon Seng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/>
        <w:fldChar w:fldCharType="begin"/>
      </w:r>
      <w:r>
        <w:rPr/>
        <w:instrText xml:space="preserve"> SEQ Ex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>
          <w:lang w:val="en-US"/>
        </w:rPr>
        <w:t>)</w:t>
        <w:tab/>
        <w:t>‘Ya. Its enough.’ $N=Stephen Morey;L=English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Script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AJwq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cuM#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  <w:t>/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Script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snapToGrid w:val="false"/>
              <w:rPr>
                <w:rFonts w:ascii="Aiton Script" w:hAnsi="Aiton Script" w:cs="Aiton Script"/>
                <w:sz w:val="40"/>
              </w:rPr>
            </w:pPr>
            <w:r>
              <w:rPr>
                <w:rFonts w:cs="Aiton Script" w:ascii="Aiton Script" w:hAnsi="Aiton Script"/>
                <w:sz w:val="4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*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rPr/>
            </w:pPr>
            <w:r>
              <w:rPr/>
              <w:t>cum2 c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rPr/>
            </w:pPr>
            <w:r>
              <w:rPr/>
              <w:t>j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Yes, thank you.’ $N=Stephen Morey;L=Ta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Aiton 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Script">
    <w:name w:val="Example Script"/>
    <w:basedOn w:val="Normal"/>
    <w:qFormat/>
    <w:pPr/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10-1-8.WAV" TargetMode="External"/><Relationship Id="rId3" Type="http://schemas.openxmlformats.org/officeDocument/2006/relationships/hyperlink" Target="../Sound%20Files/Texts/7-10-1-8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6:44:00Z</dcterms:created>
  <dc:creator>Support</dc:creator>
  <dc:description/>
  <cp:keywords/>
  <dc:language>en-US</dc:language>
  <cp:lastModifiedBy>SMorey</cp:lastModifiedBy>
  <dcterms:modified xsi:type="dcterms:W3CDTF">2007-05-07T05:28:00Z</dcterms:modified>
  <cp:revision>16</cp:revision>
  <dc:subject/>
  <dc:title>Text numbe_</dc:title>
</cp:coreProperties>
</file>