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Rice Farming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 (Phonidhar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3-00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ice Farm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Dog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3 (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4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h, ah not ye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768"/>
        <w:gridCol w:w="867"/>
        <w:gridCol w:w="975"/>
        <w:gridCol w:w="975"/>
        <w:gridCol w:w="1125"/>
        <w:gridCol w:w="9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lough the field, and after ploughing the fields we sow the see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3_001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e seeds have been sown, the paddy, I mean the seeds will sprout and we will transplant them to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rown ric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:1,2&gt; Tai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This refers to a time in about Augus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  <w:r>
        <w:rPr>
          <w:i/>
          <w:iCs/>
          <w:lang w:val="en-AU"/>
        </w:rPr>
        <w:t>som</w:t>
      </w:r>
      <w:r>
        <w:rPr>
          <w:lang w:val="en-AU"/>
        </w:rPr>
        <w:t xml:space="preserve"> was explained as a stage of the rice, </w:t>
      </w:r>
      <w:r>
        <w:rPr>
          <w:i/>
          <w:iCs/>
          <w:lang w:val="en-AU"/>
        </w:rPr>
        <w:t>phunban tai sa</w:t>
      </w:r>
      <w:r>
        <w:rPr>
          <w:lang w:val="en-AU"/>
        </w:rPr>
        <w:t>, when it had already grown to some exte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cut the 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First) the rice seeds will come ou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es) the rice seeds will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paddy, the paddy will become ripe and be c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263"/>
        <w:gridCol w:w="976"/>
        <w:gridCol w:w="4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which month do you plough the paddy, I mean the field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ri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r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pr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may be in Apr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1&l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month of May.’ $N=Pusp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:1,3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ngkyen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May, we plough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1,3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ngkye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Sangky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720"/>
        <w:gridCol w:w="1308"/>
        <w:gridCol w:w="762"/>
        <w:gridCol w:w="975"/>
        <w:gridCol w:w="975"/>
        <w:gridCol w:w="1278"/>
        <w:gridCol w:w="3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, yes one month af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/>
        </w:rPr>
        <w:t>)</w:t>
        <w:tab/>
        <w:t>‘Sangkyen after one month.’ $N=Unknown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mont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month af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month af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month af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month after Sangky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5"/>
        <w:gridCol w:w="976"/>
        <w:gridCol w:w="5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3_001No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month after (Sangkyen, we) can plough our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5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can plough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oughing the fields and plant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3_001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lough the fields and sow the see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14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ploughing the fields what do you d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is a poorly formed sentenc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18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oughing the field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720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plough the fields with the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lough the fields with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ploughing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many cattl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tephen Morey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pair of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35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 cattle, one pai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pai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3_001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ne pai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oughing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you plant the fiel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No), after that (we) sow the see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sow the see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873"/>
        <w:gridCol w:w="975"/>
        <w:gridCol w:w="975"/>
        <w:gridCol w:w="882"/>
        <w:gridCol w:w="976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 seeds are big and have sprouted, we plant the fie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263"/>
        <w:gridCol w:w="976"/>
        <w:gridCol w:w="6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many days are needed for the seeds to sprou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month is needed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3_001No5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a month the seeds will spr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3_001No5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month after sowing they will spr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an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lan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?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ou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outing then plan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that, it becomes </w:t>
      </w:r>
      <w:r>
        <w:rPr>
          <w:i/>
        </w:rPr>
        <w:t>khau som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0:4-5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becomes </w:t>
      </w:r>
      <w:r>
        <w:rPr>
          <w:i/>
        </w:rPr>
        <w:t>khau som tai</w:t>
      </w:r>
      <w:r>
        <w:rPr/>
        <w:t xml:space="preserve">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1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that, it becomes </w:t>
      </w:r>
      <w:r>
        <w:rPr>
          <w:i/>
        </w:rPr>
        <w:t>khau som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2:3-4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973"/>
        <w:gridCol w:w="1329"/>
        <w:gridCol w:w="973"/>
        <w:gridCol w:w="1277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ksa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ks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k3sa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k3san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eature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eature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44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u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u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n the fields, are their creatures (like) borers and centiped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 they do?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a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6"/>
        <w:gridCol w:w="118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k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k3s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u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eatur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creatures, borers and centipedes eat grass and also paddy, and the newly grown rice (</w:t>
      </w:r>
      <w:r>
        <w:rPr>
          <w:i/>
          <w:iCs/>
        </w:rPr>
        <w:t>khau som</w:t>
      </w:r>
      <w:r>
        <w:rPr/>
        <w:t xml:space="preserve">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7:8-9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3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orers and centiped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3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orers and centiped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ntipe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entiped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90"/>
        <w:gridCol w:w="974"/>
        <w:gridCol w:w="973"/>
        <w:gridCol w:w="973"/>
        <w:gridCol w:w="973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ed to spread pesticides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90"/>
        <w:gridCol w:w="90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need to spread pestic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90"/>
        <w:gridCol w:w="90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f they are eating the paddy and the </w:t>
      </w:r>
      <w:r>
        <w:rPr>
          <w:i/>
        </w:rPr>
        <w:t>khau som</w:t>
      </w:r>
      <w:r>
        <w:rPr/>
        <w:t>, then we need to spread pestic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3:5,6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1200"/>
        <w:gridCol w:w="810"/>
        <w:gridCol w:w="99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spreading pesticid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90"/>
        <w:gridCol w:w="9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t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need to spread pestic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7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>
          <w:lang w:val="en-US"/>
        </w:rPr>
        <w:t>)</w:t>
        <w:tab/>
        <w:t>‘That’s pesticide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, the paddy (seeds)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do the paddy (seeds) come ou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1"/>
        <w:gridCol w:w="994"/>
        <w:gridCol w:w="991"/>
        <w:gridCol w:w="975"/>
        <w:gridCol w:w="1415"/>
        <w:gridCol w:w="969"/>
        <w:gridCol w:w="969"/>
        <w:gridCol w:w="47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ly**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gusto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l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gus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l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ugus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ay, June, July, or maybe August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1:2-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ctober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3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473"/>
        <w:gridCol w:w="113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**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s retrea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estival of coming out of the Rains Retre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4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05"/>
        <w:gridCol w:w="970"/>
        <w:gridCol w:w="1274"/>
        <w:gridCol w:w="971"/>
        <w:gridCol w:w="970"/>
        <w:gridCol w:w="971"/>
        <w:gridCol w:w="971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ctober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5:1,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473"/>
        <w:gridCol w:w="1137"/>
        <w:gridCol w:w="976"/>
        <w:gridCol w:w="1184"/>
        <w:gridCol w:w="110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**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s retrea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poss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time of the festival of coming out of the Rains Retre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6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ctober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7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473"/>
        <w:gridCol w:w="1137"/>
        <w:gridCol w:w="1184"/>
        <w:gridCol w:w="976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**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s retrea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so come out before the time of the festival of coming out of the Rains Retr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88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1037"/>
        <w:gridCol w:w="798"/>
        <w:gridCol w:w="975"/>
        <w:gridCol w:w="1308"/>
        <w:gridCol w:w="888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u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ti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comes out until October or November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the paddy is c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is c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(the seeds) come out, it is c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(the seeds) come out, it is cu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768"/>
        <w:gridCol w:w="975"/>
        <w:gridCol w:w="915"/>
        <w:gridCol w:w="975"/>
        <w:gridCol w:w="1035"/>
        <w:gridCol w:w="976"/>
        <w:gridCol w:w="6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**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will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cutting of paddy, ah what is it ...’ $N=Stpe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7:6-8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cutt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9: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plant’s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plant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also rice grains on the paddy pla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nand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take all the paddy from the field.’ $N=Binand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975"/>
        <w:gridCol w:w="875"/>
        <w:gridCol w:w="1263"/>
        <w:gridCol w:w="763"/>
        <w:gridCol w:w="779"/>
        <w:gridCol w:w="3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 w:bidi="th-TH"/>
              </w:rPr>
            </w:pPr>
            <w:r>
              <w:rPr>
                <w:rFonts w:cs="Times New Roman" w:ascii="Times New Roman" w:hAnsi="Times New Roman"/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(the stalk) of the plant is left in the field.’ $N=Binand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4’15”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plants in the fie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nand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lants are left there.’ $N=Binand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06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take (just) the paddy .’ $N=Binand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*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is isn’t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9:1,6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.e. asking whether it would be tall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2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dd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poss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is one, this paddy, this rice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: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when the rice seeds come out, you cut the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cu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cut it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r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r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K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the paddy is taken away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ly the paddy is taken a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you call it pad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call it 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you call it pad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, the paddy is trampled by ca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5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rampled by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rampled by cattl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brought it is trampled at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 at the 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ca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cattle, it is trampled with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5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rampled with cattl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it is trampled, it is stored in the gran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it is trampled, it is stored in the gran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straw in stored in a pen, in the straw h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straw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raw, straw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ra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store it in the straw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is is straw and this is pad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traw) house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43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granary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is stored (in) the gran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straw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is stored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n the granary, the padd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is sto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975"/>
        <w:gridCol w:w="12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traw is stored in the straw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traw is stor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traw is stored and paddy is sto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>
          <w:lang w:val="en-US"/>
        </w:rPr>
        <w:t>)</w:t>
        <w:tab/>
        <w:t>‘Got it.’ $N=Stephen Morey;L=English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2:01:00Z</dcterms:created>
  <dc:creator>Support</dc:creator>
  <dc:description/>
  <cp:keywords/>
  <dc:language>en-US</dc:language>
  <cp:lastModifiedBy>SMorey</cp:lastModifiedBy>
  <dcterms:modified xsi:type="dcterms:W3CDTF">2007-06-10T08:18:00Z</dcterms:modified>
  <cp:revision>31</cp:revision>
  <dc:subject/>
  <dc:title>Text numbe_</dc:title>
</cp:coreProperties>
</file>