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Weaving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Sa Phoi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6-0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eavi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a Phoi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lipathar Village, Karbi Anglong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5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and translat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Ngi Pha Seng, Ahomani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-7-6 (4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4’59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6-004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6-004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Sa Phoi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709"/>
        <w:gridCol w:w="1141"/>
        <w:gridCol w:w="975"/>
        <w:gridCol w:w="861"/>
        <w:gridCol w:w="743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**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p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ph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3ph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3ph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yo.s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at Sa Phoi’s house, Sa Phoi and her younger sister, how to call her I forge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:2-3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6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152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n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n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n3t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n3t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ant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Chanta</w:t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n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n3t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d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anta.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152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n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n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n3t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n3t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anta, yes Chant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58"/>
        <w:gridCol w:w="850"/>
        <w:gridCol w:w="975"/>
        <w:gridCol w:w="11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d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d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i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6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Ah, tell me about this weaving, the words about weavi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8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76"/>
        <w:gridCol w:w="975"/>
        <w:gridCol w:w="1300"/>
        <w:gridCol w:w="85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he wants to know the words about weav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Chant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7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51"/>
        <w:gridCol w:w="975"/>
        <w:gridCol w:w="1293"/>
        <w:gridCol w:w="900"/>
        <w:gridCol w:w="1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6_004No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da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da?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283"/>
        <w:gridCol w:w="975"/>
        <w:gridCol w:w="975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r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Ah, you should try to explain what are the words about weav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93"/>
        <w:gridCol w:w="975"/>
        <w:gridCol w:w="1317"/>
        <w:gridCol w:w="975"/>
        <w:gridCol w:w="5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y whatever it is we do when weav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276"/>
        <w:gridCol w:w="709"/>
        <w:gridCol w:w="1134"/>
        <w:gridCol w:w="708"/>
        <w:gridCol w:w="1276"/>
        <w:gridCol w:w="7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hatever you do, the work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Chanta</w:t>
      </w:r>
    </w:p>
    <w:tbl>
      <w:tblPr>
        <w:tblW w:w="7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wants whatever we do.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thread, what you do with the threa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7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yes, yes, I se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12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Chanta</w:t>
      </w:r>
    </w:p>
    <w:tbl>
      <w:tblPr>
        <w:tblW w:w="4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n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dd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he heddles ...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4"/>
        <w:gridCol w:w="967"/>
        <w:gridCol w:w="967"/>
        <w:gridCol w:w="967"/>
        <w:gridCol w:w="967"/>
        <w:gridCol w:w="967"/>
        <w:gridCol w:w="968"/>
        <w:gridCol w:w="5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othom*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othom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st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it from the beginning for hi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5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7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4"/>
        <w:gridCol w:w="967"/>
        <w:gridCol w:w="967"/>
        <w:gridCol w:w="967"/>
        <w:gridCol w:w="967"/>
        <w:gridCol w:w="968"/>
        <w:gridCol w:w="5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othom*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othom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st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it from the beginn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7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975"/>
        <w:gridCol w:w="975"/>
        <w:gridCol w:w="975"/>
        <w:gridCol w:w="975"/>
        <w:gridCol w:w="975"/>
        <w:gridCol w:w="3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all about the things that are before th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Ch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rom the head?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7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it from the hea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According to Soi U, </w:t>
      </w:r>
      <w:r>
        <w:rPr>
          <w:i/>
          <w:iCs/>
          <w:lang w:val="en-AU"/>
        </w:rPr>
        <w:t>ngu go</w:t>
      </w:r>
      <w:r>
        <w:rPr>
          <w:lang w:val="en-AU"/>
        </w:rPr>
        <w:t xml:space="preserve"> and </w:t>
      </w:r>
      <w:r>
        <w:rPr>
          <w:i/>
          <w:iCs/>
          <w:lang w:val="en-AU"/>
        </w:rPr>
        <w:t>ngu goh</w:t>
      </w:r>
      <w:r>
        <w:rPr>
          <w:lang w:val="en-AU"/>
        </w:rPr>
        <w:t xml:space="preserve"> are the same thing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868"/>
        <w:gridCol w:w="1134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61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p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s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s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t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t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tt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, where does the thread comes from, it comes from cotton, from cott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1:8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t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otton is taken and plan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t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it is planted, that cotton is harves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t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u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t is harvested, cotton is pluck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4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chi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ch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u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ch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plucked, that thread is spun at a machine like s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5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ro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spinning, the thread comes o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76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r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576"/>
        <w:gridCol w:w="736"/>
        <w:gridCol w:w="992"/>
        <w:gridCol w:w="1985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phang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phang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e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bbi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n onto bobbin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thread is done this way, and when it comes out, ah, it will be spun onto a bamboo bobbin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851"/>
        <w:gridCol w:w="198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pha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phang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mboo bobbi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n onto bobb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t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t is spun onto the bobbin, we set up the loo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 Ph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t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set up the loo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very long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1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91"/>
        <w:gridCol w:w="975"/>
        <w:gridCol w:w="975"/>
        <w:gridCol w:w="975"/>
        <w:gridCol w:w="14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p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ngh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p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p2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 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ng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 p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ead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lank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ung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aw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gw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g3w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men’s w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 would weave) cloth for spreading, blankets, lunghis, shawls and women’s wraps etceter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33:5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Chanta</w:t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was long ago.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6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ong ag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i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t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b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luth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lut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ll of 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Having set up the loom, we comb it onto the </w:t>
      </w:r>
      <w:r>
        <w:rPr>
          <w:i/>
          <w:iCs/>
        </w:rPr>
        <w:t>tuluth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2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*&lt;37:9&gt; Assamese word. The </w:t>
      </w:r>
      <w:r>
        <w:rPr>
          <w:i/>
          <w:iCs/>
          <w:lang w:val="en-AU"/>
        </w:rPr>
        <w:t>tulutha</w:t>
      </w:r>
      <w:r>
        <w:rPr>
          <w:lang w:val="en-AU"/>
        </w:rPr>
        <w:t xml:space="preserve"> is a roll, made of wood, onto which the threads are rolled in preparing for assembling the loom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n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dd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rolling it, we thread it onto the heddl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n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dd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after spinning it onto the heddles, four ..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Chanta</w:t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ulling through the comb ...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851"/>
        <w:gridCol w:w="975"/>
        <w:gridCol w:w="868"/>
        <w:gridCol w:w="1134"/>
        <w:gridCol w:w="992"/>
        <w:gridCol w:w="44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m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i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na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m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i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nat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3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b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l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d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ddl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Oh yes, after pulling into through the comb, after winding it we thread it onto the heddle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our of them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ere are two underneath and two abov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4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Chanta</w:t>
      </w:r>
    </w:p>
    <w:tbl>
      <w:tblPr>
        <w:tblW w:w="8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33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b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725"/>
        <w:gridCol w:w="976"/>
        <w:gridCol w:w="976"/>
        <w:gridCol w:w="45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 ai ai 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 ai2 ai2 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.</w:t>
            </w:r>
            <w:r>
              <w:rPr>
                <w:smallCaps/>
              </w:rPr>
              <w:t>redu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by one, these are pulled through the comb like this.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pulling the thread, one will be put down like this.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 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1sot1 n1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will be pulled like this.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709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lutha*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luth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ll of loom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974"/>
        <w:gridCol w:w="973"/>
        <w:gridCol w:w="973"/>
        <w:gridCol w:w="973"/>
        <w:gridCol w:w="974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na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nat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ddl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wind the threads onto the roll and thread them onto the heddl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46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79"/>
        <w:gridCol w:w="560"/>
        <w:gridCol w:w="898"/>
        <w:gridCol w:w="839"/>
        <w:gridCol w:w="1215"/>
        <w:gridCol w:w="1378"/>
        <w:gridCol w:w="840"/>
        <w:gridCol w:w="1215"/>
        <w:gridCol w:w="277"/>
      </w:tblGrid>
      <w:tr>
        <w:trPr/>
        <w:tc>
          <w:tcPr>
            <w:tcW w:w="6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uh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chaa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65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u?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caang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654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ose four, two are under and two are abo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750"/>
        <w:gridCol w:w="11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l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la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n o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those four are put down, we turn the loom ov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15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l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n o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t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we have turned the loom over, we fit the loo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t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attaching the loom, we wea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Chant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l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l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bb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ind onto the bobbin.’ $N=Chanta@!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l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l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bb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winding the bobbin, we wea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 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Chanta</w:t>
      </w:r>
    </w:p>
    <w:tbl>
      <w:tblPr>
        <w:tblW w:w="8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l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l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nning wh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bb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ind onto the bobbins and the spinning wheel.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8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1169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l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li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u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hat do we call that, </w:t>
      </w:r>
      <w:r>
        <w:rPr>
          <w:i/>
          <w:iCs/>
        </w:rPr>
        <w:t>dalim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24"/>
        <w:gridCol w:w="1425"/>
        <w:gridCol w:w="975"/>
        <w:gridCol w:w="1024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lot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li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lot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li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bbin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 down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utt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lace where we put the bobbin is called the shu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1425"/>
        <w:gridCol w:w="691"/>
        <w:gridCol w:w="975"/>
        <w:gridCol w:w="975"/>
        <w:gridCol w:w="743"/>
        <w:gridCol w:w="171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lo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ph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w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lot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t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phee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bbin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n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a.ag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nning whee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bobbin spinning (device) we call as a spinning whee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2"/>
        <w:gridCol w:w="975"/>
        <w:gridCol w:w="975"/>
        <w:gridCol w:w="975"/>
        <w:gridCol w:w="132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nning wh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Do you know the spinning wheel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867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w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nning whee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Like this, it is a spinning whee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nning wh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 spinning wheel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 Phoi</w:t>
      </w:r>
    </w:p>
    <w:tbl>
      <w:tblPr>
        <w:tblW w:w="7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l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li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l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li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bb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utt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726"/>
        <w:gridCol w:w="850"/>
        <w:gridCol w:w="709"/>
        <w:gridCol w:w="851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spinning onto the bobbin, we put them into the shuttle and then we wea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42"/>
        <w:gridCol w:w="945"/>
        <w:gridCol w:w="1343"/>
        <w:gridCol w:w="1215"/>
        <w:gridCol w:w="952"/>
        <w:gridCol w:w="950"/>
        <w:gridCol w:w="922"/>
      </w:tblGrid>
      <w:tr>
        <w:trPr/>
        <w:tc>
          <w:tcPr>
            <w:tcW w:w="7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uh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roka*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</w:tr>
      <w:tr>
        <w:trPr/>
        <w:tc>
          <w:tcPr>
            <w:tcW w:w="70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u?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roka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</w:tr>
      <w:tr>
        <w:trPr/>
        <w:tc>
          <w:tcPr>
            <w:tcW w:w="70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under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ot peda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67"/>
        <w:gridCol w:w="849"/>
        <w:gridCol w:w="757"/>
        <w:gridCol w:w="1219"/>
        <w:gridCol w:w="859"/>
        <w:gridCol w:w="967"/>
        <w:gridCol w:w="964"/>
        <w:gridCol w:w="1249"/>
      </w:tblGrid>
      <w:tr>
        <w:trPr/>
        <w:tc>
          <w:tcPr>
            <w:tcW w:w="70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owng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eh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h</w:t>
            </w:r>
          </w:p>
        </w:tc>
      </w:tr>
      <w:tr>
        <w:trPr/>
        <w:tc>
          <w:tcPr>
            <w:tcW w:w="702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oong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e?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a?1</w:t>
            </w:r>
          </w:p>
        </w:tc>
      </w:tr>
      <w:tr>
        <w:trPr/>
        <w:tc>
          <w:tcPr>
            <w:tcW w:w="702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ot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ep on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 sid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1249"/>
        <w:gridCol w:w="1169"/>
        <w:gridCol w:w="1373"/>
        <w:gridCol w:w="1247"/>
        <w:gridCol w:w="130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i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h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en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h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ii1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a?1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en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a?1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sh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fut</w:t>
            </w:r>
            <w:r>
              <w:rPr/>
              <w:t>.</w:t>
            </w:r>
            <w:r>
              <w:rPr>
                <w:smallCaps/>
              </w:rPr>
              <w:t>imm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 side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sh shuttle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fut</w:t>
            </w:r>
            <w:r>
              <w:rPr/>
              <w:t>.</w:t>
            </w:r>
            <w:r>
              <w:rPr>
                <w:smallCaps/>
              </w:rPr>
              <w:t>imm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 sid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59"/>
        <w:gridCol w:w="1559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e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en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sh shuttl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fut</w:t>
            </w:r>
            <w:r>
              <w:rPr/>
              <w:t>.</w:t>
            </w:r>
            <w:r>
              <w:rPr>
                <w:smallCaps/>
              </w:rPr>
              <w:t>im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under there are two foot pedals and like this we step on them with our feet and push the shuttel to this side and to this sid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lang w:val="en-AU"/>
        </w:rPr>
      </w:pPr>
      <w:r>
        <w:rPr>
          <w:lang w:val="en-AU"/>
        </w:rPr>
        <w:t>Notes</w:t>
        <w:tab/>
        <w:t xml:space="preserve">*&lt;62:3&gt; Assameese word. It is made up of two sticks </w:t>
      </w:r>
      <w:r>
        <w:rPr>
          <w:i/>
          <w:iCs/>
          <w:lang w:val="en-AU"/>
        </w:rPr>
        <w:t>singnang ngkhong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i/>
          <w:i/>
          <w:iCs/>
          <w:lang w:val="en-AU"/>
        </w:rPr>
      </w:pPr>
      <w:r>
        <w:rPr>
          <w:i/>
          <w:iCs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Chanta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338"/>
        <w:gridCol w:w="2081"/>
        <w:gridCol w:w="975"/>
        <w:gridCol w:w="12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eh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h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e?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a?1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 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ep on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 side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 xml:space="preserve">upper part of leaf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 o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step on this side and the upper part comes out.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seems to refer to the crossing over of the threa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4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93"/>
        <w:gridCol w:w="127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 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n it will become cloth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5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134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lo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lot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el of thre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158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 will also be six or seven reels, when we weave, so much will be enoug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rai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n we will roll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66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Chant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roll it ...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 Pho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Do you know i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roll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ra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We call it </w:t>
      </w:r>
      <w:r>
        <w:rPr>
          <w:i/>
          <w:iCs/>
        </w:rPr>
        <w:t>merai</w:t>
      </w:r>
      <w:r>
        <w:rPr/>
        <w:t xml:space="preserve"> her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0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Chant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We say </w:t>
      </w:r>
      <w:r>
        <w:rPr>
          <w:i/>
          <w:iCs/>
        </w:rPr>
        <w:t>kheyn</w:t>
      </w:r>
      <w:r>
        <w:rPr/>
        <w:t xml:space="preserve"> ...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ey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e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Yes, </w:t>
      </w:r>
      <w:r>
        <w:rPr>
          <w:i/>
          <w:iCs/>
        </w:rPr>
        <w:t>kheyn</w:t>
      </w:r>
      <w:r>
        <w:rPr/>
        <w:t xml:space="preserve"> ..., we roll the clo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This refers to rolling the cloth around after a certain portion of cloth has been woven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ga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l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l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bb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uc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73"/>
        <w:gridCol w:w="1428"/>
        <w:gridCol w:w="970"/>
        <w:gridCol w:w="970"/>
        <w:gridCol w:w="970"/>
        <w:gridCol w:w="970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top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n again we will weave, and then again after another 7 or 8 reels we have a really long piece of clo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n again we will roll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bd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b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e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843"/>
        <w:gridCol w:w="1417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ngi*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 pa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gwo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 b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ng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 pai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g3wot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 b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unch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aw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men’s wrap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k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one week the cloth will be finished, a lungi, a shawl, a woman’s wrap or a skir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will be finished th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1141"/>
        <w:gridCol w:w="975"/>
        <w:gridCol w:w="1151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**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k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u3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u3k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ung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ung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 how many days do you need for a man’s lungi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 Ph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6_004No7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ng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ng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ung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For this lungi, (you mean)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6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 Phoi</w:t>
      </w:r>
    </w:p>
    <w:tbl>
      <w:tblPr>
        <w:tblW w:w="8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30"/>
        <w:gridCol w:w="840"/>
        <w:gridCol w:w="975"/>
        <w:gridCol w:w="975"/>
        <w:gridCol w:w="1176"/>
        <w:gridCol w:w="975"/>
        <w:gridCol w:w="11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ngi*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ngi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ungi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For this lungi there is not any problem to weave it, don’t you know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425"/>
        <w:gridCol w:w="975"/>
        <w:gridCol w:w="1462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henot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hen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e patte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ut this one is very f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1:4&gt; Hindi,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This line appears to contradict the previous lin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2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henot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hen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e patte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very fine wor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2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pta*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4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pt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ur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om pie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ek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f there are four </w:t>
      </w:r>
      <w:r>
        <w:rPr>
          <w:i/>
          <w:iCs/>
        </w:rPr>
        <w:t>sings</w:t>
      </w:r>
      <w:r>
        <w:rPr/>
        <w:t>, you can do it in two week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3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 xml:space="preserve">The word </w:t>
      </w:r>
      <w:r>
        <w:rPr>
          <w:i/>
          <w:iCs/>
          <w:lang w:val="en-AU"/>
        </w:rPr>
        <w:t>sing</w:t>
      </w:r>
      <w:r>
        <w:rPr>
          <w:lang w:val="en-AU"/>
        </w:rPr>
        <w:t xml:space="preserve"> refers to the bit that goes backward and forward on the loom.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Because if there are more </w:t>
      </w:r>
      <w:r>
        <w:rPr>
          <w:i/>
          <w:iCs/>
          <w:lang w:val="en-AU"/>
        </w:rPr>
        <w:t>sing</w:t>
      </w:r>
      <w:r>
        <w:rPr>
          <w:lang w:val="en-AU"/>
        </w:rPr>
        <w:t xml:space="preserve"> – carrying different colours, it will be more complicated and take a longer tim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1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pd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pt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uch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om pie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e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f there are many </w:t>
      </w:r>
      <w:r>
        <w:rPr>
          <w:i/>
          <w:iCs/>
        </w:rPr>
        <w:t>sing</w:t>
      </w:r>
      <w:r>
        <w:rPr/>
        <w:t xml:space="preserve"> you will need another two week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16"/>
        <w:gridCol w:w="1275"/>
        <w:gridCol w:w="975"/>
        <w:gridCol w:w="1284"/>
        <w:gridCol w:w="97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 lkhan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henot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 l%khan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hen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rd 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is very difficul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5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283"/>
        <w:gridCol w:w="158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henot*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henot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rd work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83"/>
        <w:gridCol w:w="1569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henot*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henot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rd work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 ‘</w:t>
      </w:r>
      <w:r>
        <w:rPr/>
        <w:t>Some are not finely patterned, some are finely patterne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one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Pho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5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31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--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--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se on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Chanta</w:t>
      </w:r>
    </w:p>
    <w:tbl>
      <w:tblPr>
        <w:tblW w:w="6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--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 day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... within two days ...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mething inaudible from SM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 Phoi</w:t>
      </w:r>
    </w:p>
    <w:tbl>
      <w:tblPr>
        <w:tblW w:w="8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1169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6_004No9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ang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118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omz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</w:t>
            </w: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s for these ones, there is no chang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0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k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k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u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is the shu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*&lt;92:2&gt; Assamese word, in Turung </w:t>
      </w:r>
      <w:r>
        <w:rPr>
          <w:i/>
          <w:iCs/>
          <w:lang w:val="en-AU"/>
        </w:rPr>
        <w:t>dalim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51"/>
        <w:gridCol w:w="975"/>
        <w:gridCol w:w="975"/>
        <w:gridCol w:w="975"/>
        <w:gridCol w:w="760"/>
        <w:gridCol w:w="1428"/>
        <w:gridCol w:w="3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an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omz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top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re will be a lot of changing (if there are many of them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  <w:tab/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>
          <w:lang w:val="en-US"/>
        </w:rPr>
        <w:t>)</w:t>
        <w:tab/>
        <w:t>‘Referring to ...’ $N=Stephen Morey;L=English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 Ph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aven’t you seen how much there is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Very man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 Phoi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 you haven’t seen how much there is?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850"/>
        <w:gridCol w:w="975"/>
        <w:gridCol w:w="1151"/>
        <w:gridCol w:w="975"/>
        <w:gridCol w:w="976"/>
        <w:gridCol w:w="13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eren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eren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74"/>
        <w:gridCol w:w="974"/>
        <w:gridCol w:w="1130"/>
        <w:gridCol w:w="974"/>
        <w:gridCol w:w="989"/>
        <w:gridCol w:w="974"/>
        <w:gridCol w:w="1315"/>
        <w:gridCol w:w="972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ee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t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eng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ee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eren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d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eren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49"/>
        <w:gridCol w:w="1276"/>
        <w:gridCol w:w="975"/>
        <w:gridCol w:w="975"/>
        <w:gridCol w:w="868"/>
        <w:gridCol w:w="850"/>
        <w:gridCol w:w="709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a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top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esign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one is different, this one is also different, this one is also different, this green one is different, this red one is different, putting this one in will be a different pattern, won’t i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Chanta</w:t>
      </w:r>
    </w:p>
    <w:tbl>
      <w:tblPr>
        <w:tblW w:w="7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91"/>
        <w:gridCol w:w="973"/>
        <w:gridCol w:w="970"/>
        <w:gridCol w:w="967"/>
        <w:gridCol w:w="967"/>
        <w:gridCol w:w="968"/>
        <w:gridCol w:w="968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lim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lim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uttl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ny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 need to be many shuttl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The </w:t>
      </w:r>
      <w:r>
        <w:rPr>
          <w:i/>
          <w:iCs/>
          <w:lang w:val="en-AU"/>
        </w:rPr>
        <w:t>rilot</w:t>
      </w:r>
      <w:r>
        <w:rPr>
          <w:lang w:val="en-AU"/>
        </w:rPr>
        <w:t xml:space="preserve"> goes inside the </w:t>
      </w:r>
      <w:r>
        <w:rPr>
          <w:i/>
          <w:iCs/>
          <w:lang w:val="en-AU"/>
        </w:rPr>
        <w:t>dalim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l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li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u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n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(If) there need to be many shuttles, therefore many days will be need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1:1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2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51"/>
        <w:gridCol w:w="850"/>
        <w:gridCol w:w="851"/>
        <w:gridCol w:w="1134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 then, haven’t you seen the very beautiful on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beautiful on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 Phoi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12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6_004No10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73"/>
        <w:gridCol w:w="1428"/>
        <w:gridCol w:w="970"/>
        <w:gridCol w:w="970"/>
        <w:gridCol w:w="970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top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weave without hard work, it will not be beautifu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21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 gde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 g%de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 much.</w:t>
            </w:r>
            <w:r>
              <w:rPr>
                <w:smallCaps/>
              </w:rPr>
              <w:t>redup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i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look at these things, how thick they are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3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Chanta</w:t>
      </w:r>
    </w:p>
    <w:tbl>
      <w:tblPr>
        <w:tblW w:w="7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y are made beautiful.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4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eautiful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 Phoi</w:t>
      </w:r>
    </w:p>
    <w:tbl>
      <w:tblPr>
        <w:tblW w:w="7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made very beautifu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42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thread is very beautifu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beautiful, isn’t i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phrow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-phro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whit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29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m*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m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th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es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n now our white stripe is it not less beautiful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k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h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yp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s it not seen as Phake style weaving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a Phoi is referring to the lunghi worn by SM, which has white stripes on it. Generally a white stripe is present in Phake style of weaving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aven’t you seen the way others do i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39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sa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sa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one from Basapatha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 Pho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h, o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b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b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bho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br/>
        <w:t>SM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b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b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bhong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s it finishe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 Pho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it is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1:55:00Z</dcterms:created>
  <dc:creator>Support</dc:creator>
  <dc:description/>
  <cp:keywords/>
  <dc:language>en-US</dc:language>
  <cp:lastModifiedBy>SMorey</cp:lastModifiedBy>
  <dcterms:modified xsi:type="dcterms:W3CDTF">2007-09-18T06:56:00Z</dcterms:modified>
  <cp:revision>4</cp:revision>
  <dc:subject/>
  <dc:title>Text numbe_</dc:title>
</cp:coreProperties>
</file>