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Story of his family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Soi U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50706-01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tory of his family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i 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 Kthong Village, (Pathargaon)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2/2/2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rtly transcribed and translated in 2005 Noteboo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Soi U Shy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inidisc 2005-7-6 (13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at Melbourne University, using Minidisc Transfer Edit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8’49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6-013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SDM07-20050706-013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Soi U Shyam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i 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i 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i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i3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i3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i3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73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l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143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a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 l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here at Soi U’s house, grandfather Soi U will tell the story of great-grandfather and great-grandmo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ell it!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975"/>
        <w:gridCol w:w="1293"/>
        <w:gridCol w:w="850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igw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ii2 g%w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ncest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it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is no written record of our ancesto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145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50706_013No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ngoo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=te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1276"/>
        <w:gridCol w:w="975"/>
        <w:gridCol w:w="33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ng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membe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, I am remembering the words that my mother told me for keep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1708"/>
        <w:gridCol w:w="975"/>
        <w:gridCol w:w="726"/>
        <w:gridCol w:w="976"/>
        <w:gridCol w:w="5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l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134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ur great-grandfathers came from yonder upper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refers to Arunachal Pradesh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se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5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172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l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what was his name, your great-grandfather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1843"/>
        <w:gridCol w:w="975"/>
        <w:gridCol w:w="975"/>
        <w:gridCol w:w="975"/>
        <w:gridCol w:w="1186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mput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l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mput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great-grandfather’s name was Romp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m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mp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Rompu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is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6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mp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mp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His name was Romput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is cast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1134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d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u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283"/>
        <w:gridCol w:w="1134"/>
        <w:gridCol w:w="975"/>
        <w:gridCol w:w="976"/>
        <w:gridCol w:w="4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nga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ngai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def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His caste, his true caste was </w:t>
      </w:r>
      <w:r>
        <w:rPr>
          <w:i/>
        </w:rPr>
        <w:t>tngai</w:t>
      </w:r>
      <w:r>
        <w:rPr/>
        <w:t>, my mother told 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tngai</w:t>
      </w:r>
      <w:r>
        <w:rPr/>
        <w:t xml:space="preserve">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tngai</w:t>
      </w:r>
      <w:r>
        <w:rPr/>
        <w:t xml:space="preserve"> cas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e </w:t>
      </w:r>
      <w:r>
        <w:rPr>
          <w:i/>
        </w:rPr>
        <w:t>tngai</w:t>
      </w:r>
      <w:r>
        <w:rPr/>
        <w:t xml:space="preserve">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Singpho cast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1"/>
        <w:gridCol w:w="1247"/>
        <w:gridCol w:w="973"/>
        <w:gridCol w:w="973"/>
        <w:gridCol w:w="973"/>
        <w:gridCol w:w="760"/>
        <w:gridCol w:w="972"/>
        <w:gridCol w:w="744"/>
        <w:gridCol w:w="283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m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yam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know whether it was Singpho or Shyam (Tai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o he was a </w:t>
      </w:r>
      <w:r>
        <w:rPr>
          <w:i/>
        </w:rPr>
        <w:t>tngai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1134"/>
        <w:gridCol w:w="85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50706_013No2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ho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 a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ss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re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, long ago, in this Assam, then everything was fore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5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567"/>
        <w:gridCol w:w="992"/>
        <w:gridCol w:w="867"/>
        <w:gridCol w:w="1685"/>
        <w:gridCol w:w="869"/>
        <w:gridCol w:w="886"/>
        <w:gridCol w:w="975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50706_013No2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y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 pha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ng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n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 phaa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ng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r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omz.redupl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me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cip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ars were fought many tim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People from here would fight with people from over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7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50706_013No2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y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b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b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pt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Every group had its war capta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709"/>
        <w:gridCol w:w="975"/>
        <w:gridCol w:w="975"/>
        <w:gridCol w:w="743"/>
        <w:gridCol w:w="12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diy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diy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716"/>
        <w:gridCol w:w="975"/>
        <w:gridCol w:w="975"/>
        <w:gridCol w:w="975"/>
        <w:gridCol w:w="975"/>
        <w:gridCol w:w="35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h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?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e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sc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, I have heard that all the people involved in the war at Sadiya, on this side and that side fled, and because of that escap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6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sca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o escape from dying t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es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850"/>
        <w:gridCol w:w="1283"/>
        <w:gridCol w:w="975"/>
        <w:gridCol w:w="1286"/>
        <w:gridCol w:w="14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ph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a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%n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-phuu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a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p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and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ar</w:t>
            </w:r>
            <w:r>
              <w:rPr/>
              <w:t>-</w:t>
            </w:r>
            <w:r>
              <w:rPr>
                <w:smallCaps/>
              </w:rPr>
              <w:t>yo</w:t>
            </w:r>
            <w:r>
              <w:rPr/>
              <w:t>.</w:t>
            </w:r>
            <w:r>
              <w:rPr>
                <w:smallCaps/>
              </w:rPr>
              <w:t>sib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ar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fleeing from that war, all castes and creeds could not find their grandchildren, children, brothers and sist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975"/>
        <w:gridCol w:w="1860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a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l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 l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407"/>
        <w:gridCol w:w="1141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w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h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w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?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e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e dow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o, my great-grandparents came down here to the western sid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7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92"/>
        <w:gridCol w:w="993"/>
        <w:gridCol w:w="1417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ali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 lin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great-grandmother was of Singpho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4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7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f Singpho cas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4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7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f Singpho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7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f Singpho cast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726"/>
        <w:gridCol w:w="851"/>
        <w:gridCol w:w="708"/>
        <w:gridCol w:w="851"/>
        <w:gridCol w:w="975"/>
        <w:gridCol w:w="975"/>
        <w:gridCol w:w="36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know whether they were Turungs or n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  <w:gridCol w:w="16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ngoo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ngp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te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heard it told that they were called Singph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8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1407"/>
        <w:gridCol w:w="975"/>
        <w:gridCol w:w="975"/>
        <w:gridCol w:w="2168"/>
        <w:gridCol w:w="4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ih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lu poilap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?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i?2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1luu1 poi1lap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ck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n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ut on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cklace nam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3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 necklace of two lines was put on, called </w:t>
      </w:r>
      <w:r>
        <w:rPr>
          <w:i/>
        </w:rPr>
        <w:t>poi lu poi lap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975"/>
        <w:gridCol w:w="1300"/>
        <w:gridCol w:w="851"/>
        <w:gridCol w:w="130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50706_013No4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p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k%c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u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pha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i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ld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typ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lu poi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1luu1 poi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cklac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That was a very expensive kind, that </w:t>
      </w:r>
      <w:r>
        <w:rPr>
          <w:i/>
        </w:rPr>
        <w:t>poi lu poi lap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275"/>
        <w:gridCol w:w="1842"/>
        <w:gridCol w:w="975"/>
        <w:gridCol w:w="895"/>
        <w:gridCol w:w="110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uk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3guu3kh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48"/>
        <w:gridCol w:w="975"/>
        <w:gridCol w:w="975"/>
        <w:gridCol w:w="1878"/>
        <w:gridCol w:w="85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ali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d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 lin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ru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3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=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 have heard that her caste name was </w:t>
      </w:r>
      <w:r>
        <w:rPr>
          <w:i/>
        </w:rPr>
        <w:t>ng gu khun</w:t>
      </w:r>
      <w:r>
        <w:rPr/>
        <w:t xml:space="preserve">, that the true caste name of my great-grandmother was </w:t>
      </w:r>
      <w:r>
        <w:rPr>
          <w:i/>
        </w:rPr>
        <w:t>ng gu khun</w:t>
      </w:r>
      <w:r>
        <w:rPr/>
        <w:t xml:space="preserve"> but it may or may not be so for there were no books written to record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95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lu poi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1luu1 poi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cklac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f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1134"/>
        <w:gridCol w:w="975"/>
        <w:gridCol w:w="975"/>
        <w:gridCol w:w="743"/>
        <w:gridCol w:w="850"/>
        <w:gridCol w:w="867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ah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a?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im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nd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all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And in my father’s time, that </w:t>
      </w:r>
      <w:r>
        <w:rPr>
          <w:i/>
        </w:rPr>
        <w:t>poi lu poi lap</w:t>
      </w:r>
      <w:r>
        <w:rPr/>
        <w:t xml:space="preserve"> necklace fell into the hands of oth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AU"/>
        </w:rPr>
        <w:t>Notes:</w:t>
        <w:tab/>
        <w:t xml:space="preserve">The </w:t>
      </w:r>
      <w:r>
        <w:rPr>
          <w:i/>
          <w:lang w:val="en-US"/>
        </w:rPr>
        <w:t>poi lu poi lap</w:t>
      </w:r>
      <w:r>
        <w:rPr>
          <w:lang w:val="en-US"/>
        </w:rPr>
        <w:t xml:space="preserve"> belonged to Soi U’s great-grandmother and in some way was a symbol of her ancestry. Thus no evidence, either written, or material, remains of what Soi U is tellin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975"/>
        <w:gridCol w:w="142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lu poil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1luu1 poi1l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ecklac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n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That two-rowed </w:t>
      </w:r>
      <w:r>
        <w:rPr>
          <w:i/>
        </w:rPr>
        <w:t>poi lu poi lap</w:t>
      </w:r>
      <w:r>
        <w:rPr/>
        <w:t xml:space="preserve"> neckla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975"/>
        <w:gridCol w:w="975"/>
        <w:gridCol w:w="975"/>
        <w:gridCol w:w="975"/>
        <w:gridCol w:w="1476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50706_013No4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a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unghan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 l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ung2hang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ppearanc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1168"/>
        <w:gridCol w:w="692"/>
        <w:gridCol w:w="1009"/>
        <w:gridCol w:w="1276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ung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i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p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i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eyng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ung2h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ai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p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min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eeng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ppearan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utifu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l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d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My great-grandmother’s, her appearance was very beautiful, yellow and r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i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r hair was very lo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ng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heard it told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er daughters, her daughters were just like 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1168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l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he had only one son, our grandfa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o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o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is name was Dhon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o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o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honi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o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o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hon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o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o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honi used to write Turung (as his caste name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hon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hon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k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e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868"/>
        <w:gridCol w:w="850"/>
        <w:gridCol w:w="1134"/>
        <w:gridCol w:w="1168"/>
        <w:gridCol w:w="975"/>
        <w:gridCol w:w="30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t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t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t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nd 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p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e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ound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and 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Dhoni wrote Turung on all his land titles, on his land titl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59:8,13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6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142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had two so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1311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mphi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m3phi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younger was Sam Phi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6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m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m3kh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elder was Sam Kha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8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699"/>
        <w:gridCol w:w="1425"/>
        <w:gridCol w:w="975"/>
        <w:gridCol w:w="975"/>
        <w:gridCol w:w="743"/>
        <w:gridCol w:w="850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m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m3kh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am the son of that Sam Kha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7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m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ow only three of my sons rema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5’3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(of them)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One of them, the eldest, is San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nu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716"/>
        <w:gridCol w:w="975"/>
        <w:gridCol w:w="1743"/>
        <w:gridCol w:w="12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9" w:name="SDM07_20050706_013No7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**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ool**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chool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nder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ddle Schoo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choo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558"/>
        <w:gridCol w:w="975"/>
        <w:gridCol w:w="2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e, ah, has become a teacher at middle schoo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73:6,7&gt; English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7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158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3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idd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, the middle one is a mon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monk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dhikh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dhi kh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Bodhi Kham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Bodhi Kham is the name of the Khamti temple at Bodh Gaya, Bihar Stat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6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dhikh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dhi kh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is at Bodhi Kha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725"/>
        <w:gridCol w:w="1560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wLind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ro**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ow Lind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nior mon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is name is Chow Linda Ther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79:6&gt; Pal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8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1"/>
        <w:gridCol w:w="971"/>
        <w:gridCol w:w="969"/>
        <w:gridCol w:w="971"/>
        <w:gridCol w:w="753"/>
        <w:gridCol w:w="1778"/>
        <w:gridCol w:w="96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mpounder**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compounder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bidi="th-TH"/>
              </w:rPr>
            </w:pPr>
            <w:r>
              <w:rPr>
                <w:rFonts w:cs="Turung" w:ascii="Turung" w:hAnsi="Turung"/>
                <w:lang w:bidi="th-TH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pounder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the smallest is a compound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1:6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mpounder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mpou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pou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What is a) compounder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82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7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165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mpounder**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rmacis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mpounder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rmaci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pounder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harmaci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compounder is a pharmaci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3:1-2&gt; English word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rmacist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rmaci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harmaci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Oh, a) pharmacis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84:1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k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k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he at Toklai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k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k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t Toklai, righ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works (there)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is the completion of (85)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work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459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0" w:name="SDM07_20050706_013No8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ndchi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h, and now I have two grandchildr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have two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anu has one daught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he has one s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is the second part of (91), two clauses joined as addition link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e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daughter’s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engt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eng3th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Seng Thoi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 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, ah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6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hi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the boy’s name is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1"/>
        <w:gridCol w:w="974"/>
        <w:gridCol w:w="974"/>
        <w:gridCol w:w="973"/>
        <w:gridCol w:w="972"/>
        <w:gridCol w:w="973"/>
        <w:gridCol w:w="97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e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monkey’s name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aughte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7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2s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Mun Se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2s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un Seng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poken at the same time as (100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2s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un Seng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193"/>
        <w:gridCol w:w="7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uu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sk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an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I wanted to ask you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74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h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?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ster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ight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ise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ii3s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, yesterday at night at yonder Ngi Seng’s house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8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85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a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 l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long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ir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words about your great-grandmother’s shir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7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1884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1" w:name="SDM07_20050706_013No10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bookmarkEnd w:id="11"/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yal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=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l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 li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>def=ad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m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85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l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l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at wasn’t my great-grandmother’s shirt, it was my great-grandfather’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982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lin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lin3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(Your) great-grandfather’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7’1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982"/>
        <w:gridCol w:w="976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lin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lin3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lo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gr</w:t>
            </w:r>
            <w:r>
              <w:rPr/>
              <w:t>.</w:t>
            </w:r>
            <w:r>
              <w:rPr>
                <w:smallCaps/>
              </w:rPr>
              <w:t>fa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i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5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=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memb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don’t remember whether I saw my great-grandfather’s shir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tit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p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as no sign of stitch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l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il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as a long shirt made of sil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14:1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l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h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 long shirt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975"/>
        <w:gridCol w:w="975"/>
        <w:gridCol w:w="912"/>
        <w:gridCol w:w="609"/>
        <w:gridCol w:w="976"/>
        <w:gridCol w:w="976"/>
        <w:gridCol w:w="84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m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m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m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m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ecept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v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recept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lo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l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vice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dhisatv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ho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 was ordained as a novice, he had already died and become a spir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16:11&gt; Bur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4"/>
        <w:gridCol w:w="1594"/>
        <w:gridCol w:w="97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an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hu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an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phun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nder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ma.cr.c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wea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as given to yonder cousin Barani to we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 all the people could see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07"/>
        <w:gridCol w:w="975"/>
        <w:gridCol w:w="975"/>
        <w:gridCol w:w="119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iya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iy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or</w:t>
            </w:r>
            <w:r>
              <w:rPr/>
              <w:t>-</w:t>
            </w:r>
            <w:r>
              <w:rPr>
                <w:smallCaps/>
              </w:rPr>
              <w:t>el</w:t>
            </w:r>
            <w:r>
              <w:rPr/>
              <w:t>.</w:t>
            </w:r>
            <w:r>
              <w:rPr>
                <w:smallCaps/>
              </w:rPr>
              <w:t>s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rria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377"/>
        <w:gridCol w:w="973"/>
        <w:gridCol w:w="974"/>
        <w:gridCol w:w="975"/>
        <w:gridCol w:w="1613"/>
        <w:gridCol w:w="974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e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phu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t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=phun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ma.cr.co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ExampleGloss"/>
              <w:rPr/>
            </w:pPr>
            <w:r>
              <w:rPr>
                <w:smallCaps/>
              </w:rPr>
              <w:t>caus=</w:t>
            </w:r>
            <w:r>
              <w:rPr/>
              <w:t>wear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n, at the marriage of my elder sister Joha, it was given to cousin Met to we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19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2" w:name="SDM07_20050706_013No12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bookmarkEnd w:id="12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=</w:t>
            </w:r>
            <w:r>
              <w:rPr>
                <w:smallCaps/>
              </w:rPr>
              <w:t xml:space="preserve"> 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after that it was los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975"/>
        <w:gridCol w:w="975"/>
        <w:gridCol w:w="750"/>
        <w:gridCol w:w="976"/>
        <w:gridCol w:w="976"/>
        <w:gridCol w:w="32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3" w:name="SDM07_20050706_013No12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bookmarkEnd w:id="1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it is no longer in our han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4" w:name="SDM07_20050706_013No12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bookmarkEnd w:id="1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i U</w:t>
      </w:r>
    </w:p>
    <w:tbl>
      <w:tblPr>
        <w:tblW w:w="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5" w:name="SDM07_20050706_013No12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bookmarkEnd w:id="15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has fallen into the hands of some oth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t was like t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768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6" w:name="SDM07_20050706_013No12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bookmarkEnd w:id="16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ba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ut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nd so now we call others as outcast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51"/>
        <w:gridCol w:w="1417"/>
        <w:gridCol w:w="141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have no need to think about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means, “let them say whatever they like”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6"/>
        <w:gridCol w:w="6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as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le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61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k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ype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l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s for the castes of people, in this world whatever their name, this type and that type are still the sa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7" w:name="SDM07_20050706_013No12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bookmarkEnd w:id="17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, now, we are not called a big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means that all humans are the same, equal, that one caste is not better than anothe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m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nor are we called a small c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e are living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Cs w:val="24"/>
                <w:lang w:bidi="th-TH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h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Contents6">
    <w:name w:val="TOC 6"/>
    <w:basedOn w:val="Normal"/>
    <w:next w:val="Normal"/>
    <w:pPr>
      <w:tabs>
        <w:tab w:val="clear" w:pos="720"/>
        <w:tab w:val="left" w:pos="2460" w:leader="none"/>
        <w:tab w:val="right" w:pos="8494" w:leader="dot"/>
      </w:tabs>
      <w:overflowPunct w:val="true"/>
      <w:autoSpaceDE w:val="true"/>
      <w:ind w:left="1200" w:hanging="0"/>
      <w:textAlignment w:val="auto"/>
    </w:pPr>
    <w:rPr>
      <w:sz w:val="20"/>
      <w:szCs w:val="21"/>
      <w:lang w:val="en-AU" w:eastAsia="en-US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0:45:00Z</dcterms:created>
  <dc:creator>Support</dc:creator>
  <dc:description/>
  <cp:keywords/>
  <dc:language>en-US</dc:language>
  <cp:lastModifiedBy>SMorey</cp:lastModifiedBy>
  <dcterms:modified xsi:type="dcterms:W3CDTF">2007-05-04T06:20:00Z</dcterms:modified>
  <cp:revision>42</cp:revision>
  <dc:subject/>
  <dc:title>Text numbe_</dc:title>
</cp:coreProperties>
</file>