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Buddhist so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sung by Am Seng (of the mud house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uddhist 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 (of the mud house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Unknow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Kon Seng, Kon Kham and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-7-5 (16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1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st verse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21"/>
        <w:gridCol w:w="965"/>
        <w:gridCol w:w="967"/>
        <w:gridCol w:w="966"/>
        <w:gridCol w:w="965"/>
        <w:gridCol w:w="966"/>
        <w:gridCol w:w="962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lu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luu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io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we make this donation,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973"/>
        <w:gridCol w:w="1413"/>
        <w:gridCol w:w="973"/>
        <w:gridCol w:w="970"/>
        <w:gridCol w:w="970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essi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ill be a bles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2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n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nsciou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not die, e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was translated as ‘we will be free from evil effect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3"/>
        <w:gridCol w:w="974"/>
        <w:gridCol w:w="1129"/>
        <w:gridCol w:w="974"/>
        <w:gridCol w:w="973"/>
        <w:gridCol w:w="973"/>
        <w:gridCol w:w="974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rb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i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rb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rva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go to Nirva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come to this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t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t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is is our prayer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y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this life would be bles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t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t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pray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ddh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0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I have forgotten i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lang w:val="en-AU"/>
        </w:rPr>
        <w:t>2</w:t>
      </w:r>
      <w:r>
        <w:rPr>
          <w:b/>
          <w:vertAlign w:val="superscript"/>
          <w:lang w:val="en-AU"/>
        </w:rPr>
        <w:t>nd</w:t>
      </w:r>
      <w:r>
        <w:rPr>
          <w:b/>
          <w:lang w:val="en-AU"/>
        </w:rPr>
        <w:t xml:space="preserve"> Verse</w:t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tbl>
      <w:tblPr>
        <w:tblW w:w="7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2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 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t the throne of the </w:t>
      </w:r>
      <w:r>
        <w:rPr>
          <w:i/>
        </w:rPr>
        <w:t>Nahor</w:t>
      </w:r>
      <w:r>
        <w:rPr/>
        <w:t xml:space="preserve">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e time of sitt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heart is for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at time;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finished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it finish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here any mor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t’s very lon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ntinue!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4” resume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  <w:t>Verse 2 resumes</w:t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tbl>
      <w:tblPr>
        <w:tblW w:w="6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yak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.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hat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heart is for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6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*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un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u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ass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great compass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3:1-2&gt; Pal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134"/>
        <w:gridCol w:w="975"/>
        <w:gridCol w:w="116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mit3 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lan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lancing with knowledge and mi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phong i</w:t>
      </w:r>
      <w:r>
        <w:rPr>
          <w:lang w:val="en-AU"/>
        </w:rPr>
        <w:t xml:space="preserve"> was given as ‘combination, wit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w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ing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all be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5:1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2-10.WAV" TargetMode="External"/><Relationship Id="rId3" Type="http://schemas.openxmlformats.org/officeDocument/2006/relationships/hyperlink" Target="../Sound%20Files/Texts/7-7-2-10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11:00Z</dcterms:created>
  <dc:creator>Support</dc:creator>
  <dc:description/>
  <cp:keywords/>
  <dc:language>en-US</dc:language>
  <cp:lastModifiedBy>SMorey</cp:lastModifiedBy>
  <dcterms:modified xsi:type="dcterms:W3CDTF">2007-04-30T02:29:00Z</dcterms:modified>
  <cp:revision>13</cp:revision>
  <dc:subject/>
  <dc:title>Text numbe_</dc:title>
</cp:coreProperties>
</file>