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he Lord Buddha preaching to his mother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shu Shyam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10-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Lord Buddha preaching to his moth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lipathar, Karbi Anglong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0/3/2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Uma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inidisc 2004.7.10, track 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 using the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4’34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10-006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10-006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ishu Shya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842"/>
        <w:gridCol w:w="743"/>
        <w:gridCol w:w="850"/>
        <w:gridCol w:w="1526"/>
        <w:gridCol w:w="188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w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k wa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waa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k3waa3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stival nam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ligious servic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stival name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ligious servic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4"/>
        <w:gridCol w:w="984"/>
        <w:gridCol w:w="974"/>
        <w:gridCol w:w="754"/>
        <w:gridCol w:w="975"/>
        <w:gridCol w:w="974"/>
        <w:gridCol w:w="975"/>
        <w:gridCol w:w="33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p t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o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se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Turungs follow the </w:t>
      </w:r>
      <w:r>
        <w:rPr>
          <w:i/>
          <w:iCs/>
        </w:rPr>
        <w:t>stang</w:t>
      </w:r>
      <w:r>
        <w:rPr/>
        <w:t xml:space="preserve"> for the three months from </w:t>
      </w:r>
      <w:r>
        <w:rPr>
          <w:i/>
          <w:iCs/>
        </w:rPr>
        <w:t>Khau Wa</w:t>
      </w:r>
      <w:r>
        <w:rPr/>
        <w:t xml:space="preserve"> to </w:t>
      </w:r>
      <w:r>
        <w:rPr>
          <w:i/>
          <w:iCs/>
        </w:rPr>
        <w:t>Ok W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117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y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y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irva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e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do this because, (in this time) Lord Buddha’s mother preached to the kings (i.e. Gods and Goddesses) in yonder Nirvan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Actually Buddha went to preach to his mother and all the gods &amp;c. in Nirvana. Aishu is a little confused here. He probably meant to say </w:t>
      </w:r>
      <w:r>
        <w:rPr>
          <w:i/>
          <w:iCs/>
          <w:lang w:val="en-AU"/>
        </w:rPr>
        <w:t>Chau Phra i, khi na gnu phe, ho likpan ang goi khyot sa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407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ak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3ta3k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wor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Buddha was not in this wor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974"/>
        <w:gridCol w:w="1547"/>
        <w:gridCol w:w="974"/>
        <w:gridCol w:w="974"/>
        <w:gridCol w:w="975"/>
        <w:gridCol w:w="98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th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y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y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e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preached to his mother for three month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Oh mother, I have come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ar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have come searching for you, because of lo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3"/>
        <w:gridCol w:w="1113"/>
        <w:gridCol w:w="838"/>
        <w:gridCol w:w="850"/>
        <w:gridCol w:w="975"/>
        <w:gridCol w:w="972"/>
        <w:gridCol w:w="1333"/>
        <w:gridCol w:w="976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pan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pan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irva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k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irva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ecause you are staying in Nirvana, since I have become a Buddha, I realised that I would get to come here, to Nirvan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e phrase</w:t>
      </w:r>
      <w:r>
        <w:rPr>
          <w:i/>
          <w:iCs/>
          <w:lang w:val="en-AU"/>
        </w:rPr>
        <w:t xml:space="preserve"> mit na lu na</w:t>
      </w:r>
      <w:r>
        <w:rPr>
          <w:lang w:val="en-AU"/>
        </w:rPr>
        <w:t xml:space="preserve"> was translated as ‘realised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699"/>
        <w:gridCol w:w="142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y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y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  <w:r>
              <w:rPr/>
              <w:t>#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e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cogn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I will preach to you, but I do not know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lang w:val="en-AU"/>
        </w:rPr>
      </w:pPr>
      <w:r>
        <w:rPr>
          <w:lang w:val="en-AU"/>
        </w:rPr>
        <w:t>Notes:</w:t>
        <w:tab/>
        <w:t># Spoken in error.</w:t>
      </w:r>
    </w:p>
    <w:p>
      <w:pPr>
        <w:pStyle w:val="Normal"/>
        <w:tabs>
          <w:tab w:val="left" w:pos="720" w:leader="none"/>
        </w:tabs>
        <w:rPr>
          <w:i/>
          <w:i/>
          <w:iCs/>
          <w:lang w:val="en-AU"/>
        </w:rPr>
      </w:pPr>
      <w:r>
        <w:rPr>
          <w:i/>
          <w:iCs/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lang w:val="en-US"/>
        </w:rPr>
        <w:t>)</w:t>
        <w:tab/>
        <w:t>‘I don’t know that you are my mother or not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50"/>
        <w:gridCol w:w="851"/>
        <w:gridCol w:w="868"/>
        <w:gridCol w:w="975"/>
        <w:gridCol w:w="113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t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3t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r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 on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, as soon as you gave birth to me, on the seventh day, you d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8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50"/>
        <w:gridCol w:w="867"/>
        <w:gridCol w:w="975"/>
        <w:gridCol w:w="975"/>
        <w:gridCol w:w="1203"/>
        <w:gridCol w:w="80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e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en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cognise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cogn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you do not know me and I do not know you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50"/>
        <w:gridCol w:w="867"/>
        <w:gridCol w:w="1168"/>
        <w:gridCol w:w="975"/>
        <w:gridCol w:w="975"/>
        <w:gridCol w:w="976"/>
        <w:gridCol w:w="8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044"/>
        <w:gridCol w:w="975"/>
        <w:gridCol w:w="976"/>
        <w:gridCol w:w="6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ya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p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y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p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ditati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irva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because I have become a Buddha, I came to know while meditating, that my mother was in Nirvan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I have come tod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oh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ridi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rid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eave beh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ecause I love (you), I have left behind my wor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6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4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32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cognis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his mother did not know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lang w:val="en-US"/>
        </w:rPr>
        <w:t>)</w:t>
        <w:tab/>
        <w:t>‘This is my son or not.’ $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15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ur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, so that I can get to know you, I have brought this boo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/>
        </w:rPr>
        <w:t>)</w:t>
        <w:tab/>
        <w:t xml:space="preserve">‘That is </w:t>
      </w:r>
      <w:r>
        <w:rPr>
          <w:i/>
          <w:iCs/>
          <w:lang w:val="en-US"/>
        </w:rPr>
        <w:t>Pitakat Sung Pung</w:t>
      </w:r>
      <w:r>
        <w:rPr>
          <w:lang w:val="en-US"/>
        </w:rPr>
        <w:t>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a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read it for 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1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Turung (language ...)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ah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d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ah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d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Brahma, Ind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lang w:val="en-US"/>
        </w:rPr>
        <w:t>)</w:t>
        <w:tab/>
        <w:t>‘Ah Brahma he was know that he’s Buddha, that his mother and, acha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eten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knew, but he was sitting pretending not to k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134"/>
        <w:gridCol w:w="709"/>
        <w:gridCol w:w="975"/>
        <w:gridCol w:w="726"/>
        <w:gridCol w:w="851"/>
        <w:gridCol w:w="137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*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?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s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w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Buddha, once, from the beginning he read and explained it for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6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9"/>
        <w:gridCol w:w="975"/>
        <w:gridCol w:w="976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m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975"/>
        <w:gridCol w:w="975"/>
        <w:gridCol w:w="975"/>
        <w:gridCol w:w="1193"/>
        <w:gridCol w:w="976"/>
        <w:gridCol w:w="976"/>
        <w:gridCol w:w="707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t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3thee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m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dop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74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sku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sk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choo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hile he was in his mother’s womb, when he was born, when his mother died, after growing up he went to school,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7:2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975"/>
        <w:gridCol w:w="975"/>
        <w:gridCol w:w="750"/>
        <w:gridCol w:w="768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skul*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y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sku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chool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r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leaving school he was sent for war train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733"/>
        <w:gridCol w:w="892"/>
        <w:gridCol w:w="85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n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159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ma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maan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e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>He did not go to war training, because he wanted to become a Buddha, he went from village, and left the people and we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9:11,13,25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70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go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goi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4"/>
        <w:gridCol w:w="974"/>
        <w:gridCol w:w="975"/>
        <w:gridCol w:w="1163"/>
        <w:gridCol w:w="975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 thak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o3thak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di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Then, after six years of meditation, I became a Buddha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0:1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743"/>
        <w:gridCol w:w="850"/>
        <w:gridCol w:w="975"/>
        <w:gridCol w:w="976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  <w:r>
              <w:rPr/>
              <w:t>=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omac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1283"/>
        <w:gridCol w:w="878"/>
        <w:gridCol w:w="975"/>
        <w:gridCol w:w="976"/>
        <w:gridCol w:w="976"/>
        <w:gridCol w:w="3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uch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And therefore when I was in your womb, how much you loved me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tyadi*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tyad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&amp;c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 xml:space="preserve">All the things that you gave me, &amp;c, are in this book.”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2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 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ue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u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u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  <w:r>
              <w:rPr/>
              <w:t>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And therefore, from this book I (know) that I am truly your son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3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33:7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1151"/>
        <w:gridCol w:w="975"/>
        <w:gridCol w:w="975"/>
        <w:gridCol w:w="11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bhidhorm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bhidhor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hidham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when reading that Abhidharma together, his mother knew, “Yes, he is my son,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4:2&gt; Assamese word (from Pali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3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40710_006No3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ll were crying toge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Cry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8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 he will go back to ear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ExampleTurung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  <w:tab/>
        <w:t>‘He is not ... not living there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 then he went ba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50"/>
        <w:gridCol w:w="867"/>
        <w:gridCol w:w="975"/>
        <w:gridCol w:w="975"/>
        <w:gridCol w:w="975"/>
        <w:gridCol w:w="976"/>
        <w:gridCol w:w="109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4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so they tightly hugged, and cried together, and did whateve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32"/>
        <w:gridCol w:w="975"/>
        <w:gridCol w:w="975"/>
        <w:gridCol w:w="975"/>
        <w:gridCol w:w="161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k 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k3w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stival 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ull moon*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ull m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ll m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726"/>
        <w:gridCol w:w="975"/>
        <w:gridCol w:w="118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o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on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ithiv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ithiv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refore, on the day of </w:t>
      </w:r>
      <w:r>
        <w:rPr>
          <w:i/>
          <w:iCs/>
        </w:rPr>
        <w:t>ok wa</w:t>
      </w:r>
      <w:r>
        <w:rPr/>
        <w:t>, at the full moon, that is when the moon is beautiful there, he returned to this ear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2:27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*&lt;42:7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s it finishe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tbl>
      <w:tblPr>
        <w:tblW w:w="8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33"/>
        <w:gridCol w:w="970"/>
        <w:gridCol w:w="971"/>
        <w:gridCol w:w="971"/>
        <w:gridCol w:w="1199"/>
        <w:gridCol w:w="1417"/>
        <w:gridCol w:w="971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sot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tak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 pu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sot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tak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pung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lik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ipitak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1266"/>
        <w:gridCol w:w="975"/>
        <w:gridCol w:w="1168"/>
        <w:gridCol w:w="975"/>
        <w:gridCol w:w="75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th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3th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-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ja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j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pla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aying like this, that which is written in the </w:t>
      </w:r>
      <w:r>
        <w:rPr>
          <w:i/>
          <w:iCs/>
        </w:rPr>
        <w:t>Pitakat Sung Pung</w:t>
      </w:r>
      <w:r>
        <w:rPr/>
        <w:t xml:space="preserve">, all the monks or </w:t>
      </w:r>
      <w:r>
        <w:rPr>
          <w:i/>
          <w:iCs/>
        </w:rPr>
        <w:t>Luthak</w:t>
      </w:r>
      <w:r>
        <w:rPr/>
        <w:t xml:space="preserve"> when the explain to us, to the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50"/>
        <w:gridCol w:w="709"/>
        <w:gridCol w:w="975"/>
        <w:gridCol w:w="760"/>
        <w:gridCol w:w="975"/>
        <w:gridCol w:w="843"/>
        <w:gridCol w:w="137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ndchil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15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ng 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 k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4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39"/>
        <w:gridCol w:w="972"/>
        <w:gridCol w:w="971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, if our coming children and grandchildren take these words, that they should go and pray in the temple, there they will get mer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yes, 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2:54:00Z</dcterms:created>
  <dc:creator>Support</dc:creator>
  <dc:description/>
  <cp:keywords/>
  <dc:language>en-US</dc:language>
  <cp:lastModifiedBy>SMorey</cp:lastModifiedBy>
  <dcterms:modified xsi:type="dcterms:W3CDTF">2007-09-10T06:30:00Z</dcterms:modified>
  <cp:revision>24</cp:revision>
  <dc:subject/>
  <dc:title>Text numbe_</dc:title>
</cp:coreProperties>
</file>