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urung Funerals (continued)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Ja Ai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Funeral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28/1/2005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2 (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’1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2-00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imes New Roman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rd</w:t>
      </w:r>
      <w:r>
        <w:rPr>
          <w:lang w:val="en-AU"/>
        </w:rPr>
        <w:t xml:space="preserve"> line – Times New Roman font 12 point – except for sections marked with other fonts, as &lt;SIL&gt;</w:t>
      </w:r>
      <w:r>
        <w:rPr>
          <w:rFonts w:cs="Doulos SIL" w:ascii="Doulos SIL" w:hAnsi="Doulos SIL"/>
          <w:lang w:val="en-AU"/>
        </w:rPr>
        <w:t>naa²</w:t>
      </w:r>
      <w:r>
        <w:rPr>
          <w:lang w:val="en-AU"/>
        </w:rPr>
        <w:t>&lt;/SIL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Ja Ai Turu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alash Nath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)</w:t>
        <w:tab/>
        <w:t>‘Is the speaker on?’ $N=Palash Nath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the microphone, which Stephen Morey had left off during a previous attempt to record this tex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i)</w:t>
        <w:tab/>
        <w:t>‘Ya, m’. $</w:t>
      </w:r>
      <w:r>
        <w:rPr>
          <w:lang w:val="en-US"/>
        </w:rPr>
        <w:t>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1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00"/>
        <w:gridCol w:w="97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rp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ur Turung people’s custom relating to when people die, when a person has died, after the death, the corpse will be wa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398"/>
        <w:gridCol w:w="1080"/>
        <w:gridCol w:w="825"/>
        <w:gridCol w:w="975"/>
        <w:gridCol w:w="975"/>
        <w:gridCol w:w="6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.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 su .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8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his children are living, the children will bathe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080"/>
        <w:gridCol w:w="1815"/>
        <w:gridCol w:w="1080"/>
        <w:gridCol w:w="975"/>
        <w:gridCol w:w="14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m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dau.in.law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at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e family will bathe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85"/>
        <w:gridCol w:w="975"/>
        <w:gridCol w:w="975"/>
        <w:gridCol w:w="975"/>
        <w:gridCol w:w="12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ow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 par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aking one flower, will pray pardon to him with that flow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:11&gt; Pali/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725"/>
        <w:gridCol w:w="153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2_001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so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 sot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 par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 par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053"/>
        <w:gridCol w:w="1350"/>
        <w:gridCol w:w="154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t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rai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t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at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rai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r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ll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kha?3 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pray pardon although for any of our wrong doing or sins, lest we have an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5:1.4&gt; Pali/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113"/>
        <w:gridCol w:w="1133"/>
        <w:gridCol w:w="975"/>
        <w:gridCol w:w="1353"/>
        <w:gridCol w:w="14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rai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r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rai3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ro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ly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l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876"/>
        <w:gridCol w:w="1134"/>
        <w:gridCol w:w="12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ee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3go?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scu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858"/>
        <w:gridCol w:w="1503"/>
        <w:gridCol w:w="1440"/>
        <w:gridCol w:w="1282"/>
        <w:gridCol w:w="810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kco*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k3co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 pard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 pard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he was earlier good, and has become bad, then we pray pardon to rescue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:17-19&gt; Pali/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3"/>
        <w:gridCol w:w="1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51"/>
        <w:gridCol w:w="850"/>
        <w:gridCol w:w="975"/>
        <w:gridCol w:w="975"/>
        <w:gridCol w:w="976"/>
        <w:gridCol w:w="976"/>
        <w:gridCol w:w="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that person who has died, after death, he will be bathed – oh maybe I have forgotten something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93"/>
        <w:gridCol w:w="975"/>
        <w:gridCol w:w="975"/>
        <w:gridCol w:w="975"/>
        <w:gridCol w:w="976"/>
        <w:gridCol w:w="13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139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ve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e bathing is ended, a new shirt of new cloth should be tied on back-to-fro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41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d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k3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d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t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h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620"/>
        <w:gridCol w:w="889"/>
        <w:gridCol w:w="14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hu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bu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hun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1baa1 buu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b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ve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ungi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dr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should be dressed in a lungi so that the buttons are reversed, at the b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un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dr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48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p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p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p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a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sha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being dressed in a lungi, he will also be dressed in one shaw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260"/>
        <w:gridCol w:w="162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mbaam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m1baam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b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on tur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put on one turb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1049"/>
        <w:gridCol w:w="189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..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-n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..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/>
              <w:t>er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dau.in.la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14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 pard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ll the family pray pardon for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:12&gt; Pali/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5"/>
        <w:gridCol w:w="130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d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 par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810"/>
        <w:gridCol w:w="1323"/>
        <w:gridCol w:w="837"/>
        <w:gridCol w:w="810"/>
        <w:gridCol w:w="900"/>
        <w:gridCol w:w="810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l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 prayers of pardon are complete, then his soul will be taken a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:3&gt; Pali/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323"/>
        <w:gridCol w:w="975"/>
        <w:gridCol w:w="975"/>
        <w:gridCol w:w="118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ney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ne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78"/>
        <w:gridCol w:w="975"/>
        <w:gridCol w:w="1248"/>
        <w:gridCol w:w="1170"/>
        <w:gridCol w:w="976"/>
        <w:gridCol w:w="76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ng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w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su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43"/>
        <w:gridCol w:w="858"/>
        <w:gridCol w:w="975"/>
        <w:gridCol w:w="975"/>
        <w:gridCol w:w="135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si*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si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ney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nee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Then, taking the thread, one </w:t>
      </w:r>
      <w:r>
        <w:rPr>
          <w:i/>
        </w:rPr>
        <w:t>tong</w:t>
      </w:r>
      <w:r>
        <w:rPr/>
        <w:t xml:space="preserve"> of raw </w:t>
      </w:r>
      <w:r>
        <w:rPr>
          <w:i/>
        </w:rPr>
        <w:t>chneym</w:t>
      </w:r>
      <w:r>
        <w:rPr/>
        <w:t xml:space="preserve"> and </w:t>
      </w:r>
      <w:r>
        <w:rPr>
          <w:i/>
        </w:rPr>
        <w:t>mlu</w:t>
      </w:r>
      <w:r>
        <w:rPr/>
        <w:t xml:space="preserve"> leaf thread, his soul should be kept with those threads in a new p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14:2&gt; Spoken as [&lt;SIL&gt;</w:t>
      </w:r>
      <w:r>
        <w:rPr>
          <w:rFonts w:cs="Turung" w:ascii="Turung" w:hAnsi="Turung"/>
          <w:lang w:val="en-AU"/>
        </w:rPr>
        <w:t>lam</w:t>
      </w:r>
      <w:r>
        <w:rPr>
          <w:lang w:val="en-AU"/>
        </w:rPr>
        <w:t>&lt;/SIL&gt;]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4:2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names of the plants are given in Assamese in the 2005 notebook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720"/>
        <w:gridCol w:w="1095"/>
        <w:gridCol w:w="1323"/>
        <w:gridCol w:w="1092"/>
        <w:gridCol w:w="1557"/>
        <w:gridCol w:w="816"/>
        <w:gridCol w:w="3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grum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grum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 new cloth will cover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g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gr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ver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45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2_001No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o will take the soul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he is asking herself a rhetorical question that she is about to answ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147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2_001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350"/>
        <w:gridCol w:w="975"/>
        <w:gridCol w:w="975"/>
        <w:gridCol w:w="12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person who takes the soul, that person should be an aged per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ill tak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86"/>
        <w:gridCol w:w="965"/>
        <w:gridCol w:w="1154"/>
        <w:gridCol w:w="1170"/>
        <w:gridCol w:w="761"/>
        <w:gridCol w:w="963"/>
        <w:gridCol w:w="693"/>
        <w:gridCol w:w="684"/>
      </w:tblGrid>
      <w:tr>
        <w:trPr/>
        <w:tc>
          <w:tcPr>
            <w:tcW w:w="7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69"/>
        <w:gridCol w:w="965"/>
        <w:gridCol w:w="1334"/>
        <w:gridCol w:w="972"/>
        <w:gridCol w:w="1278"/>
        <w:gridCol w:w="1350"/>
        <w:gridCol w:w="963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*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14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following our ancient custom like this, our ancient ways is that this soul should be taken and should remain for seven days in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0:3,4,13,1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should remain for seven da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1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p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 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p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975"/>
        <w:gridCol w:w="1143"/>
        <w:gridCol w:w="810"/>
        <w:gridCol w:w="975"/>
        <w:gridCol w:w="976"/>
        <w:gridCol w:w="80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o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n3thom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seven days after the funeral is over, he should tie this thread (on the wrists)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112"/>
        <w:gridCol w:w="777"/>
        <w:gridCol w:w="975"/>
        <w:gridCol w:w="975"/>
        <w:gridCol w:w="750"/>
        <w:gridCol w:w="828"/>
        <w:gridCol w:w="12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308"/>
        <w:gridCol w:w="975"/>
        <w:gridCol w:w="1455"/>
        <w:gridCol w:w="130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when it has been tied, the old men and old women and those of great age in the village would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y will tie threads (on the wrists) of all of those people in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00"/>
        <w:gridCol w:w="783"/>
        <w:gridCol w:w="1212"/>
        <w:gridCol w:w="810"/>
        <w:gridCol w:w="118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e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620"/>
        <w:gridCol w:w="1260"/>
        <w:gridCol w:w="810"/>
        <w:gridCol w:w="9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so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 sot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810"/>
        <w:gridCol w:w="1185"/>
        <w:gridCol w:w="750"/>
        <w:gridCol w:w="975"/>
        <w:gridCol w:w="870"/>
        <w:gridCol w:w="705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o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ong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ar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ying the thread, they will bless them all together, those who may have had a shock or fear at the time of his dy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810"/>
        <w:gridCol w:w="12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13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kho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3khon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tuu3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calling the soul, this thread is taken and t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In the Turung community, there is a belief that if someone is frightened or shocked, the soul is regarded as having left them, and needs to be called back. This is done by the tieing of threa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123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o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’t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c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23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e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3g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aying) “Don’t be afraid, don’t be in shock, you will have a long life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975"/>
        <w:gridCol w:w="975"/>
        <w:gridCol w:w="840"/>
        <w:gridCol w:w="117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fter they have performed that blessing, all those who were called should be fed t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753"/>
        <w:gridCol w:w="768"/>
        <w:gridCol w:w="1323"/>
        <w:gridCol w:w="975"/>
        <w:gridCol w:w="975"/>
        <w:gridCol w:w="976"/>
        <w:gridCol w:w="7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443"/>
        <w:gridCol w:w="810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 m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then the business is done, this funeral ceremon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see, (after) seven day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14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usiness of the seven day funer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1503"/>
        <w:gridCol w:w="810"/>
        <w:gridCol w:w="975"/>
        <w:gridCol w:w="12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a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no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16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144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kh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3khon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tuu3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on that afternoon, those customs that should happen for the benefit (of others), the tying of threads, is d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975"/>
        <w:gridCol w:w="1233"/>
        <w:gridCol w:w="140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s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1185"/>
        <w:gridCol w:w="138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ot is spread with new clo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7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32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813"/>
        <w:gridCol w:w="867"/>
        <w:gridCol w:w="792"/>
        <w:gridCol w:w="975"/>
        <w:gridCol w:w="8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upmkoi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k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a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up3 m%koi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k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x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for our own good, it should be folded and stored and kept in a box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Doulos SIL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02:00Z</dcterms:created>
  <dc:creator>Support</dc:creator>
  <dc:description/>
  <cp:keywords/>
  <dc:language>en-US</dc:language>
  <cp:lastModifiedBy>SMorey</cp:lastModifiedBy>
  <dcterms:modified xsi:type="dcterms:W3CDTF">2007-05-24T08:18:00Z</dcterms:modified>
  <cp:revision>36</cp:revision>
  <dc:subject/>
  <dc:title>Text numbe_</dc:title>
</cp:coreProperties>
</file>