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Rice preparation (part 2)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Rekha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8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ice preparation (part 2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kh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sapathar Village, Dhonsiri Subdivision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1/1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Rekha and Horu Doi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.7.2 (18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’41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8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8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Rekha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ll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en-US"/>
        </w:rPr>
        <w:t>)</w:t>
        <w:tab/>
        <w:t>‘Ah, OK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1158"/>
        <w:gridCol w:w="975"/>
        <w:gridCol w:w="126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31"/>
        <w:gridCol w:w="975"/>
        <w:gridCol w:w="1338"/>
        <w:gridCol w:w="975"/>
        <w:gridCol w:w="115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p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p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, after winnowing the rice and throwing away the husks, you have husked rice and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ngk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ng3kh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du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Rice dust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ngk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ng3kh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usked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also have rice dust.’ 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ngk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ng3kh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usked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also have rice du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1452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ngk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ng3kh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usked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We) have husked rice and we have rice dust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1151"/>
        <w:gridCol w:w="975"/>
        <w:gridCol w:w="1327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ngk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ng3kh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du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at do you do with this rice dus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275"/>
        <w:gridCol w:w="975"/>
        <w:gridCol w:w="1327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2_018No1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ngkhoh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ng3kho?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 dust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give the rice dust to the cat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lso give it to the pi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and the pigs also eat i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igs eat it and so do the cat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and do people eat it?’ $N=Stephen Mor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People don’t eat it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ight.’ $N=Stephen Mor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and this, after the paddy is pounded, i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67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k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khum2k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fec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perfect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67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k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2k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fec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perfect ric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/>
        </w:rPr>
        <w:t>)</w:t>
        <w:tab/>
        <w:t>‘</w:t>
      </w:r>
      <w:r>
        <w:rPr>
          <w:i/>
          <w:lang w:val="en-US"/>
        </w:rPr>
        <w:t>Nggu khum khum</w:t>
      </w:r>
      <w:r>
        <w:rPr>
          <w:lang w:val="en-US"/>
        </w:rPr>
        <w:t xml:space="preserve"> is a perfect rice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ther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on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41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2_018No2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mr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3r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oken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roken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41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2_018No2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gr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g3r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oken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roken rice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0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1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gr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g3r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oken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roken rice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41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gr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g3r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oken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07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141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k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mm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k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3mu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ou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She, Rekha, called this </w:t>
      </w:r>
      <w:r>
        <w:rPr>
          <w:i/>
          <w:lang w:val="en-US"/>
        </w:rPr>
        <w:t>sum mun</w:t>
      </w:r>
      <w:r>
        <w:rPr>
          <w:lang w:val="en-US"/>
        </w:rPr>
        <w:t>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716"/>
        <w:gridCol w:w="87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m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ta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3m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t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ou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h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 this means that it is completely fine.’ 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8:6,1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i/>
          <w:iCs/>
          <w:lang w:val="en-AU"/>
        </w:rPr>
        <w:t>gla ma</w:t>
      </w:r>
      <w:r>
        <w:rPr>
          <w:lang w:val="en-AU"/>
        </w:rPr>
        <w:t xml:space="preserve"> ‘completel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Very lit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SM has used the word </w:t>
      </w:r>
      <w:r>
        <w:rPr>
          <w:i/>
          <w:lang w:val="en-US"/>
        </w:rPr>
        <w:t>tri</w:t>
      </w:r>
      <w:r>
        <w:rPr>
          <w:lang w:val="en-US"/>
        </w:rPr>
        <w:t xml:space="preserve"> incorrectly, it is adverbial on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ecome very small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248"/>
        <w:gridCol w:w="879"/>
        <w:gridCol w:w="975"/>
        <w:gridCol w:w="975"/>
        <w:gridCol w:w="1072"/>
        <w:gridCol w:w="1276"/>
        <w:gridCol w:w="34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m..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mmun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um3 ..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3mun3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our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Very small, flour i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m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3m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lou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dha*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lf siz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ddh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lf siz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lf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lf siz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half size.’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4:2&gt; Assamese word</w:t>
      </w:r>
    </w:p>
    <w:p>
      <w:pPr>
        <w:pStyle w:val="Normal"/>
        <w:tabs>
          <w:tab w:val="left" w:pos="720" w:leader="none"/>
          <w:tab w:val="left" w:pos="3828" w:leader="none"/>
        </w:tabs>
        <w:rPr>
          <w:lang w:val="en-AU"/>
        </w:rPr>
      </w:pPr>
      <w:r>
        <w:rPr>
          <w:lang w:val="en-AU"/>
        </w:rPr>
        <w:tab/>
        <w:t>**&lt;34: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dh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dd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alf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5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Spoken at the same time as (34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gr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g3r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ken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is broken ric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gr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g3r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ken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Broken rice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gr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g3r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ken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is broken rice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Say it again for him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>
          <w:lang w:val="en-US"/>
        </w:rPr>
        <w:t>)</w:t>
        <w:tab/>
        <w:t>‘One more time.’ $N=Stephen Morey: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gr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g3r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ken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is broken rice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1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is a broom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1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broo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43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1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do you do with a broom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151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2_018No4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1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wee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sweep the house with a broo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weep the house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kh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khu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sweep ins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kh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khu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sweep insid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5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ty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They) also sweep the courtyard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ty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also sweep the courtyar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ty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is the courtyar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5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ty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courtyar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5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ty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courtyard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>
          <w:lang w:val="en-US"/>
        </w:rPr>
        <w:t>)</w:t>
        <w:tab/>
        <w:t xml:space="preserve">‘Ah, ha, </w:t>
      </w:r>
      <w:r>
        <w:rPr>
          <w:i/>
          <w:lang w:val="en-US"/>
        </w:rPr>
        <w:t>mpan</w:t>
      </w:r>
      <w:r>
        <w:rPr>
          <w:lang w:val="en-US"/>
        </w:rPr>
        <w:t xml:space="preserve"> refers to the courtyard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6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ty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the courtyar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5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ty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courtyar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3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ty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They) also sweep the courtyar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ty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also sweep the courtyar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ome inaudible words from Doga follow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310"/>
        <w:gridCol w:w="975"/>
        <w:gridCol w:w="975"/>
        <w:gridCol w:w="976"/>
        <w:gridCol w:w="3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50702_018No6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1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rty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wee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also sweep the courtyard with the broo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ome inaudible words from Doga follow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ty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courtyard’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1203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ru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r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e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t is also called </w:t>
      </w:r>
      <w:r>
        <w:rPr>
          <w:i/>
        </w:rPr>
        <w:t>jaru</w:t>
      </w:r>
      <w:r>
        <w:rPr/>
        <w:t xml:space="preserve">, In Assamese it is called </w:t>
      </w:r>
      <w:r>
        <w:rPr>
          <w:i/>
          <w:iCs/>
        </w:rPr>
        <w:t>jaru</w:t>
      </w:r>
      <w:r>
        <w:rPr/>
        <w:t>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3:1,3,9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1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call it </w:t>
      </w:r>
      <w:r>
        <w:rPr>
          <w:i/>
        </w:rPr>
        <w:t>dungweh</w:t>
      </w:r>
      <w:r>
        <w:rPr/>
        <w:t>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1469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8" w:name="SDM07_20050702_018No6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kh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ru*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khu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ru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n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oom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rty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wee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sweep the inside with the broom and we also sweep the courtyard with what is called the broom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5:4,8,9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broo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65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&lt;66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Assamese call it </w:t>
      </w:r>
      <w:r>
        <w:rPr>
          <w:i/>
        </w:rPr>
        <w:t>jaru</w:t>
      </w:r>
      <w:r>
        <w:rPr/>
        <w:t xml:space="preserve"> ..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7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1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We call it) </w:t>
      </w:r>
      <w:r>
        <w:rPr>
          <w:i/>
        </w:rPr>
        <w:t>dungweh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549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1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n our language it is </w:t>
      </w:r>
      <w:r>
        <w:rPr>
          <w:i/>
        </w:rPr>
        <w:t>dungweh</w:t>
      </w:r>
      <w:r>
        <w:rPr/>
        <w:t>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132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*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kh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we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khu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1we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1469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we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1we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rty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Sweeping inside it (is called) </w:t>
      </w:r>
      <w:r>
        <w:rPr>
          <w:i/>
        </w:rPr>
        <w:t>dungweh</w:t>
      </w:r>
      <w:r>
        <w:rPr/>
        <w:t xml:space="preserve">, sweeping the courtyard it is also </w:t>
      </w:r>
      <w:r>
        <w:rPr>
          <w:i/>
        </w:rPr>
        <w:t>dungweh</w:t>
      </w:r>
      <w:r>
        <w:rPr/>
        <w:t>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0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9" w:name="SDM07_20050702_018No7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bookmarkEnd w:id="9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oom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ll the Assamese call it </w:t>
      </w:r>
      <w:r>
        <w:rPr>
          <w:i/>
        </w:rPr>
        <w:t>jaru</w:t>
      </w:r>
      <w:r>
        <w:rPr/>
        <w:t>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2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The phrase </w:t>
      </w:r>
      <w:r>
        <w:rPr>
          <w:i/>
          <w:iCs/>
          <w:lang w:val="en-AU"/>
        </w:rPr>
        <w:t>man ti</w:t>
      </w:r>
      <w:r>
        <w:rPr>
          <w:lang w:val="en-AU"/>
        </w:rPr>
        <w:t xml:space="preserve"> was translated as ‘happens to be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Oh, </w:t>
      </w:r>
      <w:r>
        <w:rPr>
          <w:i/>
        </w:rPr>
        <w:t>jaru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3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>
          <w:i/>
        </w:rPr>
        <w:t>Jaru</w:t>
      </w:r>
      <w:r>
        <w:rPr/>
        <w:t xml:space="preserve"> is an Assamese word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4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It’s how) the Assamese call (it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Unknown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>
          <w:lang w:val="en-US"/>
        </w:rPr>
        <w:t>)</w:t>
        <w:tab/>
        <w:t>‘Assamese’ $N=Unknown; 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(74)-(76) are spoken at the same tim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584"/>
        <w:gridCol w:w="1317"/>
        <w:gridCol w:w="976"/>
        <w:gridCol w:w="78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we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1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1we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(it is) the Assamese word for a broom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1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, they call a broom </w:t>
      </w:r>
      <w:r>
        <w:rPr>
          <w:i/>
        </w:rPr>
        <w:t>jaru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8: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ssamese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716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ru*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ru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n Assamese it is called </w:t>
      </w:r>
      <w:r>
        <w:rPr>
          <w:i/>
        </w:rPr>
        <w:t>jaru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0:3,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broo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1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28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1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n our language it is </w:t>
      </w:r>
      <w:r>
        <w:rPr>
          <w:i/>
        </w:rPr>
        <w:t>dungweh</w:t>
      </w:r>
      <w:r>
        <w:rPr/>
        <w:t>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3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8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1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It is) </w:t>
      </w:r>
      <w:r>
        <w:rPr>
          <w:i/>
        </w:rPr>
        <w:t>dungweh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132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g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?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g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utsi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when it is raining, you don’t sweep the outside, do you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They) don’t sweep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0" w:name="SDM07_20050702_018No8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bookmarkEnd w:id="10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(We) don’t swee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m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m3p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u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f there is mud ..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4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f it is raining, (we) don’t swee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m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m3p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u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f there is mud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3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638"/>
        <w:gridCol w:w="968"/>
        <w:gridCol w:w="994"/>
        <w:gridCol w:w="991"/>
        <w:gridCol w:w="974"/>
        <w:gridCol w:w="1203"/>
        <w:gridCol w:w="1697"/>
      </w:tblGrid>
      <w:tr>
        <w:trPr/>
        <w:tc>
          <w:tcPr>
            <w:tcW w:w="7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y**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ne*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ly**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ugust**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ptember**</w:t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 khan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y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n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ly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ugust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ptember</w:t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Jun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July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ugust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ptemb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ctober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ctob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ctob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 you don’t sweep in May, June, July, August, September and Octob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92:3-8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don’t swee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don’t sweep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94"/>
        <w:gridCol w:w="991"/>
        <w:gridCol w:w="974"/>
        <w:gridCol w:w="1203"/>
        <w:gridCol w:w="1614"/>
        <w:gridCol w:w="1485"/>
      </w:tblGrid>
      <w:tr>
        <w:trPr/>
        <w:tc>
          <w:tcPr>
            <w:tcW w:w="7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y**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ne*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ly**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ugust**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ptember**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ctober**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y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n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ly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ugust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ptember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ctober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Jun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July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ugust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ptember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ctob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ss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May, June, July, August, September and October, does grass come ou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95:1-6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43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1" w:name="SDM07_20050702_018No9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bookmarkEnd w:id="11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ass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comes out, grass comes o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3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248"/>
        <w:gridCol w:w="975"/>
        <w:gridCol w:w="975"/>
        <w:gridCol w:w="1338"/>
        <w:gridCol w:w="709"/>
        <w:gridCol w:w="1275"/>
        <w:gridCol w:w="7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ss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grass comes out, afterwards wha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i3k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.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chip it with the hoe, don’t we?1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i3k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chip it with the hoe, that gras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hip i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100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the gras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i3k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chip it with the ho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bidi="th-TH"/>
              </w:rPr>
            </w:pPr>
            <w:r>
              <w:rPr>
                <w:rFonts w:cs="Turung" w:ascii="Turung" w:hAnsi="Turung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 chip, to chi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 chip, to chip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3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>
          <w:lang w:val="en-US"/>
        </w:rPr>
        <w:t>)</w:t>
        <w:tab/>
        <w:t>‘Ah, OK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0:33:00Z</dcterms:created>
  <dc:creator>Support</dc:creator>
  <dc:description/>
  <cp:keywords/>
  <dc:language>en-US</dc:language>
  <cp:lastModifiedBy>SMorey</cp:lastModifiedBy>
  <dcterms:modified xsi:type="dcterms:W3CDTF">2007-05-04T08:19:00Z</dcterms:modified>
  <cp:revision>26</cp:revision>
  <dc:subject/>
  <dc:title>Text numbe_</dc:title>
</cp:coreProperties>
</file>