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he birth of children - introduction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1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birth of children – introducti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4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5 (18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32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1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18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ishu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!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...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 ...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se are the words of 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1310"/>
        <w:gridCol w:w="1158"/>
        <w:gridCol w:w="139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ge*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g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four or five women should be cal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Khon J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mph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am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gin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begin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Khon J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7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277"/>
        <w:gridCol w:w="851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mpho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amp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ginn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it from the begin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8,9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ind w:left="720" w:firstLine="720"/>
        <w:rPr/>
      </w:pPr>
      <w:r>
        <w:rPr/>
        <w:t>‘</w:t>
      </w:r>
      <w:r>
        <w:rPr/>
        <w:t>Yes.’ $N=Khon J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975"/>
        <w:gridCol w:w="975"/>
        <w:gridCol w:w="975"/>
        <w:gridCol w:w="975"/>
        <w:gridCol w:w="13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ctor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cto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cto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rs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, in our days, there were no doctors or nurs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0:7-8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5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there were none.’ $N=Khon J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 like our (way) was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n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make noise, don’t speak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65"/>
        <w:gridCol w:w="1556"/>
        <w:gridCol w:w="922"/>
        <w:gridCol w:w="922"/>
        <w:gridCol w:w="923"/>
        <w:gridCol w:w="923"/>
      </w:tblGrid>
      <w:tr>
        <w:trPr/>
        <w:tc>
          <w:tcPr>
            <w:tcW w:w="7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noise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make noi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sab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sa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.e. don’t see it at the time of the delivery of birth – i.e. this is only for women, not for men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6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 inaudible conversation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5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74"/>
        <w:gridCol w:w="975"/>
        <w:gridCol w:w="1124"/>
        <w:gridCol w:w="974"/>
        <w:gridCol w:w="97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op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o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stop it.’ $N=Khon J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At this point Aishu Shyam had walked away, leaving his wife to explain about birth customs. She asked for the tape to be switched off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19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 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2:17:00Z</dcterms:created>
  <dc:creator>Support</dc:creator>
  <dc:description/>
  <cp:keywords/>
  <dc:language>en-US</dc:language>
  <cp:lastModifiedBy>SMorey</cp:lastModifiedBy>
  <dcterms:modified xsi:type="dcterms:W3CDTF">2007-05-04T08:42:00Z</dcterms:modified>
  <cp:revision>13</cp:revision>
  <dc:subject/>
  <dc:title>Text numbe_</dc:title>
</cp:coreProperties>
</file>