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Importance of Betel Nut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 Mya Seng and Pusp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importance of Betel Nu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 Mya Seng and Pusp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Dhonsiri Subdivision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1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Puspa and 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2 (1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5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Pusp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pi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upi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upi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 am very stupi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4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M had failed to switch the battery on the microphone when recording this text for the first time, so it was necessary to re-record i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653"/>
        <w:gridCol w:w="1350"/>
        <w:gridCol w:w="162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ain**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cond time*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ain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cond tim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cond tim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again, for the second time (tell) about the betel nut and betel leaf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1-2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68"/>
        <w:gridCol w:w="104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ai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bout the betel nut and betel leaf again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:3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68"/>
        <w:gridCol w:w="882"/>
        <w:gridCol w:w="1257"/>
        <w:gridCol w:w="903"/>
        <w:gridCol w:w="1197"/>
        <w:gridCol w:w="7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825"/>
        <w:gridCol w:w="540"/>
        <w:gridCol w:w="975"/>
        <w:gridCol w:w="792"/>
        <w:gridCol w:w="975"/>
        <w:gridCol w:w="1308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mung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s to betel nut and betel leaf, ah, we are in Assam, we are the people of the Assam ar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38"/>
        <w:gridCol w:w="975"/>
        <w:gridCol w:w="1137"/>
        <w:gridCol w:w="113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lt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3"/>
        <w:gridCol w:w="810"/>
        <w:gridCol w:w="1170"/>
        <w:gridCol w:w="975"/>
        <w:gridCol w:w="1226"/>
        <w:gridCol w:w="976"/>
        <w:gridCol w:w="976"/>
        <w:gridCol w:w="2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Assam, our culture is all mixed up with this Assam ar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263"/>
        <w:gridCol w:w="14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phun2sii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1341"/>
        <w:gridCol w:w="975"/>
        <w:gridCol w:w="735"/>
        <w:gridCol w:w="6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pec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p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sp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in this Assam, they respect betel nut and betel leaf a great de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:1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00"/>
        <w:gridCol w:w="117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203"/>
        <w:gridCol w:w="1260"/>
        <w:gridCol w:w="1227"/>
        <w:gridCol w:w="1380"/>
        <w:gridCol w:w="1125"/>
        <w:gridCol w:w="7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pec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irst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m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p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ir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sp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now when we go visiting Assamese areas, they will respect us with betel nut and betel leaf when we arr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:17,19,20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7:1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038"/>
        <w:gridCol w:w="1212"/>
        <w:gridCol w:w="975"/>
        <w:gridCol w:w="129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918"/>
        <w:gridCol w:w="918"/>
        <w:gridCol w:w="975"/>
        <w:gridCol w:w="975"/>
        <w:gridCol w:w="975"/>
        <w:gridCol w:w="855"/>
        <w:gridCol w:w="8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Since we now live with them, when they come to visit, we should also give (betel nut) to them,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mung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ith this betel nut and betel leaf, when we feed the villagers, or at a funeral, or when we make a festival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:11&gt; Ta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9:1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feeding the peop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:2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hen feeding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:3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a funera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a funer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a funeral, righ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1260"/>
        <w:gridCol w:w="118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3"/>
        <w:gridCol w:w="1132"/>
        <w:gridCol w:w="974"/>
        <w:gridCol w:w="971"/>
        <w:gridCol w:w="97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vite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vit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make a festival, we will invite (guests) together with betel n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5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5:1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line completes (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2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(someone) comes roaming to (our) house, we will first give betel nut and betel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</w:t>
            </w:r>
            <w:r>
              <w:rPr/>
              <w:t>=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we will give food or whatever there 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give tea,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113"/>
        <w:gridCol w:w="975"/>
        <w:gridCol w:w="975"/>
        <w:gridCol w:w="1464"/>
        <w:gridCol w:w="837"/>
        <w:gridCol w:w="76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975"/>
        <w:gridCol w:w="975"/>
        <w:gridCol w:w="975"/>
        <w:gridCol w:w="975"/>
        <w:gridCol w:w="135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rkh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rk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 xml:space="preserve">very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mportant\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38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mportan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mport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mport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ce we are living together with them now, betel nut is very important for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:13,19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19:1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nviti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6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nviting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82"/>
        <w:gridCol w:w="846"/>
        <w:gridCol w:w="975"/>
        <w:gridCol w:w="108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15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18"/>
        <w:gridCol w:w="13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nu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hen inviting, we also invite with betel nut and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feeding the people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5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93"/>
        <w:gridCol w:w="966"/>
        <w:gridCol w:w="970"/>
        <w:gridCol w:w="964"/>
        <w:gridCol w:w="1060"/>
        <w:gridCol w:w="970"/>
        <w:gridCol w:w="957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15No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inviting to a feeding of the people or to a funer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6:2&gt; Ta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6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873"/>
        <w:gridCol w:w="810"/>
        <w:gridCol w:w="975"/>
        <w:gridCol w:w="1200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**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ah, when inviting to a feeding of the people, with betel nut and leaf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3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betel nut and leaf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invite other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completes (2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invite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61"/>
        <w:gridCol w:w="728"/>
        <w:gridCol w:w="1358"/>
        <w:gridCol w:w="1434"/>
        <w:gridCol w:w="897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15No3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wn people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720"/>
        <w:gridCol w:w="1368"/>
        <w:gridCol w:w="135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 xml:space="preserve">phun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o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nu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invite our own people, we do so with betel nut and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32:4&gt; When translating this line, Puspa and Ai Mya Seng stated that it should be </w:t>
      </w:r>
      <w:r>
        <w:rPr>
          <w:i/>
          <w:lang w:val="en-AU"/>
        </w:rPr>
        <w:t>tingnang bu phe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nviting our own people, or others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thers will also be invi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35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753"/>
        <w:gridCol w:w="770"/>
        <w:gridCol w:w="1193"/>
        <w:gridCol w:w="101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there is a festival or a feeding of the people, we eat it there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9&gt; Assamese word (uncertain reading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eat eat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t the house, there are also betel nut trees, are t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41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tel nut and leaf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n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5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n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many.’ $N=Stephen 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567"/>
        <w:gridCol w:w="1141"/>
        <w:gridCol w:w="1300"/>
        <w:gridCol w:w="975"/>
        <w:gridCol w:w="976"/>
        <w:gridCol w:w="7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t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o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293"/>
        <w:gridCol w:w="1276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, do Turung people sell betel nut and betel leaf in the marke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5:9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#&lt;45:13&gt; here means ‘sell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91"/>
        <w:gridCol w:w="973"/>
        <w:gridCol w:w="971"/>
        <w:gridCol w:w="971"/>
        <w:gridCol w:w="971"/>
        <w:gridCol w:w="972"/>
        <w:gridCol w:w="97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marke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ell them at the mark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7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k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also sell them at the marke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63"/>
        <w:gridCol w:w="1244"/>
        <w:gridCol w:w="967"/>
        <w:gridCol w:w="1348"/>
        <w:gridCol w:w="992"/>
        <w:gridCol w:w="1597"/>
        <w:gridCol w:w="601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ng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e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lve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77"/>
        <w:gridCol w:w="992"/>
        <w:gridCol w:w="1597"/>
        <w:gridCol w:w="971"/>
        <w:gridCol w:w="968"/>
        <w:gridCol w:w="968"/>
        <w:gridCol w:w="968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e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lver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ow much money do you get for betel nut and leaf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176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ight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sap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igh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s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igh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ig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y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e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i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weight the betel n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0:6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50:7-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044"/>
        <w:gridCol w:w="975"/>
        <w:gridCol w:w="1152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15No5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quinte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quint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00k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ndr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ndre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 100 kg, (we would get) 700 or 800 (rupee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1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quinte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quint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00k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100 k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2:1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quinte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quint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00k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100 k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3:2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>
          <w:lang w:val="en-US"/>
        </w:rPr>
        <w:t>)</w:t>
        <w:tab/>
        <w:t>‘Hundred kilo.’ $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lang w:val="en-US"/>
        </w:rPr>
        <w:t>)</w:t>
        <w:tab/>
        <w:t>‘Hundred kilo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ndr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even hundred (rupees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for Betel leaf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n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bundle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lang w:val="en-AU"/>
        </w:rPr>
        <w:t>ru</w:t>
      </w:r>
      <w:r>
        <w:rPr>
          <w:lang w:val="en-AU"/>
        </w:rPr>
        <w:t xml:space="preserve"> was glossed as ‘count’ in the 2005 notebook transcriptio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n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bundle of twenty leav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2275"/>
        <w:gridCol w:w="975"/>
        <w:gridCol w:w="976"/>
        <w:gridCol w:w="6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s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sure of w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wenty leaves is called one </w:t>
      </w:r>
      <w:r>
        <w:rPr>
          <w:i/>
        </w:rPr>
        <w:t>gus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2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>
          <w:lang w:val="en-US"/>
        </w:rPr>
        <w:t>)</w:t>
        <w:tab/>
        <w:t xml:space="preserve">‘One </w:t>
      </w:r>
      <w:r>
        <w:rPr>
          <w:i/>
          <w:lang w:val="en-US"/>
        </w:rPr>
        <w:t>gusi</w:t>
      </w:r>
      <w:r>
        <w:rPr>
          <w:lang w:val="en-US"/>
        </w:rPr>
        <w:t>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lang w:val="en-US"/>
        </w:rPr>
        <w:t>)</w:t>
        <w:tab/>
        <w:t xml:space="preserve">‘One </w:t>
      </w:r>
      <w:r>
        <w:rPr>
          <w:i/>
          <w:lang w:val="en-US"/>
        </w:rPr>
        <w:t>gusi</w:t>
      </w:r>
      <w:r>
        <w:rPr>
          <w:lang w:val="en-US"/>
        </w:rPr>
        <w:t>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enty leav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wenty leav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uspa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417"/>
        <w:gridCol w:w="975"/>
        <w:gridCol w:w="716"/>
        <w:gridCol w:w="975"/>
        <w:gridCol w:w="1293"/>
        <w:gridCol w:w="976"/>
        <w:gridCol w:w="12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l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l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laa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l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laa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pe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pe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pe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would be two rupees or three rupees, like this the price 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err</w:t>
            </w:r>
            <w:r>
              <w:rPr/>
              <w:t>#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o, 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68:1&gt; SM has misheard the word </w:t>
      </w:r>
      <w:r>
        <w:rPr>
          <w:i/>
          <w:lang w:val="en-AU"/>
        </w:rPr>
        <w:t>tla</w:t>
      </w:r>
      <w:r>
        <w:rPr>
          <w:lang w:val="en-AU"/>
        </w:rPr>
        <w:t xml:space="preserve"> as </w:t>
      </w:r>
      <w:r>
        <w:rPr>
          <w:i/>
          <w:lang w:val="en-AU"/>
        </w:rPr>
        <w:t>la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Seng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15No6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o**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pe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pe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upe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wo rupees for twenty leaves ...’ $N=Ai 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9:4-5&gt; English words. These last two words are somewhat inaudib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>
          <w:lang w:val="en-US"/>
        </w:rPr>
        <w:t>)</w:t>
        <w:tab/>
        <w:t>‘Two rupees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, two or three rupees per twenty leaves, yes.’ $N-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lang w:val="en-US"/>
        </w:rPr>
        <w:t>)</w:t>
        <w:tab/>
        <w:t>‘Two rupees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Notes </w:t>
        <w:tab/>
        <w:t>This line was spoken at the same time as (71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ay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is is also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04:00Z</dcterms:created>
  <dc:creator>Support</dc:creator>
  <dc:description/>
  <cp:keywords/>
  <dc:language>en-US</dc:language>
  <cp:lastModifiedBy>SMorey</cp:lastModifiedBy>
  <dcterms:modified xsi:type="dcterms:W3CDTF">2007-05-04T08:15:00Z</dcterms:modified>
  <cp:revision>48</cp:revision>
  <dc:subject/>
  <dc:title>Text numbe_</dc:title>
</cp:coreProperties>
</file>