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rFonts w:ascii="Arial" w:hAnsi="Arial" w:cs="Arial"/>
          <w:b/>
          <w:b/>
          <w:bCs/>
          <w:sz w:val="28"/>
          <w:lang w:val="en-AU"/>
        </w:rPr>
      </w:pPr>
      <w:r>
        <w:rPr>
          <w:rFonts w:cs="Arial" w:ascii="Arial" w:hAnsi="Arial"/>
          <w:b/>
          <w:bCs/>
          <w:i/>
          <w:iCs/>
          <w:sz w:val="28"/>
          <w:lang w:val="en-AU"/>
        </w:rPr>
        <w:t xml:space="preserve">About flattened rice paddy </w:t>
      </w:r>
    </w:p>
    <w:p>
      <w:pPr>
        <w:pStyle w:val="Normal"/>
        <w:ind w:left="720" w:hanging="720"/>
        <w:jc w:val="center"/>
        <w:rPr>
          <w:lang w:val="en-AU"/>
        </w:rPr>
      </w:pPr>
      <w:r>
        <w:rPr>
          <w:lang w:val="en-AU"/>
        </w:rPr>
        <w:t>told by Puspa</w:t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ext">
        <w:r>
          <w:rPr>
            <w:rStyle w:val="InternetLink"/>
            <w:lang w:val="en-AU"/>
          </w:rPr>
          <w:t>Turung Text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ranslation">
        <w:r>
          <w:rPr>
            <w:rStyle w:val="InternetLink"/>
            <w:lang w:val="en-AU"/>
          </w:rPr>
          <w:t>Translation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Analysis">
        <w:r>
          <w:rPr>
            <w:rStyle w:val="InternetLink"/>
            <w:lang w:val="en-AU"/>
          </w:rPr>
          <w:t>Analysis</w:t>
        </w:r>
      </w:hyperlink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Link to Audio file for this text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524"/>
      </w:tblGrid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ext number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7-027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About flattened rice paddy fields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Informa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uspa Shyam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lac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Bachapathar village, Dhonsiri Subdivision, Golaghat District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Languag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ate of recording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14/11/2006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Transcription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ion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ed with the help of Puspa Shyam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ublic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M-Audio Microtrack 24/96 24/48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ownloaded to computer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length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2’04”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ound fil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7-027.wav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 of this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7-027.doc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Format of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Word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pecial fonts used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.ttf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not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Examples are marked up with separate fields – first line is ‘Example Phonemic’, second line is ‘Example gloss’ and the translation line is ‘Example translation’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$Defaults: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for the two line examples:</w:t>
      </w:r>
    </w:p>
    <w:p>
      <w:pPr>
        <w:pStyle w:val="Normal"/>
        <w:rPr/>
      </w:pPr>
      <w:r>
        <w:rPr>
          <w:lang w:val="en-AU"/>
        </w:rPr>
        <w:t>1</w:t>
      </w:r>
      <w:r>
        <w:rPr>
          <w:vertAlign w:val="superscript"/>
          <w:lang w:val="en-AU"/>
        </w:rPr>
        <w:t>st</w:t>
      </w:r>
      <w:r>
        <w:rPr>
          <w:lang w:val="en-AU"/>
        </w:rPr>
        <w:t xml:space="preserve"> line – Turung font 12 point</w:t>
      </w:r>
    </w:p>
    <w:p>
      <w:pPr>
        <w:pStyle w:val="Normal"/>
        <w:rPr/>
      </w:pPr>
      <w:r>
        <w:rPr>
          <w:lang w:val="en-AU"/>
        </w:rPr>
        <w:t>2</w:t>
      </w:r>
      <w:r>
        <w:rPr>
          <w:vertAlign w:val="superscript"/>
          <w:lang w:val="en-AU"/>
        </w:rPr>
        <w:t>nd</w:t>
      </w:r>
      <w:r>
        <w:rPr>
          <w:lang w:val="en-AU"/>
        </w:rPr>
        <w:t xml:space="preserve"> line – Times New Roman font 12 point – except for sections marked with other fonts, as &lt;Tur&gt;</w:t>
      </w:r>
      <w:r>
        <w:rPr>
          <w:rFonts w:cs="Banchob" w:ascii="Banchob" w:hAnsi="Banchob"/>
          <w:lang w:val="en-AU"/>
        </w:rPr>
        <w:t>naa2</w:t>
      </w:r>
      <w:r>
        <w:rPr>
          <w:lang w:val="en-AU"/>
        </w:rPr>
        <w:t>&lt;/Tur&gt;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>
          <w:lang w:val="en-AU"/>
        </w:rPr>
        <w:t>Default speaker: Puspa Shyam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0" w:name="Text"/>
      <w:bookmarkEnd w:id="0"/>
      <w:r>
        <w:rPr>
          <w:lang w:val="en-AU"/>
        </w:rPr>
        <w:t>TEXT: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1" w:name="Translation"/>
      <w:bookmarkEnd w:id="1"/>
      <w:r>
        <w:rPr>
          <w:lang w:val="en-AU"/>
        </w:rPr>
        <w:t>TRANSLATION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2" w:name="Analysis"/>
      <w:bookmarkEnd w:id="2"/>
      <w:r>
        <w:rPr>
          <w:lang w:val="en-AU"/>
        </w:rPr>
        <w:t>ANALYSI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e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h, it is ready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975"/>
        <w:gridCol w:w="1407"/>
        <w:gridCol w:w="975"/>
        <w:gridCol w:w="726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orning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lk**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m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orn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lk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5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1sg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orn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alk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addy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7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lattene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e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h, when I went on my morning walk, I saw the flattened ric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*&lt;2:3,4&gt; English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n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ni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How is it so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Puspa</w:t>
      </w:r>
    </w:p>
    <w:tbl>
      <w:tblPr>
        <w:tblW w:w="5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lattene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Flattene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5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lattene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Flattened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Puspa</w:t>
      </w:r>
    </w:p>
    <w:tbl>
      <w:tblPr>
        <w:tblW w:w="86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107"/>
        <w:gridCol w:w="850"/>
        <w:gridCol w:w="890"/>
        <w:gridCol w:w="1037"/>
        <w:gridCol w:w="834"/>
        <w:gridCol w:w="975"/>
        <w:gridCol w:w="1293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o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ang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h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ma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bung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ma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 yo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oo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ang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?2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maa3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3bung3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u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maa3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yong5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ain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all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if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ind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l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if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en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5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latt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co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add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If it rains and the wind blows, then the paddy will be flattene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975"/>
        <w:gridCol w:w="1719"/>
        <w:gridCol w:w="1417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3" w:name="SDM07_2007_027No7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bookmarkEnd w:id="3"/>
            <w:r>
              <w:rPr/>
              <w:t>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b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pa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3bu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-paa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a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i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g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caus</w:t>
            </w:r>
            <w:r>
              <w:rPr/>
              <w:t>-flatten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isca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e rain makes it flatten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7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975"/>
        <w:gridCol w:w="1719"/>
        <w:gridCol w:w="1417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pa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1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-paa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a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caus</w:t>
            </w:r>
            <w:r>
              <w:rPr/>
              <w:t>-flatten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isca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Yes, it makes it flatten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Puspa</w:t>
      </w:r>
    </w:p>
    <w:tbl>
      <w:tblPr>
        <w:tblW w:w="57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107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b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3bu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i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Yes, the win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2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975"/>
        <w:gridCol w:w="1549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b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dit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p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3bu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dit1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-p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i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it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caus</w:t>
            </w:r>
            <w:r>
              <w:rPr/>
              <w:t>-flatt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co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When the wind hits it, it flattens i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8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975"/>
        <w:gridCol w:w="975"/>
        <w:gridCol w:w="760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oi 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p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p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oi3 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paa3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p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app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any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an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a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When did this happen, many days (ago)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Puspa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973"/>
        <w:gridCol w:w="828"/>
        <w:gridCol w:w="851"/>
        <w:gridCol w:w="974"/>
        <w:gridCol w:w="1156"/>
        <w:gridCol w:w="846"/>
        <w:gridCol w:w="1176"/>
        <w:gridCol w:w="809"/>
        <w:gridCol w:w="283"/>
      </w:tblGrid>
      <w:tr>
        <w:trPr/>
        <w:tc>
          <w:tcPr>
            <w:tcW w:w="7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p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ang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dim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17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Cs w:val="24"/>
                <w:lang w:val="en-AU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paa3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ang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?2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dim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7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any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ay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appen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ain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all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fter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It was not long ago, just after rain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47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Yes, 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4"/>
        <w:gridCol w:w="1248"/>
        <w:gridCol w:w="736"/>
        <w:gridCol w:w="975"/>
        <w:gridCol w:w="975"/>
        <w:gridCol w:w="975"/>
        <w:gridCol w:w="477"/>
        <w:gridCol w:w="709"/>
        <w:gridCol w:w="851"/>
        <w:gridCol w:w="30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dim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p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Cs w:val="24"/>
                <w:lang w:val="en-AU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dim2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t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p1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fter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add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tand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nd after, does the paddy stand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Puspa</w:t>
      </w:r>
    </w:p>
    <w:tbl>
      <w:tblPr>
        <w:tblW w:w="78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di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di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f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ta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fter that it does not stand up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ta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It does not stand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Puspa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ta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It does not stan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6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ta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b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It is not able to stand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Puspa</w:t>
      </w:r>
    </w:p>
    <w:tbl>
      <w:tblPr>
        <w:tblW w:w="5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b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It is not able to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85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823"/>
        <w:gridCol w:w="975"/>
        <w:gridCol w:w="975"/>
        <w:gridCol w:w="1300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sot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m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t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sot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t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ike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addy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lattene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ea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ble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nd in this way, when the paddy is flattened, can you reap it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Puspa</w:t>
      </w:r>
    </w:p>
    <w:tbl>
      <w:tblPr>
        <w:tblW w:w="4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b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We can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1’14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823"/>
        <w:gridCol w:w="975"/>
        <w:gridCol w:w="895"/>
        <w:gridCol w:w="1479"/>
        <w:gridCol w:w="789"/>
        <w:gridCol w:w="976"/>
        <w:gridCol w:w="976"/>
        <w:gridCol w:w="31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go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oi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Cs w:val="24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2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go1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2goi3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1sg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ee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real</w:t>
            </w:r>
            <w:r>
              <w:rPr/>
              <w:t>=</w:t>
            </w:r>
            <w:r>
              <w:rPr>
                <w:smallCaps/>
              </w:rPr>
              <w:t>top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P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ere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I have not seen it, in our plac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Puspa</w:t>
      </w:r>
    </w:p>
    <w:tbl>
      <w:tblPr>
        <w:tblW w:w="88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266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m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m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um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add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ull grow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co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o see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cos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1266"/>
        <w:gridCol w:w="975"/>
        <w:gridCol w:w="975"/>
        <w:gridCol w:w="1337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easure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 yo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easu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yo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ull grow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easu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e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e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1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532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aa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ey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aa1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%=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en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latten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real</w:t>
            </w:r>
            <w:r>
              <w:rPr/>
              <w:t>=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add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poi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If the paddy seed is fully grown, if it has seeded and reached its full measure and it flattens, then the paddy will be not spoiled.’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*&lt;22:11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851"/>
        <w:gridCol w:w="975"/>
        <w:gridCol w:w="868"/>
        <w:gridCol w:w="88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m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ru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ng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odi*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uu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ng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d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addy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ome ou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irst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if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latte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cos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3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850"/>
        <w:gridCol w:w="975"/>
        <w:gridCol w:w="975"/>
        <w:gridCol w:w="975"/>
        <w:gridCol w:w="761"/>
        <w:gridCol w:w="790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 yong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m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yong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um2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en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add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o seed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cos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ecome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5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 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If it is flattened when the paddy is newly come out, then it will not seed properl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23:6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47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Yes, 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Puspa</w:t>
      </w:r>
    </w:p>
    <w:tbl>
      <w:tblPr>
        <w:tblW w:w="84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1476"/>
        <w:gridCol w:w="359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 yong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g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g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yong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e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en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It will not become ric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78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m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r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addy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ome o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latt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When the paddy comes out, when it is flattened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Puspa</w:t>
      </w:r>
    </w:p>
    <w:tbl>
      <w:tblPr>
        <w:tblW w:w="7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1276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ru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di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uu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di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ome out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f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fter it comes out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7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1276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ru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di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uu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di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ome out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f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fter it comes out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Puspa</w:t>
      </w:r>
    </w:p>
    <w:tbl>
      <w:tblPr>
        <w:tblW w:w="7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1317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 yo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yo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latt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e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ey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e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ne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poi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When it flattens then, it will not be spoile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ey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e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ne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poi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It will not be spoiled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Puspa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Y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8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515"/>
        <w:gridCol w:w="975"/>
        <w:gridCol w:w="2286"/>
        <w:gridCol w:w="2126"/>
        <w:gridCol w:w="975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 lk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228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ngni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ng maang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a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l%kh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228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ng3ni?3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ng3 maang3ni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aa1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erefo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228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ay before yesterday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3 days bac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latten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Therefore, when it was flattened two or three days back ...’ $N=Stephen Morey$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Puspa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ey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e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ne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poi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It was not spoile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ey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e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ne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poi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It was not spoiled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Puspa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ey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e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ne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poi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It was not spoile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699"/>
        <w:gridCol w:w="975"/>
        <w:gridCol w:w="975"/>
        <w:gridCol w:w="975"/>
        <w:gridCol w:w="976"/>
        <w:gridCol w:w="1343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m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g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add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ull grown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6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ohg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o?2go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Now the paddy is fully grown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377"/>
        <w:gridCol w:w="975"/>
        <w:gridCol w:w="973"/>
        <w:gridCol w:w="745"/>
        <w:gridCol w:w="767"/>
        <w:gridCol w:w="792"/>
        <w:gridCol w:w="973"/>
        <w:gridCol w:w="974"/>
        <w:gridCol w:w="321"/>
      </w:tblGrid>
      <w:tr>
        <w:trPr/>
        <w:tc>
          <w:tcPr>
            <w:tcW w:w="71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easure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eyn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1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Cs w:val="24"/>
                <w:lang w:val="en-AU"/>
              </w:rPr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easu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en2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easu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ecome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ow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ow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neg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poil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It has reached its full measure, it won’t be spoiled now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*&lt;38:1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5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ey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e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ne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poi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It won’t be spoiled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Puspa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ye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Y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7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j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j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j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oo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oo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oo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h, good, very good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Banchob">
    <w:charset w:val="00"/>
    <w:family w:val="auto"/>
    <w:pitch w:val="variable"/>
  </w:font>
  <w:font w:name="Turung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th-T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40" w:hanging="7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EucrosiaUPC" w:hAnsi="EucrosiaUPC" w:eastAsia="Times New Roman" w:cs="EucrosiaUPC"/>
      <w:color w:val="auto"/>
      <w:sz w:val="28"/>
      <w:szCs w:val="20"/>
      <w:lang w:val="en-US" w:bidi="ar-SA" w:eastAsia="zh-CN"/>
    </w:rPr>
  </w:style>
  <w:style w:type="paragraph" w:styleId="ExamplePhonemic">
    <w:name w:val="Example Phonemic"/>
    <w:basedOn w:val="Normal"/>
    <w:qFormat/>
    <w:pPr/>
    <w:rPr>
      <w:rFonts w:ascii="Banchob" w:hAnsi="Banchob" w:cs="Banchob"/>
      <w:kern w:val="2"/>
      <w:lang w:val="en-AU"/>
    </w:rPr>
  </w:style>
  <w:style w:type="paragraph" w:styleId="ExampleGloss">
    <w:name w:val="Example Gloss"/>
    <w:basedOn w:val="Normal"/>
    <w:qFormat/>
    <w:pPr/>
    <w:rPr>
      <w:kern w:val="2"/>
      <w:lang w:val="en-AU"/>
    </w:rPr>
  </w:style>
  <w:style w:type="paragraph" w:styleId="ExampleTranslation">
    <w:name w:val="Example Translation"/>
    <w:basedOn w:val="Normal"/>
    <w:qFormat/>
    <w:pPr>
      <w:ind w:left="720" w:hanging="0"/>
    </w:pPr>
    <w:rPr>
      <w:kern w:val="2"/>
      <w:lang w:val="en-AU"/>
    </w:rPr>
  </w:style>
  <w:style w:type="paragraph" w:styleId="Example">
    <w:name w:val="Example"/>
    <w:basedOn w:val="Normal"/>
    <w:qFormat/>
    <w:pPr>
      <w:keepNext w:val="true"/>
    </w:pPr>
    <w:rPr>
      <w:szCs w:val="24"/>
    </w:rPr>
  </w:style>
  <w:style w:type="paragraph" w:styleId="ExampleTurung">
    <w:name w:val="Example Turung"/>
    <w:basedOn w:val="Example"/>
    <w:qFormat/>
    <w:pPr/>
    <w:rPr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20:44:00Z</dcterms:created>
  <dc:creator>Support</dc:creator>
  <dc:description/>
  <cp:keywords/>
  <dc:language>en-US</dc:language>
  <cp:lastModifiedBy>SMorey</cp:lastModifiedBy>
  <dcterms:modified xsi:type="dcterms:W3CDTF">2007-03-23T05:03:00Z</dcterms:modified>
  <cp:revision>14</cp:revision>
  <dc:subject/>
  <dc:title>Text numbe_</dc:title>
</cp:coreProperties>
</file>