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Forest management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Prabin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1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est managemen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rabi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 Village, Karbi Anglong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4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Prabin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5 (13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’25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13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13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Prabi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1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is your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rab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rabi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ya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b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yam, Prabin Shya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ou are from Balipatha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3"/>
        <w:gridCol w:w="139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Balipathar perso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5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3"/>
        <w:gridCol w:w="139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Balipathar pers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ell about, ah, the burning of fir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p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it to the tap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4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Pra</w:t>
      </w:r>
      <w:r>
        <w:rPr/>
        <w:t>bin</w:t>
      </w:r>
    </w:p>
    <w:tbl>
      <w:tblPr>
        <w:tblW w:w="8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080"/>
        <w:gridCol w:w="1515"/>
        <w:gridCol w:w="973"/>
        <w:gridCol w:w="973"/>
        <w:gridCol w:w="844"/>
        <w:gridCol w:w="14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ebruary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t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h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ebruar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s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ha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bruar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s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.bur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rin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ri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ll, over there, at the end of February, all the straw is burn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lang w:val="en-AU"/>
        </w:rPr>
      </w:pPr>
      <w:r>
        <w:rPr>
          <w:lang w:val="en-AU"/>
        </w:rPr>
        <w:t>Notes:</w:t>
        <w:tab/>
        <w:t>*&lt;15:1,9&gt; Assamese words, Turung</w:t>
      </w:r>
      <w:r>
        <w:rPr>
          <w:i/>
          <w:iCs/>
          <w:lang w:val="en-AU"/>
        </w:rPr>
        <w:t xml:space="preserve"> gumbang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5:3-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is refers to the practice of burning the long grasses of Kaziranga every year to provide new fodder for the wild animals such as rhino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1398"/>
        <w:gridCol w:w="975"/>
        <w:gridCol w:w="975"/>
        <w:gridCol w:w="975"/>
        <w:gridCol w:w="765"/>
        <w:gridCol w:w="689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5_013No1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.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av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Everything is destroyed by that burn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810"/>
        <w:gridCol w:w="1080"/>
        <w:gridCol w:w="810"/>
        <w:gridCol w:w="975"/>
        <w:gridCol w:w="145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n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 shoot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142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 shoot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e burning, there would be new shoots that came out over there, small little shoot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43"/>
        <w:gridCol w:w="1218"/>
        <w:gridCol w:w="1530"/>
        <w:gridCol w:w="1248"/>
        <w:gridCol w:w="975"/>
        <w:gridCol w:w="109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yo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ave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1350"/>
        <w:gridCol w:w="1170"/>
        <w:gridCol w:w="975"/>
        <w:gridCol w:w="11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e**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nths**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nth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’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00"/>
        <w:gridCol w:w="90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kh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khii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e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ee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They came out, and then one month after they came out, all those deer over there would freely eat of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8:7,18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8:8,9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58"/>
        <w:gridCol w:w="1350"/>
        <w:gridCol w:w="975"/>
        <w:gridCol w:w="126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hin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ng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hi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hinocer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 rhinos came out and a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9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810"/>
        <w:gridCol w:w="900"/>
        <w:gridCol w:w="1233"/>
        <w:gridCol w:w="975"/>
        <w:gridCol w:w="118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hino**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hi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hinocero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do you call rhinos in your Turung languag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0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hinocer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call it </w:t>
      </w:r>
      <w:r>
        <w:rPr>
          <w:i/>
        </w:rPr>
        <w:t>dun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hinocer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ou call it </w:t>
      </w:r>
      <w:r>
        <w:rPr>
          <w:i/>
        </w:rPr>
        <w:t>dun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6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hinocer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 rhinoceros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1200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hinocer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rhinoceroses ea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1269"/>
        <w:gridCol w:w="1134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khi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ans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khii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an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eer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an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e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Now </w:t>
      </w:r>
      <w:r>
        <w:rPr>
          <w:i/>
        </w:rPr>
        <w:t>ckhi</w:t>
      </w:r>
      <w:r>
        <w:rPr/>
        <w:t xml:space="preserve"> means de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5:3-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rabin</w:t>
      </w:r>
    </w:p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75"/>
        <w:gridCol w:w="825"/>
        <w:gridCol w:w="744"/>
        <w:gridCol w:w="849"/>
        <w:gridCol w:w="1418"/>
        <w:gridCol w:w="859"/>
        <w:gridCol w:w="850"/>
        <w:gridCol w:w="31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5_013No2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thun*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thun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e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ld buffalo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re are also big deer, and what are called </w:t>
      </w:r>
      <w:r>
        <w:rPr>
          <w:i/>
          <w:iCs/>
        </w:rPr>
        <w:t>methun</w:t>
      </w:r>
      <w:r>
        <w:rPr/>
        <w:t xml:space="preserve">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7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rabi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ffa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ld buffalo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is line refers back to and defines the </w:t>
      </w:r>
      <w:r>
        <w:rPr>
          <w:i/>
          <w:lang w:val="en-AU"/>
        </w:rPr>
        <w:t>methun</w:t>
      </w:r>
      <w:r>
        <w:rPr>
          <w:lang w:val="en-AU"/>
        </w:rPr>
        <w:t xml:space="preserve"> in line (27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went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going there, they a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5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1248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n addition there (are) elephant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1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035"/>
        <w:gridCol w:w="113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ig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i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e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re is, in addition, the, ah, hog deer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34:8&gt; Assamese word</w:t>
        <w:tab/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34:9-10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lang w:val="en-US"/>
        </w:rPr>
        <w:t>)</w:t>
        <w:tab/>
        <w:t xml:space="preserve">‘Pig means er Assamese...’ </w:t>
      </w:r>
      <w:r>
        <w:rPr/>
        <w:t>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 pi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8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159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o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sames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ho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ssame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e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h, it is called </w:t>
      </w:r>
      <w:r>
        <w:rPr>
          <w:i/>
        </w:rPr>
        <w:t>gahori</w:t>
      </w:r>
      <w:r>
        <w:rPr/>
        <w:t xml:space="preserve"> in Assame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7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**&lt;37:5&gt; English word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at is </w:t>
      </w:r>
      <w:r>
        <w:rPr>
          <w:i/>
          <w:iCs/>
        </w:rPr>
        <w:t>wah</w:t>
      </w:r>
      <w:r>
        <w:rPr/>
        <w:t xml:space="preserve"> in (Turung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sn’t it </w:t>
      </w:r>
      <w:r>
        <w:rPr>
          <w:i/>
        </w:rPr>
        <w:t>wa?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  <w:gridCol w:w="976"/>
        <w:gridCol w:w="62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b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b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n our language we say </w:t>
      </w:r>
      <w:r>
        <w:rPr>
          <w:i/>
        </w:rPr>
        <w:t>wa?</w:t>
      </w:r>
      <w:r>
        <w:rPr/>
        <w:t xml:space="preserve">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i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i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forest pi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forest pi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7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3"/>
        <w:gridCol w:w="1272"/>
        <w:gridCol w:w="972"/>
        <w:gridCol w:w="973"/>
        <w:gridCol w:w="970"/>
        <w:gridCol w:w="971"/>
        <w:gridCol w:w="97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grou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y all a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rabin</w:t>
      </w:r>
    </w:p>
    <w:tbl>
      <w:tblPr>
        <w:tblW w:w="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4"/>
        <w:gridCol w:w="975"/>
        <w:gridCol w:w="1267"/>
        <w:gridCol w:w="974"/>
        <w:gridCol w:w="974"/>
        <w:gridCol w:w="97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te it, all of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9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7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coming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00"/>
        <w:gridCol w:w="810"/>
        <w:gridCol w:w="963"/>
        <w:gridCol w:w="747"/>
        <w:gridCol w:w="1170"/>
        <w:gridCol w:w="975"/>
        <w:gridCol w:w="109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1083"/>
        <w:gridCol w:w="13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 xml:space="preserve"> 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ave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at they are all coming there for eating (those new shoots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52:13,18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10"/>
        <w:gridCol w:w="810"/>
        <w:gridCol w:w="1503"/>
        <w:gridCol w:w="83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i*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e*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samese**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s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ssamese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ese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ang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Living together, as the Assamese say, they are eating the same, in our language we say </w:t>
      </w:r>
      <w:r>
        <w:rPr>
          <w:i/>
          <w:iCs/>
        </w:rPr>
        <w:t>sat s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3:1-2&gt; Assamese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53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4"/>
        <w:gridCol w:w="1285"/>
        <w:gridCol w:w="1161"/>
        <w:gridCol w:w="898"/>
        <w:gridCol w:w="973"/>
        <w:gridCol w:w="73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eating, they are all staying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rabin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1158"/>
        <w:gridCol w:w="975"/>
        <w:gridCol w:w="976"/>
        <w:gridCol w:w="3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ave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ow many there a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6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rabin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5"/>
        <w:gridCol w:w="973"/>
        <w:gridCol w:w="978"/>
        <w:gridCol w:w="1593"/>
        <w:gridCol w:w="1159"/>
        <w:gridCol w:w="17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5_013No5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our**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ilometre**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our**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ilometre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our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lometr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o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lometr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lometr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lomet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00"/>
        <w:gridCol w:w="975"/>
        <w:gridCol w:w="136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w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 le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825"/>
        <w:gridCol w:w="810"/>
        <w:gridCol w:w="810"/>
        <w:gridCol w:w="976"/>
        <w:gridCol w:w="2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de**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 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de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ver 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we should not go on that side to maximum radius of around four or five kilometr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8:4-7,18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70"/>
        <w:gridCol w:w="975"/>
        <w:gridCol w:w="136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ah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a?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 sid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g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974"/>
        <w:gridCol w:w="975"/>
        <w:gridCol w:w="1147"/>
        <w:gridCol w:w="975"/>
        <w:gridCol w:w="1455"/>
        <w:gridCol w:w="1170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mbi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samar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fles**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mbi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ssa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fle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es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f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re were so many tigers and elephants – in the place where the Assam Rifles built a camp – for protection of the for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9:1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59:1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87"/>
        <w:gridCol w:w="974"/>
        <w:gridCol w:w="973"/>
        <w:gridCol w:w="1203"/>
        <w:gridCol w:w="973"/>
        <w:gridCol w:w="973"/>
        <w:gridCol w:w="974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falu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fal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nd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means a big, big mou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0:1,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t was fl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151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ahmaput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ahmaput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od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was a Brahmaputra fl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2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8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20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y had no place to l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3"/>
        <w:gridCol w:w="974"/>
        <w:gridCol w:w="974"/>
        <w:gridCol w:w="973"/>
        <w:gridCol w:w="989"/>
        <w:gridCol w:w="975"/>
        <w:gridCol w:w="975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h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?3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g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m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m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y needed to built it up so high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5: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4"/>
        <w:gridCol w:w="974"/>
        <w:gridCol w:w="974"/>
        <w:gridCol w:w="974"/>
        <w:gridCol w:w="973"/>
        <w:gridCol w:w="1179"/>
        <w:gridCol w:w="156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i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gha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ri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gha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yramid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gh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r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gh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yramid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yrami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at means three or four </w:t>
      </w:r>
      <w:r>
        <w:rPr>
          <w:i/>
        </w:rPr>
        <w:t>bighas</w:t>
      </w:r>
      <w:r>
        <w:rPr/>
        <w:t xml:space="preserve"> in area, high, high, high like a pyram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6:1-4,6&gt; Assamese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66:7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68"/>
        <w:gridCol w:w="968"/>
        <w:gridCol w:w="1176"/>
        <w:gridCol w:w="970"/>
        <w:gridCol w:w="967"/>
        <w:gridCol w:w="970"/>
        <w:gridCol w:w="971"/>
        <w:gridCol w:w="96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blich*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blic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blic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on that side the public should not 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 **&lt;67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1701"/>
        <w:gridCol w:w="9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orest**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partment*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ore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par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epar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ly the forest department staff could go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8:5-6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1170"/>
        <w:gridCol w:w="1260"/>
        <w:gridCol w:w="1260"/>
        <w:gridCol w:w="810"/>
        <w:gridCol w:w="810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ah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ow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de1ga?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oong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 yong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 sid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ge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lepha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ar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all the tigers and elephants searched for that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1260"/>
        <w:gridCol w:w="975"/>
        <w:gridCol w:w="1185"/>
        <w:gridCol w:w="975"/>
        <w:gridCol w:w="117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blich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ly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blic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o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ly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blic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rin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ri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nta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hic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.e. the public could see it only by going by jeep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70:2,8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70:3,7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185"/>
        <w:gridCol w:w="975"/>
        <w:gridCol w:w="975"/>
        <w:gridCol w:w="840"/>
        <w:gridCol w:w="976"/>
        <w:gridCol w:w="82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888"/>
        <w:gridCol w:w="108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k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wi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und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like this, going from this side, they would eat, and then spin round and come again.’  - refers to the way people are taken around in jeeps in Kaziranga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1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rou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2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rabin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>
          <w:lang w:val="en-US"/>
        </w:rPr>
        <w:t>)</w:t>
        <w:tab/>
        <w:t>‘Five, six kilometre ..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bin</w:t>
      </w:r>
    </w:p>
    <w:tbl>
      <w:tblPr>
        <w:tblW w:w="8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260"/>
        <w:gridCol w:w="973"/>
        <w:gridCol w:w="973"/>
        <w:gridCol w:w="1294"/>
        <w:gridCol w:w="973"/>
        <w:gridCol w:w="9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a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sid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ffic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ff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ff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ey came out at this side, at the off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6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76:8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.e. they are taken about 6km from the Forest Office – he is a forest department offic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2:15:00Z</dcterms:created>
  <dc:creator>Support</dc:creator>
  <dc:description/>
  <cp:keywords/>
  <dc:language>en-US</dc:language>
  <cp:lastModifiedBy>SMorey</cp:lastModifiedBy>
  <dcterms:modified xsi:type="dcterms:W3CDTF">2007-05-04T08:32:00Z</dcterms:modified>
  <cp:revision>24</cp:revision>
  <dc:subject/>
  <dc:title>Text numbe_</dc:title>
</cp:coreProperties>
</file>