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Story of the Spider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Soi U Shyam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6-01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tory of the spid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i 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 Kthong village (Pathargaon), Titabor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He found this story in an English book, it is an African story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5/4/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by Stephen Morey, and revised with the assistance of Soi U Shyam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Video 2004.6 (12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to .avi file using Pinnacle Studio 9; transcoded to .wav format using VLC Media player 0.8.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’5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6-012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6-012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ine – Turung font 12 point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ine – Times New Roman font 12 point – except for sections marked with other fonts, as </w:t>
      </w:r>
      <w:r>
        <w:rPr>
          <w:rFonts w:cs="Banchob" w:ascii="Banchob" w:hAnsi="Banchob"/>
          <w:lang w:val="en-US"/>
        </w:rPr>
        <w:t>naa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Soi U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080"/>
        <w:gridCol w:w="1170"/>
        <w:gridCol w:w="975"/>
        <w:gridCol w:w="975"/>
        <w:gridCol w:w="1200"/>
        <w:gridCol w:w="108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n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kura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a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anc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kur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der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ago, it is said, there was a spider called Ananc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:6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1260"/>
        <w:gridCol w:w="1530"/>
        <w:gridCol w:w="132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n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pan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dchil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rais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raised many children and grandchildr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36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ya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ya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led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u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365"/>
        <w:gridCol w:w="975"/>
        <w:gridCol w:w="975"/>
        <w:gridCol w:w="975"/>
        <w:gridCol w:w="17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y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y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hu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ya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ya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khu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led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uit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led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collec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ck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at forest, he thought that he would roam, picking up and collecting all the seeds and fruits of knowled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1465"/>
        <w:gridCol w:w="113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lo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rth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rthen po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he stored it all in a big earthen p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:4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collected and stored (knowledge) here, there and everyw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2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l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ng1gaa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r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pot was filled up, that earthen p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m Seng</w:t>
      </w:r>
    </w:p>
    <w:tbl>
      <w:tblPr>
        <w:tblW w:w="5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2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ng1gaa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r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arthen p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6), using the Turung word for an earthen po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851"/>
        <w:gridCol w:w="975"/>
        <w:gridCol w:w="1293"/>
        <w:gridCol w:w="975"/>
        <w:gridCol w:w="976"/>
        <w:gridCol w:w="38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406_012No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n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Now where will I keep it?” he thought t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ExamplePhonemic"/>
        <w:tabs>
          <w:tab w:val="left" w:pos="720" w:leader="none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0’55”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kern w:val="0"/>
          <w:lang w:val="en-AU"/>
        </w:rPr>
      </w:pPr>
      <w:r>
        <w:rPr>
          <w:rFonts w:cs="Times New Roman"/>
          <w:kern w:val="0"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406_012No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 xml:space="preserve">grai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there was one very large tr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4"/>
        <w:gridCol w:w="974"/>
        <w:gridCol w:w="1217"/>
        <w:gridCol w:w="975"/>
        <w:gridCol w:w="974"/>
        <w:gridCol w:w="1357"/>
        <w:gridCol w:w="85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chaang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caang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r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ove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lu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.go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took that earthen pot up the tr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810"/>
        <w:gridCol w:w="975"/>
        <w:gridCol w:w="1773"/>
        <w:gridCol w:w="1482"/>
        <w:gridCol w:w="108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 kchi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 k%cii3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.</w:t>
            </w:r>
            <w:r>
              <w:rPr>
                <w:smallCaps/>
              </w:rPr>
              <w:t>redup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dchil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j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j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, his little grandchildren made a big noi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shouted to hi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k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k%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zzl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he was confus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Soi U explained this sentence as “But as he was climbing up, some of his grandchildren made hue and cry and lost his balance and  because he couldn’t hold it, it fell (</w:t>
      </w:r>
      <w:r>
        <w:rPr>
          <w:i/>
          <w:lang w:val="en-AU"/>
        </w:rPr>
        <w:t xml:space="preserve"> khring n ngut na khrat wa hah</w:t>
      </w:r>
      <w:r>
        <w:rPr>
          <w:lang w:val="en-AU"/>
        </w:rPr>
        <w:t>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5"/>
        <w:gridCol w:w="1142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1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ll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pot fe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73"/>
        <w:gridCol w:w="2292"/>
        <w:gridCol w:w="976"/>
        <w:gridCol w:w="113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ing km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ing3 k%m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attere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275"/>
        <w:gridCol w:w="1458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y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ya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led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u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it fell and broke, the fruits of knowledge all got scattered arou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Soi U explained this as “and the pot slipped and thepot was broken into pieces, and the particles of knowledge split (</w:t>
      </w:r>
      <w:r>
        <w:rPr>
          <w:i/>
          <w:lang w:val="en-AU"/>
        </w:rPr>
        <w:t>khh?</w:t>
      </w:r>
      <w:r>
        <w:rPr>
          <w:lang w:val="en-AU"/>
        </w:rPr>
        <w:t>) and were scattered (</w:t>
      </w:r>
      <w:r>
        <w:rPr>
          <w:i/>
          <w:lang w:val="en-AU"/>
        </w:rPr>
        <w:t>bre wa la</w:t>
      </w:r>
      <w:r>
        <w:rPr>
          <w:lang w:val="en-AU"/>
        </w:rPr>
        <w:t>).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975"/>
        <w:gridCol w:w="938"/>
        <w:gridCol w:w="1365"/>
        <w:gridCol w:w="1186"/>
        <w:gridCol w:w="212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n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kang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 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rt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88"/>
        <w:gridCol w:w="1178"/>
        <w:gridCol w:w="975"/>
        <w:gridCol w:w="12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ya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ya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led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u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 why all the people, all the world’s people, got knowled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6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y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ya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led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 those who get more, will become more clever and learn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i U explained this as “If anyone wants to gather knowledge, it will be gathered from many sources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708"/>
        <w:gridCol w:w="975"/>
        <w:gridCol w:w="761"/>
        <w:gridCol w:w="975"/>
        <w:gridCol w:w="795"/>
        <w:gridCol w:w="1352"/>
        <w:gridCol w:w="31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406_012No1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yaan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yaan3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ledge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oever does not get, will have little knowled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’s a very short stor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Very short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short.’ 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1-1-7.WAV" TargetMode="External"/><Relationship Id="rId3" Type="http://schemas.openxmlformats.org/officeDocument/2006/relationships/hyperlink" Target="../Sound%20Files/Texts/7-1-1-7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40:00Z</dcterms:created>
  <dc:creator>Support</dc:creator>
  <dc:description/>
  <cp:keywords/>
  <dc:language>en-US</dc:language>
  <cp:lastModifiedBy>SMorey</cp:lastModifiedBy>
  <dcterms:modified xsi:type="dcterms:W3CDTF">2007-05-02T09:14:00Z</dcterms:modified>
  <cp:revision>12</cp:revision>
  <dc:subject/>
  <dc:title>Text numbe_</dc:title>
</cp:coreProperties>
</file>