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The festival of the Fourth Month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Bohagi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7-009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he festival of the Fourth Month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ohag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ipomia village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6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dho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7 (9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2’07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7-009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7-009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Bohagi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=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what is your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ha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ha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ohag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ha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ha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ohagi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266"/>
        <w:gridCol w:w="975"/>
        <w:gridCol w:w="584"/>
        <w:gridCol w:w="975"/>
        <w:gridCol w:w="1293"/>
        <w:gridCol w:w="8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re you of this village, were you, ah, born in this villag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975"/>
        <w:gridCol w:w="1300"/>
        <w:gridCol w:w="975"/>
        <w:gridCol w:w="188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neg-</w:t>
            </w:r>
            <w:r>
              <w:rPr/>
              <w:t>.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, not this village, (I am) from yonder Na Ktho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Na Kthong, 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me the words about the fourth mont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:1-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e fourth mon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9:2-3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, tell!.’ $N=Adh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2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54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th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th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5"/>
        <w:gridCol w:w="678"/>
        <w:gridCol w:w="1260"/>
        <w:gridCol w:w="975"/>
        <w:gridCol w:w="975"/>
        <w:gridCol w:w="111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On the tenth day of the fourth month, when it is that time, we will prepare a festival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1:1-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unds of a dog barking follow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will make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79"/>
        <w:gridCol w:w="970"/>
        <w:gridCol w:w="970"/>
        <w:gridCol w:w="760"/>
        <w:gridCol w:w="970"/>
        <w:gridCol w:w="970"/>
        <w:gridCol w:w="850"/>
        <w:gridCol w:w="97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rikhra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*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**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rikhr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quisit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07"/>
        <w:gridCol w:w="850"/>
        <w:gridCol w:w="1418"/>
        <w:gridCol w:w="1475"/>
        <w:gridCol w:w="976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l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da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3luu1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3da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ation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ati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en requisites, big books, and things to donat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3:1,14&gt; Pal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13:2-3&gt; Bur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6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78"/>
        <w:gridCol w:w="970"/>
        <w:gridCol w:w="1153"/>
        <w:gridCol w:w="967"/>
        <w:gridCol w:w="968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rikhra*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***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***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rikhr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quisit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en requisit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4:1&gt; Pali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*&lt;14:2-3&gt; Bur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78"/>
        <w:gridCol w:w="970"/>
        <w:gridCol w:w="1153"/>
        <w:gridCol w:w="969"/>
        <w:gridCol w:w="970"/>
        <w:gridCol w:w="969"/>
        <w:gridCol w:w="969"/>
        <w:gridCol w:w="968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rikhra*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***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***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rikhr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quisit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ten requisites, I have said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5:1&gt; Pali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(&lt;15:2-3&gt; Bur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68"/>
        <w:gridCol w:w="969"/>
        <w:gridCol w:w="970"/>
        <w:gridCol w:w="1470"/>
        <w:gridCol w:w="1470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rikhra*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**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**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lu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ngdaan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rikhr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3luu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ng3daan1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quisit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ation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atio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13"/>
        <w:gridCol w:w="169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ngbu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ng3buu3w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s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 will donate those things, the ten requisites, the things to donate, a big book, the </w:t>
      </w:r>
      <w:r>
        <w:rPr>
          <w:i/>
        </w:rPr>
        <w:t>Gang Buwa</w:t>
      </w:r>
      <w:r>
        <w:rPr/>
        <w:t xml:space="preserve"> book and two Buddha statu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6:1,7&gt; Pali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*&lt;16:2-3&gt; Bur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6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975"/>
        <w:gridCol w:w="975"/>
        <w:gridCol w:w="175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kh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remonial fl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27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cha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e1ca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t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remonial water pourin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n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, after this (sculpted bird) has been attached at the top of the great ceremonial flag, and after the ceremonial pouring of water, I will make the donatio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8:6&gt; Bur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170"/>
        <w:gridCol w:w="975"/>
        <w:gridCol w:w="1455"/>
        <w:gridCol w:w="122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el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</w:t>
            </w: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.s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welve monks will be sea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9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810"/>
        <w:gridCol w:w="975"/>
        <w:gridCol w:w="975"/>
        <w:gridCol w:w="1338"/>
        <w:gridCol w:w="1212"/>
        <w:gridCol w:w="12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lf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8"/>
        <w:gridCol w:w="1260"/>
        <w:gridCol w:w="1350"/>
        <w:gridCol w:w="975"/>
        <w:gridCol w:w="975"/>
        <w:gridCol w:w="155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hai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hotija*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hu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ha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hotija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khum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lder brothe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phew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d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-</w:t>
            </w:r>
            <w:r>
              <w:rPr/>
              <w:t>gath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our relatives from six or seven villages, and all the children and grandchildren, having gathered, will sit dow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0:8-9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8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00"/>
        <w:gridCol w:w="810"/>
        <w:gridCol w:w="900"/>
        <w:gridCol w:w="765"/>
        <w:gridCol w:w="975"/>
        <w:gridCol w:w="976"/>
        <w:gridCol w:w="749"/>
        <w:gridCol w:w="31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7_007No2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 will you be there, will you be there for m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will not be her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won’t be 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me laught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e fourth month, I won’t be her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5:1-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) won’t be 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isot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i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he fourth month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27:1-2&gt; Tai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27: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975"/>
        <w:gridCol w:w="136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2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xt 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wards, I will come next year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got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it will be afterwards, will i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9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got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g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1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99"/>
        <w:gridCol w:w="975"/>
        <w:gridCol w:w="126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a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28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**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rnim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rn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ll m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u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 the tenth day, after two days have passed, there will be the full moon of the fourth month, the full mo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Bohagi is a little confused here. The full moon occurs on the fifteenth day.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32:10-11&gt; Tai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&lt;32:1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30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 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those things (happen) 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it is finishe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3:52:00Z</dcterms:created>
  <dc:creator>Support</dc:creator>
  <dc:description/>
  <cp:keywords/>
  <dc:language>en-US</dc:language>
  <cp:lastModifiedBy>SMorey</cp:lastModifiedBy>
  <dcterms:modified xsi:type="dcterms:W3CDTF">2007-05-21T07:04:00Z</dcterms:modified>
  <cp:revision>16</cp:revision>
  <dc:subject/>
  <dc:title>Text numbe_</dc:title>
</cp:coreProperties>
</file>