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The Kaziranga Festival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 K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5-01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 Kaziranga Festival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 K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lipathar Village, Karbi Anglong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4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Prabin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5 (12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4’04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5-012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5-012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 K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136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ikh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ik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 today is what day, the te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 Ko</w:t>
      </w:r>
    </w:p>
    <w:tbl>
      <w:tblPr>
        <w:tblW w:w="7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1129"/>
        <w:gridCol w:w="1054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*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l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day is the twelf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:3-4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6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l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not the twelft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 Ko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day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6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l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day is not the twelft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 Ko</w:t>
      </w:r>
    </w:p>
    <w:tbl>
      <w:tblPr>
        <w:tblW w:w="4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79"/>
        <w:gridCol w:w="973"/>
        <w:gridCol w:w="974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ddhor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ddho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tee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the fourteen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79"/>
        <w:gridCol w:w="973"/>
        <w:gridCol w:w="974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ddhor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ddho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tee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the fourteent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 Ko</w:t>
      </w:r>
    </w:p>
    <w:tbl>
      <w:tblPr>
        <w:tblW w:w="4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79"/>
        <w:gridCol w:w="973"/>
        <w:gridCol w:w="974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ddhor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ddho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tee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the fourteen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9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79"/>
        <w:gridCol w:w="973"/>
        <w:gridCol w:w="974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ddhor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ddho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tee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the fourteent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45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ikh*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ebruary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ikh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ebruary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t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brua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onbu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oo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onb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2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p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zir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zir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3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 this fourteenth of February, at the house of A Ko the village headman, A Ko, please tell about the Kaziranga festiva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1:6,11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1:7,16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 Ko</w:t>
      </w:r>
    </w:p>
    <w:tbl>
      <w:tblPr>
        <w:tblW w:w="5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zir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zir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Kaziranga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11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1095"/>
        <w:gridCol w:w="1260"/>
        <w:gridCol w:w="1121"/>
        <w:gridCol w:w="825"/>
        <w:gridCol w:w="810"/>
        <w:gridCol w:w="31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zir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ro*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ikh*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zir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ro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ikh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rteen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te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ent to Kaziranga on the thirteen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3:1,2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63"/>
        <w:gridCol w:w="825"/>
        <w:gridCol w:w="810"/>
        <w:gridCol w:w="918"/>
        <w:gridCol w:w="1368"/>
        <w:gridCol w:w="882"/>
        <w:gridCol w:w="8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ro*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ikh*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zirang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ro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ikh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zirang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rteen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te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0"/>
        <w:gridCol w:w="1386"/>
        <w:gridCol w:w="971"/>
        <w:gridCol w:w="971"/>
        <w:gridCol w:w="853"/>
        <w:gridCol w:w="1213"/>
        <w:gridCol w:w="1127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aligarh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*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hora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aligarh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hora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  <w:gridCol w:w="53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from going on the thirteenth to Kaziranga, we came back via Numaligarh and Kohora and all those plac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4:1,2,14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975"/>
        <w:gridCol w:w="975"/>
        <w:gridCol w:w="124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nek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e*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 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ne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e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wh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3"/>
        <w:gridCol w:w="973"/>
        <w:gridCol w:w="1306"/>
        <w:gridCol w:w="1306"/>
        <w:gridCol w:w="1230"/>
        <w:gridCol w:w="970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zar*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zar*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zar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zar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ousand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ousand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we went there, there were, oh, so many thousands of peo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5:5,6,10-11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1560"/>
        <w:gridCol w:w="975"/>
        <w:gridCol w:w="12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oreign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oreign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ign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hab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ha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h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part from that there were foreigners who came, British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6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&lt;16:8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both females and mal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 Ko</w:t>
      </w:r>
    </w:p>
    <w:tbl>
      <w:tblPr>
        <w:tblW w:w="8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5"/>
        <w:gridCol w:w="858"/>
        <w:gridCol w:w="975"/>
        <w:gridCol w:w="975"/>
        <w:gridCol w:w="1338"/>
        <w:gridCol w:w="1185"/>
        <w:gridCol w:w="3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u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lephan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, an elephant danc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 Ko</w:t>
      </w:r>
    </w:p>
    <w:tbl>
      <w:tblPr>
        <w:tblW w:w="7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368"/>
        <w:gridCol w:w="1152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u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lo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u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lo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lephant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nce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 elephant danced, Maloti her na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 Ko</w:t>
      </w:r>
    </w:p>
    <w:tbl>
      <w:tblPr>
        <w:tblW w:w="7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00"/>
        <w:gridCol w:w="810"/>
        <w:gridCol w:w="990"/>
        <w:gridCol w:w="99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lo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lo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lepha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 elephant’s name was Malot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2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52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lo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lo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loti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 Ko</w:t>
      </w:r>
    </w:p>
    <w:tbl>
      <w:tblPr>
        <w:tblW w:w="8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975"/>
        <w:gridCol w:w="126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n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nd the people were looking at that danc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038"/>
        <w:gridCol w:w="1170"/>
        <w:gridCol w:w="135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ila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i3laa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545"/>
        <w:gridCol w:w="975"/>
        <w:gridCol w:w="975"/>
        <w:gridCol w:w="126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 nga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ungo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khyo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aa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un go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khy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ist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  <w:gridCol w:w="44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nt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nt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is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there were two people, that Tarun Gogoi and his ministers, sitting in yonder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6:12,13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1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5_012No2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a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y were a long way from here, a long way from the place where we w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761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k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p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re were four speakers set up, on this side and on that 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8:2&gt; English word, ‘microphone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 Ko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l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of the words, we could only hear </w:t>
      </w:r>
      <w:r>
        <w:rPr>
          <w:i/>
        </w:rPr>
        <w:t>bor bor bor</w:t>
      </w:r>
      <w:r>
        <w:rPr/>
        <w:t xml:space="preserve"> (of the speakers)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0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850"/>
        <w:gridCol w:w="868"/>
        <w:gridCol w:w="850"/>
        <w:gridCol w:w="851"/>
        <w:gridCol w:w="976"/>
        <w:gridCol w:w="3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lusa*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lus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ea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did not hear all the words clear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2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45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452"/>
        <w:gridCol w:w="975"/>
        <w:gridCol w:w="136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itu*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u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itu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ch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odokhon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odokho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hibiti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ose who had come to the festival looked at whatever there was, whatever exhibitio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 *&lt;32:12,15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big pandal for the exhibiti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1532"/>
        <w:gridCol w:w="975"/>
        <w:gridCol w:w="975"/>
        <w:gridCol w:w="975"/>
        <w:gridCol w:w="50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odokhoni*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odokhon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odokhoni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odokho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hibition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hibiti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also saw these exhibitio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 *&lt;34:2,3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ng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ng3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ng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ere all kinds of thi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1584"/>
        <w:gridCol w:w="976"/>
        <w:gridCol w:w="129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b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4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l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b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omz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ung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851"/>
        <w:gridCol w:w="726"/>
        <w:gridCol w:w="851"/>
        <w:gridCol w:w="1400"/>
        <w:gridCol w:w="976"/>
        <w:gridCol w:w="2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dung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(whether you) want a shirt, a lungi, or sticky rice pudding or just plain rice or whatever it was all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her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72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u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, their ... put it her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e last part of this utterance refers to the fact that tea was being served by A Ko’s daughter-in-law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151"/>
        <w:gridCol w:w="975"/>
        <w:gridCol w:w="868"/>
        <w:gridCol w:w="12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5_012No3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o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o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n there were their, ah their books, they had books there, and they were selling their book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u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y were showing all the (exhibition) plac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083"/>
        <w:gridCol w:w="702"/>
        <w:gridCol w:w="1544"/>
        <w:gridCol w:w="1030"/>
        <w:gridCol w:w="966"/>
        <w:gridCol w:w="1162"/>
        <w:gridCol w:w="1176"/>
        <w:gridCol w:w="349"/>
      </w:tblGrid>
      <w:tr>
        <w:trPr/>
        <w:tc>
          <w:tcPr>
            <w:tcW w:w="7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i*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chh*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ra*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uh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i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ch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ra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u?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nd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p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pproximate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 least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nd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land they occupied was at least about five </w:t>
      </w:r>
      <w:r>
        <w:rPr>
          <w:i/>
        </w:rPr>
        <w:t>puras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1:3-5&gt; Assamese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276"/>
        <w:gridCol w:w="851"/>
        <w:gridCol w:w="1152"/>
        <w:gridCol w:w="975"/>
        <w:gridCol w:w="867"/>
        <w:gridCol w:w="976"/>
        <w:gridCol w:w="3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tor*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to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ep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ep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to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t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ep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ep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d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ar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ar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 the road all the cars were crowded near each 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2:3,5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omz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6"/>
        <w:gridCol w:w="976"/>
        <w:gridCol w:w="6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couldn’t say how many people there w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tel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t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t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re were hotel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44:4&gt; English word. In this context it refers to a temporary eating plac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b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rb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there were many kinds of our Karbi peo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152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ng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ng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leph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sk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leph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s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re were elephant tusks, ivo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 xml:space="preserve">Notes: </w:t>
        <w:tab/>
        <w:t>*&lt;46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After discussing this with the District Forest Officer in Golaghat, I was assured that these ivory objects were only on display, not on sal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y were so bi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972"/>
        <w:gridCol w:w="1555"/>
        <w:gridCol w:w="968"/>
        <w:gridCol w:w="969"/>
        <w:gridCol w:w="969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un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odokhoni*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un3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odokhoni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w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hibition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 this was shown at the exhibiti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8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 Ko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13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a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ii3nam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ng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d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ng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ng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re was ginger, called </w:t>
      </w:r>
      <w:r>
        <w:rPr>
          <w:i/>
        </w:rPr>
        <w:t>ada</w:t>
      </w:r>
      <w:r>
        <w:rPr/>
        <w:t xml:space="preserve">, in Assamese called </w:t>
      </w:r>
      <w:r>
        <w:rPr>
          <w:i/>
        </w:rPr>
        <w:t>ad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0:4,8,1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1134"/>
        <w:gridCol w:w="1151"/>
        <w:gridCol w:w="1310"/>
        <w:gridCol w:w="65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a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am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nam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nam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ng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nger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re was ginger, big big ging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 Ko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3"/>
        <w:gridCol w:w="823"/>
        <w:gridCol w:w="841"/>
        <w:gridCol w:w="1141"/>
        <w:gridCol w:w="843"/>
        <w:gridCol w:w="1010"/>
        <w:gridCol w:w="1051"/>
        <w:gridCol w:w="1067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rik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rik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rik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rik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i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there were chilis, big chil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oh, oh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 Ko</w:t>
      </w:r>
    </w:p>
    <w:tbl>
      <w:tblPr>
        <w:tblW w:w="6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2"/>
        <w:gridCol w:w="1396"/>
        <w:gridCol w:w="1139"/>
        <w:gridCol w:w="1129"/>
        <w:gridCol w:w="966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un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bok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un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 goi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group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w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ExampleGloss"/>
              <w:ind w:left="-84" w:firstLine="84"/>
              <w:rPr/>
            </w:pPr>
            <w:r>
              <w:rPr/>
              <w:t>there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 that they showed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293"/>
        <w:gridCol w:w="975"/>
        <w:gridCol w:w="975"/>
        <w:gridCol w:w="131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gain of those many people some were buying, some were taking, some were looking, doing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 Ko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851"/>
        <w:gridCol w:w="975"/>
        <w:gridCol w:w="1300"/>
        <w:gridCol w:w="975"/>
        <w:gridCol w:w="1577"/>
        <w:gridCol w:w="5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c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bu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c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buu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arb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poss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ungi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there were those Karbi’s lung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868"/>
        <w:gridCol w:w="1134"/>
        <w:gridCol w:w="90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975"/>
        <w:gridCol w:w="601"/>
        <w:gridCol w:w="1276"/>
        <w:gridCol w:w="567"/>
        <w:gridCol w:w="850"/>
        <w:gridCol w:w="12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gwo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kok**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kok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g3wot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ko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k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a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le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a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a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real=</w:t>
            </w: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 xml:space="preserve">And then there were their women’s wraps, called the </w:t>
      </w:r>
      <w:r>
        <w:rPr>
          <w:i/>
        </w:rPr>
        <w:t>bekok</w:t>
      </w:r>
      <w:r>
        <w:rPr/>
        <w:t>, which they were sell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es:</w:t>
        <w:tab/>
        <w:t>*&lt;59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59:13,16&gt; Karb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zir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zir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was on the other side of Kazirang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5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  <w:gridCol w:w="976"/>
        <w:gridCol w:w="37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looking at it, we return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76"/>
        <w:gridCol w:w="975"/>
        <w:gridCol w:w="975"/>
        <w:gridCol w:w="975"/>
        <w:gridCol w:w="975"/>
        <w:gridCol w:w="120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honta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hont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875"/>
        <w:gridCol w:w="975"/>
        <w:gridCol w:w="11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3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h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h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five or six hours of looking we returned from there to Kohor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2:1,14,1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h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or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h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a very big store at Kohor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3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974"/>
        <w:gridCol w:w="1695"/>
        <w:gridCol w:w="973"/>
        <w:gridCol w:w="974"/>
        <w:gridCol w:w="973"/>
        <w:gridCol w:w="976"/>
        <w:gridCol w:w="35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bianglo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tor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hora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rbi anglo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to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hora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is the Kohora that is inside Karbi Anglong distric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4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115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5"/>
        <w:gridCol w:w="1010"/>
        <w:gridCol w:w="877"/>
        <w:gridCol w:w="1019"/>
        <w:gridCol w:w="97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ng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we came at sat there on the roa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851"/>
        <w:gridCol w:w="1559"/>
        <w:gridCol w:w="1275"/>
        <w:gridCol w:w="861"/>
        <w:gridCol w:w="1003"/>
        <w:gridCol w:w="12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oreigner**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hab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oreigner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hab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igner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et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hib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e also met foreigners, British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6;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&lt;66;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ho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ho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he top, at Kohor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t them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67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3’1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3"/>
        <w:gridCol w:w="1252"/>
        <w:gridCol w:w="850"/>
        <w:gridCol w:w="973"/>
        <w:gridCol w:w="1154"/>
        <w:gridCol w:w="850"/>
        <w:gridCol w:w="1276"/>
        <w:gridCol w:w="1051"/>
        <w:gridCol w:w="28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to**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y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ri*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enery**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ot1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t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y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ri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u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cenery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hot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enery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being at the top they were taking photos of what scenery they could s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9:10,15&gt; English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69:1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i.e. the Sahabs were taking photos from up high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  <w:gridCol w:w="77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uh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u?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re under that house there was water, there was wa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0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3"/>
        <w:gridCol w:w="1107"/>
        <w:gridCol w:w="975"/>
        <w:gridCol w:w="975"/>
        <w:gridCol w:w="975"/>
        <w:gridCol w:w="975"/>
        <w:gridCol w:w="909"/>
        <w:gridCol w:w="784"/>
        <w:gridCol w:w="3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e could see their wa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2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40"/>
        <w:gridCol w:w="975"/>
        <w:gridCol w:w="875"/>
        <w:gridCol w:w="12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ho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ho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733"/>
        <w:gridCol w:w="975"/>
        <w:gridCol w:w="976"/>
        <w:gridCol w:w="11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, having gone there, we sat down by the side of the water there at Kohora and took our me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 Ko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152"/>
        <w:gridCol w:w="975"/>
        <w:gridCol w:w="160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ah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a?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i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nd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.bat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e all ate rice, whatever we had brought, after bathing our feet and han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returned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885"/>
        <w:gridCol w:w="975"/>
        <w:gridCol w:w="11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V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113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134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 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 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1532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e*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aligar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e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aligar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again we returned, returned again to our house from that side we returned and all entered Numaligar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6:2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266"/>
        <w:gridCol w:w="975"/>
        <w:gridCol w:w="867"/>
        <w:gridCol w:w="975"/>
        <w:gridCol w:w="975"/>
        <w:gridCol w:w="8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1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lonij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lonij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m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having gone, and having come out we returned and remained at Silonija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Tur&gt;</w:t>
      </w:r>
      <w:r>
        <w:rPr>
          <w:rFonts w:cs="Turung" w:ascii="Turung" w:hAnsi="Turung"/>
          <w:i/>
          <w:lang w:val="en-AU"/>
        </w:rPr>
        <w:t>pruu</w:t>
      </w:r>
      <w:r>
        <w:rPr>
          <w:lang w:val="en-AU"/>
        </w:rPr>
        <w:t>&lt;/Tur&gt; probably refers to coming through the Nambor fores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121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loni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k*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loni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k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m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k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t*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z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z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’clo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after staying at Silonijan, </w:t>
      </w:r>
      <w:r>
        <w:rPr>
          <w:smallCaps/>
        </w:rPr>
        <w:t>ok</w:t>
      </w:r>
      <w:r>
        <w:rPr/>
        <w:t>, at seven o’clock, her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8:6,8,9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4"/>
        <w:gridCol w:w="1392"/>
        <w:gridCol w:w="968"/>
        <w:gridCol w:w="966"/>
        <w:gridCol w:w="967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t*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zi*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t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zi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’clock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seven o’clock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9:1,2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 Ko</w:t>
      </w:r>
    </w:p>
    <w:tbl>
      <w:tblPr>
        <w:tblW w:w="7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092"/>
        <w:gridCol w:w="1092"/>
        <w:gridCol w:w="957"/>
        <w:gridCol w:w="1058"/>
        <w:gridCol w:w="1058"/>
        <w:gridCol w:w="954"/>
        <w:gridCol w:w="954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t*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zi*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t*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zi*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t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zi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zi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’clock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’clock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3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even o’clock we came to our ho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0:1,2,4,5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 Ko</w:t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12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zir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zir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I have spoken the words about Kazirang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1:57:00Z</dcterms:created>
  <dc:creator>Support</dc:creator>
  <dc:description/>
  <cp:keywords/>
  <dc:language>en-US</dc:language>
  <cp:lastModifiedBy>SMorey</cp:lastModifiedBy>
  <dcterms:modified xsi:type="dcterms:W3CDTF">2007-06-09T05:48:00Z</dcterms:modified>
  <cp:revision>32</cp:revision>
  <dc:subject/>
  <dc:title>Text numbe_</dc:title>
</cp:coreProperties>
</file>