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A meditation retreat at Dimapur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Ven. Indavasa Bhikkhu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 meditation retreat at Dimapu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Ven. Indavasa Bhikkh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 Village, Karbi Anglong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Indavasa Bhikkhu and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4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4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Indavasa Bhikkhu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February ...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welfth.’ $N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283"/>
        <w:gridCol w:w="1300"/>
        <w:gridCol w:w="709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4"/>
        <w:gridCol w:w="973"/>
        <w:gridCol w:w="973"/>
        <w:gridCol w:w="973"/>
        <w:gridCol w:w="973"/>
        <w:gridCol w:w="974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twelfth of February, in Balipathar at the ah, Turung temp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 is the name of the templ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t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t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Jetub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tub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t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tub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t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etubon, Jetubo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m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tub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tub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etubon temp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the mon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the monk’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dav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dav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davas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975"/>
        <w:gridCol w:w="1338"/>
        <w:gridCol w:w="133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davas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dav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davas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ikhsu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davas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dav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davas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ikh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davasa, I am speaking with Indavasa Bhikhsu, the teac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:5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550"/>
        <w:gridCol w:w="1418"/>
        <w:gridCol w:w="1276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passana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pass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pass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id you go to the Vipassana course at Dimapu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3:3&gt; Pali word, refers to a technique of medidation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*&lt;13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we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"/>
        <w:gridCol w:w="1531"/>
        <w:gridCol w:w="1387"/>
        <w:gridCol w:w="834"/>
        <w:gridCol w:w="1264"/>
        <w:gridCol w:w="822"/>
        <w:gridCol w:w="1404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passana**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*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passana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passana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t this Vipassana course, how many people were ther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:2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13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4_012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t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in total there were, ah, sixty f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xty fiv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151"/>
        <w:gridCol w:w="709"/>
        <w:gridCol w:w="1276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la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men and women and monks all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0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monks ..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41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were five monks.’ </w:t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ive, five of the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ive of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134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re did the monks come fro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r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rha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r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rha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1109"/>
        <w:gridCol w:w="974"/>
        <w:gridCol w:w="1319"/>
        <w:gridCol w:w="1170"/>
        <w:gridCol w:w="973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 shyam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tabor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 shya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 shyam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tabor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 shya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s, from Jorhat, from Na Shyam village, Na Shyam Village in Titabo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6:9,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a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 ga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a Shyam (village). $N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1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a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 ga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151"/>
        <w:gridCol w:w="975"/>
        <w:gridCol w:w="975"/>
        <w:gridCol w:w="120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r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r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41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one came from that yonder Na (Shyam) village, then one came from Jorhat, and one came from Tripu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from Tripur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p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Tripura, and after that there was one from Sonar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nal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nar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nar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came from Sonar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5"/>
        <w:gridCol w:w="972"/>
        <w:gridCol w:w="972"/>
        <w:gridCol w:w="973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bsag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bsag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nari in Sibsagar (District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5"/>
        <w:gridCol w:w="972"/>
        <w:gridCol w:w="972"/>
        <w:gridCol w:w="973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bsag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a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bsag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a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nari in Sibsagar (District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n after tha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38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s he of the Barua cast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Chakma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kma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re all Chakma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re all Chakma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you are not a Chakm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not a Chak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a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ur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Pahukati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73"/>
        <w:gridCol w:w="117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from Pahukatia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417"/>
        <w:gridCol w:w="975"/>
        <w:gridCol w:w="726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68"/>
        <w:gridCol w:w="1365"/>
        <w:gridCol w:w="967"/>
        <w:gridCol w:w="1364"/>
        <w:gridCol w:w="970"/>
        <w:gridCol w:w="970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there were two of these courses were there, two of them at Dimapu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2:4,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3"/>
        <w:gridCol w:w="1248"/>
        <w:gridCol w:w="851"/>
        <w:gridCol w:w="841"/>
        <w:gridCol w:w="1169"/>
        <w:gridCol w:w="1240"/>
        <w:gridCol w:w="823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41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ristian**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risti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risti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risti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risti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risti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one course at Dimapur for those who are Christi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3:6,9,11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# should be </w:t>
      </w:r>
      <w:r>
        <w:rPr>
          <w:i/>
          <w:iCs/>
          <w:lang w:val="en-AU"/>
        </w:rPr>
        <w:t>Christian bok n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n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 thirty nuns, or twenty nuns mayb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54:2,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st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s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s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part from that, twenty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6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welve mother nu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7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12"/>
        <w:gridCol w:w="931"/>
        <w:gridCol w:w="1134"/>
        <w:gridCol w:w="1407"/>
        <w:gridCol w:w="983"/>
        <w:gridCol w:w="846"/>
        <w:gridCol w:w="1138"/>
        <w:gridCol w:w="33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tal**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ster**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tal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 si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ste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tal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rt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n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ste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otal of thirty two, nuns and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8:1,5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58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850"/>
        <w:gridCol w:w="975"/>
        <w:gridCol w:w="1026"/>
        <w:gridCol w:w="14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irst**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uary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irs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uar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nua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s*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uar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n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Dimapur from the 1</w:t>
      </w:r>
      <w:r>
        <w:rPr>
          <w:vertAlign w:val="superscript"/>
        </w:rPr>
        <w:t>st</w:t>
      </w:r>
      <w:r>
        <w:rPr/>
        <w:t xml:space="preserve"> to the 10</w:t>
      </w:r>
      <w:r>
        <w:rPr>
          <w:vertAlign w:val="superscript"/>
        </w:rPr>
        <w:t>th</w:t>
      </w:r>
      <w:r>
        <w:rPr/>
        <w:t xml:space="preserve"> of Janu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0:6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62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49"/>
        <w:gridCol w:w="972"/>
        <w:gridCol w:w="854"/>
        <w:gridCol w:w="972"/>
        <w:gridCol w:w="972"/>
        <w:gridCol w:w="974"/>
        <w:gridCol w:w="1334"/>
        <w:gridCol w:w="56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cond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cond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cond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7"/>
        <w:gridCol w:w="1276"/>
        <w:gridCol w:w="1275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the teacher of the nuns, the meditation teacher, which we call teacher was from Pu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4:1,4,7,8,9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Pun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Pu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8"/>
        <w:gridCol w:w="975"/>
        <w:gridCol w:w="1428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ist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is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is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851"/>
        <w:gridCol w:w="1417"/>
        <w:gridCol w:w="1293"/>
        <w:gridCol w:w="975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ist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ist*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is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is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293"/>
        <w:gridCol w:w="1276"/>
        <w:gridCol w:w="975"/>
        <w:gridCol w:w="861"/>
        <w:gridCol w:w="12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cond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e*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ster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con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ste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con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s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the Buddhist, that is the second course for those who are called Buddists, the teacher was from Calcut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6:6,9,11,17,18,21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66:1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From) Calcut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143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what was his name, (the one) from Calcutta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975"/>
        <w:gridCol w:w="975"/>
        <w:gridCol w:w="975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lso don’t know his na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 – Chow Sang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--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--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 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anta Jina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8"/>
        <w:gridCol w:w="850"/>
        <w:gridCol w:w="1694"/>
        <w:gridCol w:w="14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 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is name, that Meditation teacher’s name was Ananta Ji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3:6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 j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anta Jin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lcut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came from Calcut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40"/>
        <w:gridCol w:w="858"/>
        <w:gridCol w:w="570"/>
        <w:gridCol w:w="851"/>
        <w:gridCol w:w="1283"/>
        <w:gridCol w:w="843"/>
        <w:gridCol w:w="10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ist**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is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is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5"/>
        <w:gridCol w:w="868"/>
        <w:gridCol w:w="851"/>
        <w:gridCol w:w="850"/>
        <w:gridCol w:w="851"/>
        <w:gridCol w:w="1083"/>
        <w:gridCol w:w="759"/>
        <w:gridCol w:w="976"/>
        <w:gridCol w:w="399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that, the largest portion of the Buddhists were Baruah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7:7,1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888"/>
        <w:gridCol w:w="1276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ivilian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vili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ivili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, (apart from) the monks, there were monks, the civilian people were the Baruah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8:1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 old men and women and also youth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41"/>
        <w:gridCol w:w="1276"/>
        <w:gridCol w:w="975"/>
        <w:gridCol w:w="14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ther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ristian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th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risti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risti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th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n there were priests, Christian pries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0:4,7,9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ther**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ther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 three Christian priest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1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17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risti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ther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risti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th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risti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Christian fa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2:2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151"/>
        <w:gridCol w:w="709"/>
        <w:gridCol w:w="851"/>
        <w:gridCol w:w="1134"/>
        <w:gridCol w:w="832"/>
        <w:gridCol w:w="11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5"/>
        <w:gridCol w:w="973"/>
        <w:gridCol w:w="972"/>
        <w:gridCol w:w="972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le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at ten day course was comple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3:3,8,10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83:6,9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709"/>
        <w:gridCol w:w="975"/>
        <w:gridCol w:w="1311"/>
        <w:gridCol w:w="833"/>
        <w:gridCol w:w="1417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village, the people of this vill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 Bhikkhu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34"/>
        <w:gridCol w:w="833"/>
        <w:gridCol w:w="726"/>
        <w:gridCol w:w="567"/>
        <w:gridCol w:w="948"/>
        <w:gridCol w:w="1043"/>
        <w:gridCol w:w="844"/>
        <w:gridCol w:w="709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4_012No8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man*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roma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m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f this village, that novice monk w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6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man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rom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1293"/>
        <w:gridCol w:w="851"/>
        <w:gridCol w:w="726"/>
        <w:gridCol w:w="976"/>
        <w:gridCol w:w="976"/>
        <w:gridCol w:w="4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 novice went, I also went and that yonder old man w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old man, and Um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m Sa.’ $N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r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saa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 ri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Cham Sa Chiring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73"/>
        <w:gridCol w:w="1293"/>
        <w:gridCol w:w="975"/>
        <w:gridCol w:w="132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s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s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Cham Sa Chiring, an Aiton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it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Um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ma (went to) yonder...’ $N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the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tanag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tanag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Itanagar.’ $N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tanag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tanag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tanag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 he didn’t go there (to Dimapur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had some work to d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could not 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66"/>
        <w:gridCol w:w="969"/>
        <w:gridCol w:w="968"/>
        <w:gridCol w:w="1166"/>
        <w:gridCol w:w="973"/>
        <w:gridCol w:w="1242"/>
        <w:gridCol w:w="96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tanagar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tanagar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2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an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an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.</w:t>
            </w:r>
            <w:r>
              <w:rPr>
                <w:smallCaps/>
              </w:rPr>
              <w:t>vo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venerable monk teacher said to all those who long ago went to Balipathar that they should be brought to Dimapu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3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03:19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873"/>
        <w:gridCol w:w="798"/>
        <w:gridCol w:w="975"/>
        <w:gridCol w:w="13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  <w:gridCol w:w="5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sked them but they said “I have work to do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131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they could not 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1170"/>
        <w:gridCol w:w="975"/>
        <w:gridCol w:w="1224"/>
        <w:gridCol w:w="11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ncel**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cel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ncel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y cancel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6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06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128"/>
        <w:gridCol w:w="1137"/>
        <w:gridCol w:w="975"/>
        <w:gridCol w:w="975"/>
        <w:gridCol w:w="976"/>
        <w:gridCol w:w="4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ba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b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news came from that sid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7:3,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ba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b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at is </w:t>
      </w:r>
      <w:r>
        <w:rPr>
          <w:i/>
        </w:rPr>
        <w:t>khabar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12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ssag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ss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ss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323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671"/>
        <w:gridCol w:w="810"/>
        <w:gridCol w:w="825"/>
        <w:gridCol w:w="975"/>
        <w:gridCol w:w="130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essage came, from Dimapur, that how many would come and so the people got to do medita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9:1,17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09:13,1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17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map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map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y all came to Dimapu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0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170"/>
        <w:gridCol w:w="975"/>
        <w:gridCol w:w="1275"/>
        <w:gridCol w:w="810"/>
        <w:gridCol w:w="975"/>
        <w:gridCol w:w="11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meditation course, what language, was it Assame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2:1,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5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12"/>
        <w:gridCol w:w="1322"/>
        <w:gridCol w:w="954"/>
        <w:gridCol w:w="110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editation cours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3:1,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1384"/>
        <w:gridCol w:w="1275"/>
        <w:gridCol w:w="810"/>
        <w:gridCol w:w="1155"/>
        <w:gridCol w:w="11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tation**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urse*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tation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urs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tation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s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meditation course was in Assamese language, the teac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4:1,2,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2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teacher didn’t spea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5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00"/>
        <w:gridCol w:w="1230"/>
        <w:gridCol w:w="975"/>
        <w:gridCol w:w="975"/>
        <w:gridCol w:w="975"/>
        <w:gridCol w:w="3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di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di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eacher (spoke) Bengali and then Hind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6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nd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08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ngali and Hind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people, the Assamese, ah, the Baruah caste know Hindi do the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7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u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u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aruah caste all know Hind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00"/>
        <w:gridCol w:w="900"/>
        <w:gridCol w:w="1143"/>
        <w:gridCol w:w="975"/>
        <w:gridCol w:w="142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z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z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145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z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z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18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old women up to today have not got to understand it, but they do understand Bengali, their Bengal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1:6,1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#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260"/>
        <w:gridCol w:w="975"/>
        <w:gridCol w:w="1095"/>
        <w:gridCol w:w="1083"/>
        <w:gridCol w:w="992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p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92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zai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za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y understood it with Bengal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3:4,5,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#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Indavasa</w:t>
      </w:r>
    </w:p>
    <w:tbl>
      <w:tblPr>
        <w:tblW w:w="3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ng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Bengal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383"/>
        <w:gridCol w:w="1203"/>
        <w:gridCol w:w="834"/>
        <w:gridCol w:w="849"/>
        <w:gridCol w:w="774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xomiya*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xomiya*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xomiy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xomiy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re was no Assamese teach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6:2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26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ndavasa</w:t>
      </w:r>
    </w:p>
    <w:tbl>
      <w:tblPr>
        <w:tblW w:w="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283"/>
        <w:gridCol w:w="834"/>
        <w:gridCol w:w="849"/>
        <w:gridCol w:w="80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xomiya*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acher**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xomiy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ach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no Assamese teac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7: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27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2:42:00Z</dcterms:created>
  <dc:creator>Support</dc:creator>
  <dc:description/>
  <cp:keywords/>
  <dc:language>en-US</dc:language>
  <cp:lastModifiedBy>SMorey</cp:lastModifiedBy>
  <dcterms:modified xsi:type="dcterms:W3CDTF">2007-05-01T07:35:00Z</dcterms:modified>
  <cp:revision>35</cp:revision>
  <dc:subject/>
  <dc:title>Text numbe_</dc:title>
</cp:coreProperties>
</file>