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Edible and inedible straw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Manik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3-002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dible and inedible straw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ani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sapathar Village, Dhonsiri Subdivision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1/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Mani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Minidisc 2005.7.3 (2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’51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2-002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2-002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Manik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975"/>
        <w:gridCol w:w="1488"/>
        <w:gridCol w:w="975"/>
        <w:gridCol w:w="1275"/>
        <w:gridCol w:w="975"/>
        <w:gridCol w:w="136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ikh*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ebruary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i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po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ikh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ebru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i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pot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te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bru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p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 the 1</w:t>
      </w:r>
      <w:r>
        <w:rPr>
          <w:vertAlign w:val="superscript"/>
        </w:rPr>
        <w:t>st</w:t>
      </w:r>
      <w:r>
        <w:rPr/>
        <w:t xml:space="preserve"> February, Manik, tell about the edible straw and other paddy straw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:1,2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2:3,8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amp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paddy, after it is cut and trampled, becomes edible stra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1275"/>
        <w:gridCol w:w="975"/>
        <w:gridCol w:w="975"/>
        <w:gridCol w:w="975"/>
        <w:gridCol w:w="976"/>
        <w:gridCol w:w="41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keep the edible straw to feed the catt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33"/>
        <w:gridCol w:w="81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3_002No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po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pot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addy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raw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o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 the rice straw, when it is cut, we use it to roof the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1350"/>
        <w:gridCol w:w="975"/>
        <w:gridCol w:w="100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3_002No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ph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dible 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nt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p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a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we plant vegetables and edible leafy plants, we spread it so that weeds will not come u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the weeds don’t co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080"/>
        <w:gridCol w:w="1260"/>
        <w:gridCol w:w="810"/>
        <w:gridCol w:w="735"/>
        <w:gridCol w:w="810"/>
        <w:gridCol w:w="765"/>
        <w:gridCol w:w="840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un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bra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ung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bra?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re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entiped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the weeds don’t co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7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118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ll the vegetables will become goo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0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ard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the garde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 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ard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the gard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118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n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na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3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betel nut trees and banana trees will all become bi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18"/>
        <w:gridCol w:w="126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3_002No1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keepNext w:val="true"/>
              <w:rPr/>
            </w:pPr>
            <w:r>
              <w:rPr>
                <w:rFonts w:cs="Turung" w:ascii="Turung" w:hAnsi="Turung"/>
              </w:rPr>
              <w:t>n%n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ro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utif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na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o all the fronds of the banana tree will be beautifu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8"/>
        <w:gridCol w:w="975"/>
        <w:gridCol w:w="975"/>
        <w:gridCol w:w="1290"/>
        <w:gridCol w:w="90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50703_002No1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po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pot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addy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raw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1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keepNext w:val="true"/>
              <w:rPr/>
            </w:pPr>
            <w:r>
              <w:rPr>
                <w:rFonts w:cs="Turung" w:ascii="Turung" w:hAnsi="Turung"/>
              </w:rPr>
              <w:t>n%n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na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u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p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fore, after the inedible straw is cut, it is spread under all the banana trees for their benef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 and on the hous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o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oof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o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oof i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o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roof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o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called roofi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6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o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t is called roof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o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en roofing the hous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6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rain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p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po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edible straw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5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93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p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po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re it is done with stra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17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b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grass also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o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don’t roof with gras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17"/>
        <w:gridCol w:w="976"/>
        <w:gridCol w:w="44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p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pot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o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roof with that, with rice stra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7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248"/>
        <w:gridCol w:w="1276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rain doesn’t fall (in the house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1:2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rain doesn’t come i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rain doesn’t come 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rain doesn’t come 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70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khun3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ch gra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, ah, this thatch gras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8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7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d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duu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ch gras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o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also roof with the fronds of thatch gras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The word </w:t>
      </w:r>
      <w:r>
        <w:rPr>
          <w:i/>
          <w:lang w:val="en-AU"/>
        </w:rPr>
        <w:t xml:space="preserve">khundu </w:t>
      </w:r>
      <w:r>
        <w:rPr>
          <w:lang w:val="en-AU"/>
        </w:rPr>
        <w:t xml:space="preserve">is translated to Assamese as </w:t>
      </w:r>
      <w:r>
        <w:rPr>
          <w:i/>
          <w:lang w:val="en-AU"/>
        </w:rPr>
        <w:t>muthi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7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d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duu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ch gras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o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also roof with the fronds of thatch gras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38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ch gra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no longer have any place to get thatch gras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38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ch gra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is no place to get thatch gras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p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pot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o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And so we roof with the rice straw after we have cut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7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ch gra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ic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if we buy thatch grass it is very expensiv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6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7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i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ing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ousand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wo thousand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1231"/>
        <w:gridCol w:w="127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i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ing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ousand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two thousand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anik</w:t>
      </w:r>
    </w:p>
    <w:tbl>
      <w:tblPr>
        <w:tblW w:w="7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ous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i...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i ...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ous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Or a thousand, it is priced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...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 ...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ow much would you ge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8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151"/>
        <w:gridCol w:w="1071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ing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th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ing2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t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ous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ousand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thousand for thatch gras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1:4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7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2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ndoro*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xo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ndoro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x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fteen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undr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ifteen hundred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2:1-2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11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1176"/>
        <w:gridCol w:w="976"/>
        <w:gridCol w:w="50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th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la*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li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t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laa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3li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 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upee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50 pais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take one rupee, fifty paise for this much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53:3,5,6&gt; Assamese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8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1549"/>
        <w:gridCol w:w="975"/>
        <w:gridCol w:w="975"/>
        <w:gridCol w:w="1179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p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pot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o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fore, we roof with this rice stra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6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ch gra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ch grass ..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the first part of (55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8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134"/>
        <w:gridCol w:w="141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n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n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n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o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o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o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oor people cannot buy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canno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ch gra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on’t you plant thatch gras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5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ch gra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plant thatch grass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plant it ..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(62) and (63) were spoken at the same time as (61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nik</w:t>
      </w:r>
    </w:p>
    <w:tbl>
      <w:tblPr>
        <w:tblW w:w="8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868"/>
        <w:gridCol w:w="1418"/>
        <w:gridCol w:w="850"/>
        <w:gridCol w:w="975"/>
        <w:gridCol w:w="50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d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duu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ch gras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is no thatch grass in other plac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350"/>
        <w:gridCol w:w="810"/>
        <w:gridCol w:w="810"/>
        <w:gridCol w:w="824"/>
        <w:gridCol w:w="796"/>
        <w:gridCol w:w="721"/>
        <w:gridCol w:w="81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du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duu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u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ch gras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o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3"/>
        <w:gridCol w:w="974"/>
        <w:gridCol w:w="974"/>
        <w:gridCol w:w="990"/>
        <w:gridCol w:w="974"/>
        <w:gridCol w:w="975"/>
        <w:gridCol w:w="972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t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g up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inkl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n we would go with that thatch grass and dig up the root and transplant them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come bac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e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j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j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u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ou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ch gra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Some have no need to plant it, because the thatch grass sprouts itself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67:4,8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j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j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u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out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ch gra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thatch grass sprouts itself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5:34:00Z</dcterms:created>
  <dc:creator>Support</dc:creator>
  <dc:description/>
  <cp:keywords/>
  <dc:language>en-US</dc:language>
  <cp:lastModifiedBy>SMorey</cp:lastModifiedBy>
  <dcterms:modified xsi:type="dcterms:W3CDTF">2007-04-30T05:36:00Z</dcterms:modified>
  <cp:revision>25</cp:revision>
  <dc:subject/>
  <dc:title>Text numbe_</dc:title>
</cp:coreProperties>
</file>