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he language of flirting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Mya Se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language of flirti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y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</w:t>
            </w:r>
            <w:r>
              <w:rPr>
                <w:lang w:val="en-AU"/>
              </w:rPr>
              <w:t>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8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, with the help of 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2 (5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0’0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Mya Seng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213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flirting, (tell about) flirt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hd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2"/>
        <w:gridCol w:w="1133"/>
        <w:gridCol w:w="709"/>
        <w:gridCol w:w="2000"/>
        <w:gridCol w:w="833"/>
        <w:gridCol w:w="850"/>
        <w:gridCol w:w="713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kind of flirting do you wan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099"/>
        <w:gridCol w:w="1276"/>
        <w:gridCol w:w="976"/>
        <w:gridCol w:w="976"/>
        <w:gridCol w:w="6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2_005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ir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o some flirting for him.”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132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stral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stral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176"/>
        <w:gridCol w:w="976"/>
        <w:gridCol w:w="4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your Australia, and then after coming here to our Assam, who do you flirt with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o do you lik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810"/>
        <w:gridCol w:w="975"/>
        <w:gridCol w:w="840"/>
        <w:gridCol w:w="975"/>
        <w:gridCol w:w="735"/>
        <w:gridCol w:w="976"/>
        <w:gridCol w:w="41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flirt with anybo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n’t fl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9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17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strali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strali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a wife in Australi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an’t flir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974"/>
        <w:gridCol w:w="974"/>
        <w:gridCol w:w="974"/>
        <w:gridCol w:w="1164"/>
        <w:gridCol w:w="972"/>
        <w:gridCol w:w="973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?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very naught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1386"/>
        <w:gridCol w:w="973"/>
        <w:gridCol w:w="973"/>
        <w:gridCol w:w="973"/>
        <w:gridCol w:w="973"/>
        <w:gridCol w:w="974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ra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ram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naught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4"/>
        <w:gridCol w:w="1402"/>
        <w:gridCol w:w="1427"/>
        <w:gridCol w:w="973"/>
        <w:gridCol w:w="973"/>
        <w:gridCol w:w="51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ram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ram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a?3 muu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0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6"/>
        <w:gridCol w:w="976"/>
        <w:gridCol w:w="14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%=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0"/>
        <w:gridCol w:w="976"/>
        <w:gridCol w:w="3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very naughty, for although I have a wife, still I flirt with young wom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720"/>
        <w:gridCol w:w="975"/>
        <w:gridCol w:w="1380"/>
        <w:gridCol w:w="1338"/>
        <w:gridCol w:w="10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2_005No1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a?3 muu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76"/>
        <w:gridCol w:w="973"/>
        <w:gridCol w:w="974"/>
        <w:gridCol w:w="1567"/>
        <w:gridCol w:w="973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ra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ram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although I have already become an old man, due to this flirting, I am very naught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2010"/>
        <w:gridCol w:w="1150"/>
        <w:gridCol w:w="4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**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ong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old man is very strong at flirting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7:6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103"/>
        <w:gridCol w:w="113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strong at flirt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8:3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1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very strong at flirting with these young girl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750"/>
        <w:gridCol w:w="1395"/>
        <w:gridCol w:w="1890"/>
        <w:gridCol w:w="5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 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u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8"/>
        <w:gridCol w:w="126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ruly, I want to flirt, just a litt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8"/>
        <w:gridCol w:w="975"/>
        <w:gridCol w:w="1275"/>
        <w:gridCol w:w="570"/>
        <w:gridCol w:w="1305"/>
        <w:gridCol w:w="1140"/>
        <w:gridCol w:w="7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203"/>
        <w:gridCol w:w="777"/>
        <w:gridCol w:w="1962"/>
        <w:gridCol w:w="720"/>
        <w:gridCol w:w="1458"/>
        <w:gridCol w:w="6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(would) flirt with beautiful girls just a litt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6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6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li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I cannot do it in Turung langu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44"/>
        <w:gridCol w:w="960"/>
        <w:gridCol w:w="1290"/>
        <w:gridCol w:w="964"/>
        <w:gridCol w:w="961"/>
        <w:gridCol w:w="958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in Turung langu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5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don’t fl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ll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hdar</w:t>
      </w:r>
    </w:p>
    <w:tbl>
      <w:tblPr>
        <w:tblW w:w="7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not know how to do well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not know how to do wel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(28) is the completion of (24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1950"/>
        <w:gridCol w:w="855"/>
        <w:gridCol w:w="900"/>
        <w:gridCol w:w="126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86"/>
        <w:gridCol w:w="973"/>
        <w:gridCol w:w="2020"/>
        <w:gridCol w:w="1166"/>
        <w:gridCol w:w="882"/>
        <w:gridCol w:w="808"/>
        <w:gridCol w:w="720"/>
        <w:gridCol w:w="276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*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pe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some old time flirting to the tap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9:4,5&gt; Tai words, spoken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*&lt;29:1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to the tap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0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43"/>
        <w:gridCol w:w="1128"/>
        <w:gridCol w:w="873"/>
        <w:gridCol w:w="1338"/>
        <w:gridCol w:w="813"/>
        <w:gridCol w:w="208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kind of old time flirting (do you want)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hen) you were a youth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780"/>
        <w:gridCol w:w="8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2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5"/>
        <w:gridCol w:w="975"/>
        <w:gridCol w:w="150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 was young, I would sing different kinds of flirting acts and songs when I saw young ladi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4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132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I saw a beautiful girl I would s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young m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00"/>
        <w:gridCol w:w="768"/>
        <w:gridCol w:w="2070"/>
        <w:gridCol w:w="975"/>
        <w:gridCol w:w="975"/>
        <w:gridCol w:w="12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h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 year 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1608"/>
        <w:gridCol w:w="852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83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 in repon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Then, at the time of the new year festival, liek this, we would sing response songs to the young wom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7:4&gt; Assames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1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975"/>
        <w:gridCol w:w="975"/>
        <w:gridCol w:w="13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, when all those girls were dancing, all those dancing girls would also teach (u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377"/>
        <w:gridCol w:w="838"/>
        <w:gridCol w:w="970"/>
        <w:gridCol w:w="732"/>
        <w:gridCol w:w="969"/>
        <w:gridCol w:w="1292"/>
        <w:gridCol w:w="971"/>
        <w:gridCol w:w="300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group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PL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se are the things that I used to d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I don’t know flirting any more and I don’t know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you don’t k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810"/>
        <w:gridCol w:w="1155"/>
        <w:gridCol w:w="975"/>
        <w:gridCol w:w="976"/>
        <w:gridCol w:w="976"/>
        <w:gridCol w:w="4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2_005No4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they still don’t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813"/>
        <w:gridCol w:w="118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a?3 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though I know it, here and now, these bad word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Much laught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uld no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uld n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completes (44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ble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1233"/>
        <w:gridCol w:w="975"/>
        <w:gridCol w:w="975"/>
        <w:gridCol w:w="1188"/>
        <w:gridCol w:w="57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92"/>
        <w:gridCol w:w="900"/>
        <w:gridCol w:w="900"/>
        <w:gridCol w:w="1362"/>
        <w:gridCol w:w="972"/>
        <w:gridCol w:w="1098"/>
        <w:gridCol w:w="810"/>
        <w:gridCol w:w="1089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search*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se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se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doing research on your Turung language, I want to get all the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8:12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48:1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should have it now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hould have it 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he should have i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hould have it 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1485"/>
        <w:gridCol w:w="14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i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ing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o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ii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2ning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xt year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after this, again next year (you will get 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1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1158"/>
        <w:gridCol w:w="975"/>
        <w:gridCol w:w="12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113"/>
        <w:gridCol w:w="81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you will get all those naughty flirting words of ou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54:1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73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hat Bikhi is doing something for you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 yes she is staring at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y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her e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kh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not staring.’ $N=Bikh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y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y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293"/>
        <w:gridCol w:w="125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n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n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her eyes, she is flirting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97"/>
        <w:gridCol w:w="1348"/>
        <w:gridCol w:w="1365"/>
        <w:gridCol w:w="975"/>
        <w:gridCol w:w="112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gup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iy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gup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i2 y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SG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th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 a ki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1107"/>
        <w:gridCol w:w="975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She is making a kiss with her mouth to you, flirting with you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57"/>
        <w:gridCol w:w="1206"/>
        <w:gridCol w:w="956"/>
        <w:gridCol w:w="958"/>
        <w:gridCol w:w="955"/>
        <w:gridCol w:w="927"/>
        <w:gridCol w:w="928"/>
        <w:gridCol w:w="928"/>
      </w:tblGrid>
      <w:tr>
        <w:trPr/>
        <w:tc>
          <w:tcPr>
            <w:tcW w:w="7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gup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gup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th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her mouth sh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ybe she loves you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kh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y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!’ $N=Bikh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also doing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loves you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 she loves, she loves a l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kh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I don’t love him ...’ $N=Bikh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36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gr.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gr.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s a grandfather she loves me a l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Much 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76"/>
        <w:gridCol w:w="972"/>
        <w:gridCol w:w="971"/>
        <w:gridCol w:w="971"/>
        <w:gridCol w:w="972"/>
        <w:gridCol w:w="974"/>
        <w:gridCol w:w="971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bok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a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bok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aa2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grou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i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602"/>
        <w:gridCol w:w="2100"/>
        <w:gridCol w:w="1170"/>
        <w:gridCol w:w="15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ham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haa2 mun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</w:t>
            </w:r>
            <w:r>
              <w:rPr/>
              <w:t>=group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r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</w:t>
            </w:r>
            <w:r>
              <w:rPr/>
              <w:t>=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77"/>
        <w:gridCol w:w="1258"/>
        <w:gridCol w:w="1408"/>
        <w:gridCol w:w="971"/>
        <w:gridCol w:w="971"/>
        <w:gridCol w:w="972"/>
      </w:tblGrid>
      <w:tr>
        <w:trPr/>
        <w:tc>
          <w:tcPr>
            <w:tcW w:w="71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eng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eng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stach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</w:t>
            </w:r>
            <w:r>
              <w:rPr/>
              <w:t>=group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doesn’t see all this, my white hair, my white beard, and my white moustache and because of not seeing it she loves me a great de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2_005No7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ind w:right="-81" w:hanging="0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975"/>
        <w:gridCol w:w="760"/>
        <w:gridCol w:w="778"/>
        <w:gridCol w:w="795"/>
        <w:gridCol w:w="976"/>
        <w:gridCol w:w="969"/>
        <w:gridCol w:w="40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ng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ng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ng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ng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tte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ger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told her not to come here, but she was eager to come because I uttered your nam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5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does love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should not go, you should not go, I said, but she didn’t listen to m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0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really loves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2_005No7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l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k her why she has com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y have you com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khi</w:t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n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un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.</w:t>
            </w:r>
            <w:r>
              <w:rPr>
                <w:smallCaps/>
              </w:rPr>
              <w:t>hon</w:t>
            </w:r>
            <w:r>
              <w:rPr/>
              <w:t>.</w:t>
            </w: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cause of you.’ $N=Bikhi; 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n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un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.</w:t>
            </w:r>
            <w:r>
              <w:rPr>
                <w:smallCaps/>
              </w:rPr>
              <w:t>hon</w:t>
            </w:r>
            <w:r>
              <w:rPr/>
              <w:t>.</w:t>
            </w: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Your ...’ $N=Mohudhar; 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126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came because you wanted to see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6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wanted to fl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50"/>
        <w:gridCol w:w="810"/>
        <w:gridCol w:w="975"/>
        <w:gridCol w:w="1185"/>
        <w:gridCol w:w="12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2_005No8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ma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ir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n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nd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 young girls want to flirt with all the old m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se old men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ith) young wom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035"/>
        <w:gridCol w:w="975"/>
        <w:gridCol w:w="1352"/>
        <w:gridCol w:w="124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gr.f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es this old man look like an old man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08"/>
        <w:gridCol w:w="975"/>
        <w:gridCol w:w="975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re is this old man from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He is saying about himself that although he seems to be old, how can one say that he has become ol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756"/>
        <w:gridCol w:w="969"/>
        <w:gridCol w:w="1340"/>
        <w:gridCol w:w="969"/>
        <w:gridCol w:w="971"/>
        <w:gridCol w:w="970"/>
        <w:gridCol w:w="811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eng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eng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stach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%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seq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ustache and head are all gone whit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1323"/>
        <w:gridCol w:w="133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50702_005No8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man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8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the person is not an old man, he is yet very yo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573"/>
        <w:gridCol w:w="900"/>
        <w:gridCol w:w="1455"/>
        <w:gridCol w:w="975"/>
        <w:gridCol w:w="1455"/>
        <w:gridCol w:w="16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290"/>
        <w:gridCol w:w="720"/>
        <w:gridCol w:w="1980"/>
        <w:gridCol w:w="5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were a young man, when you were singing boys and girls together, did you know how to flir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156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a?3 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128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ough I know how to sing, I only know Assamese so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136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nd Turung song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Mya Seng </w:t>
      </w:r>
    </w:p>
    <w:tbl>
      <w:tblPr>
        <w:tblW w:w="8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308"/>
        <w:gridCol w:w="867"/>
        <w:gridCol w:w="702"/>
        <w:gridCol w:w="975"/>
        <w:gridCol w:w="975"/>
        <w:gridCol w:w="7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idn’t use Turung songs in our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didn’t have (them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vill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did not use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did not use the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2"/>
        <w:gridCol w:w="971"/>
        <w:gridCol w:w="972"/>
        <w:gridCol w:w="972"/>
        <w:gridCol w:w="973"/>
        <w:gridCol w:w="1203"/>
        <w:gridCol w:w="969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i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know them a littl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43"/>
        <w:gridCol w:w="777"/>
        <w:gridCol w:w="975"/>
        <w:gridCol w:w="1275"/>
        <w:gridCol w:w="975"/>
        <w:gridCol w:w="976"/>
        <w:gridCol w:w="11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50702_005No9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b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buu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804"/>
        <w:gridCol w:w="1185"/>
        <w:gridCol w:w="975"/>
        <w:gridCol w:w="975"/>
        <w:gridCol w:w="975"/>
        <w:gridCol w:w="975"/>
        <w:gridCol w:w="98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ng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w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 for our Turung songs, who will know them, other people will not know them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810"/>
        <w:gridCol w:w="810"/>
        <w:gridCol w:w="810"/>
        <w:gridCol w:w="1290"/>
        <w:gridCol w:w="855"/>
        <w:gridCol w:w="810"/>
        <w:gridCol w:w="8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50702_005No9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ng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440"/>
        <w:gridCol w:w="975"/>
        <w:gridCol w:w="975"/>
        <w:gridCol w:w="1200"/>
        <w:gridCol w:w="130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7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 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ong ago when we were young we used to sing with those Assamese in the Assamese village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63"/>
        <w:gridCol w:w="975"/>
        <w:gridCol w:w="975"/>
        <w:gridCol w:w="1380"/>
        <w:gridCol w:w="90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663"/>
        <w:gridCol w:w="1710"/>
        <w:gridCol w:w="957"/>
        <w:gridCol w:w="975"/>
        <w:gridCol w:w="1173"/>
        <w:gridCol w:w="6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2103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therefore, you could not, should not flirt with the girls of this vill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uld not fl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spoken at the same time as the previou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it so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could n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is vill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91"/>
        <w:gridCol w:w="940"/>
        <w:gridCol w:w="1361"/>
        <w:gridCol w:w="940"/>
        <w:gridCol w:w="1435"/>
        <w:gridCol w:w="927"/>
        <w:gridCol w:w="914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n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ng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cause in this village, the Lagung cast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Just the one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630"/>
        <w:gridCol w:w="127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only one hous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6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om only on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488"/>
        <w:gridCol w:w="975"/>
        <w:gridCol w:w="1337"/>
        <w:gridCol w:w="976"/>
        <w:gridCol w:w="1214"/>
        <w:gridCol w:w="3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a?3 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lang w:val="en-US"/>
              </w:rPr>
            </w:pPr>
            <w:r>
              <w:rPr>
                <w:rFonts w:cs="Banchob" w:ascii="Banchob" w:hAnsi="Banchob"/>
                <w:lang w:val="en-US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all from one t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u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have become one fami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are one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1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we cannot flirt (together)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6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1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annot flirt (together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825"/>
        <w:gridCol w:w="975"/>
        <w:gridCol w:w="1095"/>
        <w:gridCol w:w="975"/>
        <w:gridCol w:w="10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23"/>
        <w:gridCol w:w="17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when did you, ah, flirt?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43"/>
        <w:gridCol w:w="858"/>
        <w:gridCol w:w="1440"/>
        <w:gridCol w:w="975"/>
        <w:gridCol w:w="19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858"/>
        <w:gridCol w:w="1128"/>
        <w:gridCol w:w="825"/>
        <w:gridCol w:w="1200"/>
        <w:gridCol w:w="717"/>
        <w:gridCol w:w="810"/>
        <w:gridCol w:w="44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yun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yuni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yun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yuni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when you were young, did you flirt, that is when you went to Kalyoni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17:1,2&gt; Tai words, spoken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y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y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Kalyon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6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we would go to Tipomia or Pahukati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720"/>
        <w:gridCol w:w="1170"/>
        <w:gridCol w:w="975"/>
        <w:gridCol w:w="825"/>
        <w:gridCol w:w="975"/>
        <w:gridCol w:w="1125"/>
        <w:gridCol w:w="6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ipomia, when visiting Tipomi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ipomia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Much laught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1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lirting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530"/>
        <w:gridCol w:w="975"/>
        <w:gridCol w:w="975"/>
        <w:gridCol w:w="201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is) old man and his old women flirted a lo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3"/>
        <w:gridCol w:w="975"/>
        <w:gridCol w:w="1218"/>
        <w:gridCol w:w="810"/>
        <w:gridCol w:w="151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...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 ...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gh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flirted a lot, during the Sangkyen figh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Much laught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2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43"/>
        <w:gridCol w:w="975"/>
        <w:gridCol w:w="1455"/>
        <w:gridCol w:w="976"/>
        <w:gridCol w:w="153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m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m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uce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arco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nt 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hu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would paint (their faces) with the charcoal from (the bottom) of the rice pot during Bihu festiv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26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Much laughter and some indistinct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thuw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thu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upi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as very sil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27:2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Much laughter follow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tmas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tma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ere very naught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28:2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1476"/>
        <w:gridCol w:w="973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ra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ram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naught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1476"/>
        <w:gridCol w:w="973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ra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ram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naught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73"/>
        <w:gridCol w:w="1204"/>
        <w:gridCol w:w="972"/>
        <w:gridCol w:w="973"/>
        <w:gridCol w:w="973"/>
        <w:gridCol w:w="1312"/>
        <w:gridCol w:w="974"/>
        <w:gridCol w:w="286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tmas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tma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is </w:t>
      </w:r>
      <w:r>
        <w:rPr>
          <w:i/>
        </w:rPr>
        <w:t>batmas</w:t>
      </w:r>
      <w:r>
        <w:rPr/>
        <w:t xml:space="preserve"> is an Assamese wo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31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5"/>
        <w:gridCol w:w="975"/>
        <w:gridCol w:w="12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r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b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r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b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 word </w:t>
      </w:r>
      <w:r>
        <w:rPr>
          <w:i/>
        </w:rPr>
        <w:t>mkram</w:t>
      </w:r>
      <w:r>
        <w:rPr/>
        <w:t xml:space="preserve"> is our word, our Turung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, um, w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124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old woman was also very beautif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Mya Seng’s wife, Pai Hom, is referred to here. She was present during this discussion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4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he is still very beautiful 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25"/>
        <w:gridCol w:w="975"/>
        <w:gridCol w:w="1559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kha?3 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whether she is beautiful of not, I don’t love 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, including some inaudibl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ikhi</w:t>
      </w:r>
    </w:p>
    <w:p>
      <w:pPr>
        <w:pStyle w:val="ExamplePhonemic"/>
        <w:rPr/>
      </w:pPr>
      <w:r>
        <w:rPr>
          <w:rFonts w:cs="Times New Roman" w:ascii="Times New Roman" w:hAnsi="Times New Roman"/>
        </w:rPr>
        <w:tab/>
        <w:t>‘CHK’ $N=Bikhi;L=Assamese$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851"/>
        <w:gridCol w:w="850"/>
        <w:gridCol w:w="1311"/>
        <w:gridCol w:w="850"/>
        <w:gridCol w:w="975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cr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19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arch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in secret, searching, I look this side and that side but I do not see the gir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01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I will take this Bikh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Much 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7’1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ai Ho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...’ $N=Pai Ho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99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en he was young, was her very handso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M addresses this question to Pai Ho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ai Hom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wasn’t handsome.’ $N=Pai Ho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 Much 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khi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wasn’t handsom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31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on what basis did you love him then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169"/>
        <w:gridCol w:w="15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50702_005No14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h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?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 lie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wom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old woman is telling lies that I wasn’t handso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7’3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I wasn’t handsome then how did she get to be married to m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Much 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950"/>
        <w:gridCol w:w="960"/>
        <w:gridCol w:w="990"/>
        <w:gridCol w:w="4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phaa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is way we speak flirtatious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129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c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too much (flirting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9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171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.br.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.br.w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our auntie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refers to Pai Hom, Mya Seng’s wif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425"/>
        <w:gridCol w:w="975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k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3ke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iton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hak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1708"/>
        <w:gridCol w:w="975"/>
        <w:gridCol w:w="975"/>
        <w:gridCol w:w="73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m, in Aiton and Phake villages, the young people of former times knew Tai songs very wel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knew so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275"/>
        <w:gridCol w:w="975"/>
        <w:gridCol w:w="868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the old women and old men still know the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or two of them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or two of them k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1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283"/>
        <w:gridCol w:w="975"/>
        <w:gridCol w:w="129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u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In this village, ah, nobody know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n’t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 last three sentences were spoken at the same tim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 :1-2&gt; Tai words, spoken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Na Kthong they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975"/>
        <w:gridCol w:w="975"/>
        <w:gridCol w:w="1601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50702_005No16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ma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Contents5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is my cousin at Na Kth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116"/>
        <w:gridCol w:w="975"/>
        <w:gridCol w:w="975"/>
        <w:gridCol w:w="88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not able to flirt with each other in our village, that is why we do not know (such type of songs)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3"/>
        <w:gridCol w:w="975"/>
        <w:gridCol w:w="975"/>
        <w:gridCol w:w="133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ouldn’t flir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our villag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407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other villages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974"/>
        <w:gridCol w:w="975"/>
        <w:gridCol w:w="115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, and in Na Kthong who (knows)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 last two lines were spoken togeth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o knows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850"/>
        <w:gridCol w:w="975"/>
        <w:gridCol w:w="1141"/>
        <w:gridCol w:w="142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 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thoug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7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though there are some old men and old women at Na Kthong, they only know a littl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9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ing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ng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st year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ast year in Na Ktho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 and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not g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not get an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Completes lin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deng3 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re are no (songs) in the Turu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129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3s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other hand, in this village, Am Seng knows a few song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850"/>
        <w:gridCol w:w="1266"/>
        <w:gridCol w:w="975"/>
        <w:gridCol w:w="611"/>
        <w:gridCol w:w="13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Na Kthong, nobody knows an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726"/>
        <w:gridCol w:w="975"/>
        <w:gridCol w:w="2285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3s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ii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yo.br.w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m Seng is our father’s younger brother’s wif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m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met her mother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442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%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sang many many songs to u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she is dead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my grandmother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now she is dea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grandmother is still not dead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733"/>
        <w:gridCol w:w="1276"/>
        <w:gridCol w:w="976"/>
        <w:gridCol w:w="7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y knew Turung language very well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y knew Turung languag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9’0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22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sical instrum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, ah, knew musical instruments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4" w:name="SDM07_20050702_005No19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0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at (instrument) had only one string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90:3&gt; Assamese wo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2275"/>
        <w:gridCol w:w="22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sical instru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sical instrumen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also knew how to sing to that instrumen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2151"/>
        <w:gridCol w:w="825"/>
        <w:gridCol w:w="851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5" w:name="SDM07_20050702_005No19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2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 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sical instrument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yp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as that sort of musical instrument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67"/>
        <w:gridCol w:w="964"/>
        <w:gridCol w:w="965"/>
        <w:gridCol w:w="965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n*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n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Like a) Veena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93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khi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i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oli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io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o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violin.’ $N=Bikh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94:1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194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olin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oli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sin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iol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io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si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ol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o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a violin’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96:3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196:1,2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 ku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 ku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SM is trying to find the words </w:t>
      </w:r>
      <w:r>
        <w:rPr>
          <w:i/>
          <w:lang w:val="en-AU"/>
        </w:rPr>
        <w:t>ge kuu</w:t>
      </w:r>
      <w:r>
        <w:rPr>
          <w:lang w:val="en-AU"/>
        </w:rPr>
        <w:t xml:space="preserve">, for the bowed stringed instrument referred to in the </w:t>
      </w:r>
      <w:hyperlink r:id="rId2">
        <w:r>
          <w:rPr>
            <w:rStyle w:val="InternetLink"/>
            <w:lang w:val="en-AU"/>
          </w:rPr>
          <w:t>song sung by Am Seng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9’2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Our) maternal grandmother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-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ternal grandm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words follow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ikhi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r>
        <w:rPr>
          <w:lang w:val="en-US"/>
        </w:rPr>
        <w:t>)</w:t>
        <w:tab/>
        <w:t>‘Just like ... but ...’ $N=Bikhi; 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0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it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 ku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79"/>
        <w:gridCol w:w="973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instrumen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Geku</w:t>
      </w:r>
      <w:r>
        <w:rPr/>
        <w:t>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14"/>
        <w:gridCol w:w="2168"/>
        <w:gridCol w:w="925"/>
        <w:gridCol w:w="923"/>
        <w:gridCol w:w="923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3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instrument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instrument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Geku</w:t>
      </w:r>
      <w:r>
        <w:rPr/>
        <w:t>.’ $N=Stephen Morey$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79"/>
        <w:gridCol w:w="973"/>
        <w:gridCol w:w="1199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 of instrumen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  <w:r>
              <w:rPr>
                <w:smallCaps/>
              </w:rPr>
              <w:t>=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Geku</w:t>
      </w:r>
      <w:r>
        <w:rPr/>
        <w:t xml:space="preserve">.’ $N=Mohudhar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6" w:name="SDM07_20050702_005No20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6</w:t>
            </w:r>
            <w:r>
              <w:rPr/>
              <w:fldChar w:fldCharType="end"/>
            </w:r>
            <w:bookmarkEnd w:id="1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1278"/>
        <w:gridCol w:w="147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ng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=</w:t>
            </w: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he caused me to hear (the song), she made me hear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154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also (knows) all the songs sung long ago when pounding rice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when pounding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...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 ...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would say about all those Singpho peopl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35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3kh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ctiviti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would say about all the activities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293"/>
        <w:gridCol w:w="975"/>
        <w:gridCol w:w="975"/>
        <w:gridCol w:w="1290"/>
        <w:gridCol w:w="853"/>
        <w:gridCol w:w="8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deng3 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78"/>
        <w:gridCol w:w="975"/>
        <w:gridCol w:w="157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hy did she sing and make me to hear all these songs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03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 was small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047"/>
        <w:gridCol w:w="1069"/>
        <w:gridCol w:w="113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lass**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ight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lass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igh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ass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mall means then from the time of class eight or nine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13:2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213:3-5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ai Hom</w:t>
      </w:r>
    </w:p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154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it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it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ii2 t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ii2 t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o you mean A Ni Teng?’ $N=Pai Ho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116"/>
        <w:gridCol w:w="1276"/>
        <w:gridCol w:w="975"/>
        <w:gridCol w:w="11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3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fa.yo.br.w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1866"/>
        <w:gridCol w:w="974"/>
        <w:gridCol w:w="9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ai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-mo.m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auntie Am Seng’s mother, my grandmother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44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o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op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Sang) very beautiful songs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44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o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op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utifu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Sang) very beautiful song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K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excl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OK, that is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18:3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Contents5">
    <w:name w:val="TOC 5"/>
    <w:basedOn w:val="Normal"/>
    <w:next w:val="Normal"/>
    <w:pPr>
      <w:tabs>
        <w:tab w:val="clear" w:pos="720"/>
        <w:tab w:val="left" w:pos="2040" w:leader="none"/>
        <w:tab w:val="right" w:pos="8494" w:leader="dot"/>
      </w:tabs>
      <w:overflowPunct w:val="true"/>
      <w:autoSpaceDE w:val="true"/>
      <w:ind w:left="960" w:hanging="0"/>
      <w:textAlignment w:val="auto"/>
    </w:pPr>
    <w:rPr>
      <w:sz w:val="20"/>
      <w:szCs w:val="21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-7-2-8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5:35:00Z</dcterms:created>
  <dc:creator>Support</dc:creator>
  <dc:description/>
  <cp:keywords/>
  <dc:language>en-US</dc:language>
  <cp:lastModifiedBy>SMorey</cp:lastModifiedBy>
  <dcterms:modified xsi:type="dcterms:W3CDTF">2007-09-07T07:18:00Z</dcterms:modified>
  <cp:revision>122</cp:revision>
  <dc:subject/>
  <dc:title>Text numbe_</dc:title>
</cp:coreProperties>
</file>