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Mahamaya’s Dream II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Doga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ahamaya’s Dream I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is was translated by Doga while reading the Assamese book containing the story. The style is therefore not spoken style but may point towards a Turung written styl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ga (Phonidhar Shyam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chapathar (Abhong) village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5/11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cribed and translated with the help of Puspa and Ai Mya Seng and Kon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5’0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5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5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Doga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I can speak.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ute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u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h, oh, just a minu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3:6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The microphone was moved closer to Doga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293"/>
        <w:gridCol w:w="975"/>
        <w:gridCol w:w="975"/>
        <w:gridCol w:w="131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mj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s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m1ja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nd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fferin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at woman was suffering,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1577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mj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m1j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aan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ffe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def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scap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1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mj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m1ja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ur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ffer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3p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ur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t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n order to escape from the suffering in her mind, in order to get away from the suffering and worry she to take a bath by the side of the riv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6:1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The word </w:t>
      </w:r>
      <w:r>
        <w:rPr>
          <w:i/>
          <w:iCs/>
          <w:lang w:val="en-AU"/>
        </w:rPr>
        <w:t>schan</w:t>
      </w:r>
      <w:r>
        <w:rPr>
          <w:lang w:val="en-AU"/>
        </w:rPr>
        <w:t xml:space="preserve"> was explained in Assamese as </w:t>
      </w:r>
      <w:r>
        <w:rPr>
          <w:i/>
          <w:iCs/>
          <w:lang w:val="en-AU"/>
        </w:rPr>
        <w:t>sinta dur khuriboloi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4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1134"/>
        <w:gridCol w:w="975"/>
        <w:gridCol w:w="115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 pha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 phan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m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ype.</w:t>
            </w:r>
            <w:r>
              <w:rPr>
                <w:smallCaps/>
              </w:rPr>
              <w:t>redup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ragra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i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, taking different oils and powders, she painted them 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i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i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may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may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h, Mahamaya’s mind became happier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m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m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Mahamay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6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m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m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Mahamay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7_035No1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Buddha’s mother, she wa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ga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1276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p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i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again, a little, after going there, a very nice house was built and she stayed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he stayed in that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w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o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taying, she lay down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he slept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an elephant ca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532"/>
        <w:gridCol w:w="975"/>
        <w:gridCol w:w="975"/>
        <w:gridCol w:w="975"/>
        <w:gridCol w:w="975"/>
        <w:gridCol w:w="123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n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nam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lephan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unk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549"/>
        <w:gridCol w:w="975"/>
        <w:gridCol w:w="975"/>
        <w:gridCol w:w="975"/>
        <w:gridCol w:w="976"/>
        <w:gridCol w:w="36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kmu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k3muu2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tu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r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that elephant had come, it was carrying a white lotus in its trunk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1151"/>
        <w:gridCol w:w="975"/>
        <w:gridCol w:w="975"/>
        <w:gridCol w:w="976"/>
        <w:gridCol w:w="6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m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m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wi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 circled that Mahamaya three tim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w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circling, having pulled this side, the elephant entered (the hous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Stephen Morey#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ent in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m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m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e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m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m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seeing the dream, she woke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5"/>
        <w:gridCol w:w="825"/>
        <w:gridCol w:w="843"/>
        <w:gridCol w:w="720"/>
        <w:gridCol w:w="1164"/>
        <w:gridCol w:w="973"/>
        <w:gridCol w:w="1295"/>
        <w:gridCol w:w="975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ng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ng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ke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waking up, she told about (the dream) to the k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14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m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mang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voc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eam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m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m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e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My lord,” she said “I have seen like this and like that in my dream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m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m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e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ur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975"/>
        <w:gridCol w:w="858"/>
        <w:gridCol w:w="850"/>
        <w:gridCol w:w="1884"/>
        <w:gridCol w:w="847"/>
        <w:gridCol w:w="86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tang kana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3tang3 ka3naa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trologer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pho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1pho?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n order to understand the dream, the king called the knowledgeable astrologers of the count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3t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trolog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calling, he said to the person who looked at the astrolog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3t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trolog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(What is) </w:t>
      </w:r>
      <w:r>
        <w:rPr>
          <w:i/>
          <w:iCs/>
        </w:rPr>
        <w:t>petang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 w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3t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a1 w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trolog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ugu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Petang</w:t>
      </w:r>
      <w:r>
        <w:rPr/>
        <w:t xml:space="preserve"> means augury, astrolog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 w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a1 w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ugu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h, augu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38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e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e3t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trolog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y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m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</w:t>
      </w:r>
      <w:r>
        <w:rPr>
          <w:i/>
          <w:iCs/>
        </w:rPr>
        <w:t xml:space="preserve"> petang</w:t>
      </w:r>
      <w:r>
        <w:rPr/>
        <w:t xml:space="preserve"> is a Tai wo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875"/>
        <w:gridCol w:w="975"/>
        <w:gridCol w:w="1476"/>
        <w:gridCol w:w="6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mang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mang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pl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ea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they said “It was a very good dream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7_035No3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l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dhisattv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This is that a Bodhisattva will be born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868"/>
        <w:gridCol w:w="975"/>
        <w:gridCol w:w="975"/>
        <w:gridCol w:w="975"/>
        <w:gridCol w:w="79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t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ll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In the future, if he takes the religion, he will become a Buddha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975"/>
        <w:gridCol w:w="975"/>
        <w:gridCol w:w="132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If he takes up royal work, he will become a great king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He will become very great”, they sa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h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?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la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that the king was very happ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1t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l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way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a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ativ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yi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i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l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eing happy, all the time great festivals (were held), like this he lived very happi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0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 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e2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 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m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377"/>
        <w:gridCol w:w="970"/>
        <w:gridCol w:w="1264"/>
        <w:gridCol w:w="973"/>
        <w:gridCol w:w="1329"/>
        <w:gridCol w:w="971"/>
        <w:gridCol w:w="972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 ph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?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phi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3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= beautifu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ve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>One time, doing a lot, he was living as if he was in heaven, beautiful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05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how many years, over all of these years it has difficult for 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is not part of the story; Doga is explaining how he might have forgotten some thing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18”`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1407"/>
        <w:gridCol w:w="841"/>
        <w:gridCol w:w="975"/>
        <w:gridCol w:w="1293"/>
        <w:gridCol w:w="975"/>
        <w:gridCol w:w="7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am**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ksit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am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ksit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125"/>
        <w:gridCol w:w="833"/>
        <w:gridCol w:w="1151"/>
        <w:gridCol w:w="975"/>
        <w:gridCol w:w="976"/>
        <w:gridCol w:w="867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h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own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?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oong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lang w:val="en-US"/>
              </w:rPr>
            </w:pPr>
            <w:r>
              <w:rPr>
                <w:rFonts w:cs="Banchob" w:ascii="Banchob" w:hAnsi="Banchob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escend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mb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1950"/>
        <w:gridCol w:w="768"/>
        <w:gridCol w:w="785"/>
        <w:gridCol w:w="802"/>
        <w:gridCol w:w="805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kang g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 gaa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t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rn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 was Buddha, being called Buddham Kur, having come down from the Tusita heaven, having come into his mother’s womb, there came and took birth in the wor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0:3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975"/>
        <w:gridCol w:w="1151"/>
        <w:gridCol w:w="851"/>
        <w:gridCol w:w="146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kang 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r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 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 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3ra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l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sc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He gave to the people of the world the way to escape from </w:t>
      </w:r>
      <w:r>
        <w:rPr>
          <w:i/>
          <w:iCs/>
        </w:rPr>
        <w:t>Ngara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743"/>
        <w:gridCol w:w="976"/>
        <w:gridCol w:w="44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ea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 made it good for all bei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975"/>
        <w:gridCol w:w="11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ksit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ksit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esce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coming down from Tusita, the Lord came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nde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835"/>
        <w:gridCol w:w="811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ah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ah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ahm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ll the Brahmins said that it was very 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0:02:00Z</dcterms:created>
  <dc:creator>Support</dc:creator>
  <dc:description/>
  <cp:keywords/>
  <dc:language>en-US</dc:language>
  <cp:lastModifiedBy>SMorey</cp:lastModifiedBy>
  <dcterms:modified xsi:type="dcterms:W3CDTF">2007-05-24T08:53:00Z</dcterms:modified>
  <cp:revision>23</cp:revision>
  <dc:subject/>
  <dc:title>Text numbe_</dc:title>
</cp:coreProperties>
</file>