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History of Barhula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La Haw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3-01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History of Barhul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 Haw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rhula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6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3 (18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4’44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8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8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hree line examples (Aiton)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Aiton font 20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Banchob font 12 point</w:t>
      </w:r>
    </w:p>
    <w:p>
      <w:pPr>
        <w:pStyle w:val="Normal"/>
        <w:rPr/>
      </w:pPr>
      <w:r>
        <w:rPr>
          <w:lang w:val="en-AU"/>
        </w:rPr>
        <w:t>3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La Haw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1300"/>
        <w:gridCol w:w="975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ha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3haw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now we will speak together with Grandfather La Ha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me 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435"/>
        <w:gridCol w:w="1158"/>
        <w:gridCol w:w="975"/>
        <w:gridCol w:w="976"/>
        <w:gridCol w:w="976"/>
        <w:gridCol w:w="3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3_018No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san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sang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again we will speak Turung languag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48"/>
        <w:gridCol w:w="1304"/>
        <w:gridCol w:w="747"/>
        <w:gridCol w:w="975"/>
        <w:gridCol w:w="975"/>
        <w:gridCol w:w="13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ma.cr.c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3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what types of work are going on in your village now, cousin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5"/>
        <w:gridCol w:w="6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8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’s not this that we are talking abou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 Haw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many types of work are done.’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276"/>
        <w:gridCol w:w="975"/>
        <w:gridCol w:w="975"/>
        <w:gridCol w:w="975"/>
        <w:gridCol w:w="13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, cousin, we have come to speak with you about this matter that,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hul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hul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is your Barhula village,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76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village, other people say,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266"/>
        <w:gridCol w:w="1143"/>
        <w:gridCol w:w="975"/>
        <w:gridCol w:w="975"/>
        <w:gridCol w:w="976"/>
        <w:gridCol w:w="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a Turung village, and there are Turung people her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isn’t it so that some say that this is an Aiton villag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975"/>
        <w:gridCol w:w="975"/>
        <w:gridCol w:w="11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you yourself, (what do you think), was it Turung or Aiton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Speak) those word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Us?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re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ohudhar</w:t>
      </w:r>
    </w:p>
    <w:tbl>
      <w:tblPr>
        <w:tblW w:w="5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urung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st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s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ll, our caste is found at Tipomi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9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ipomia, isn’t i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118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el.s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st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s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your elder sister’s side, your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1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He means to say that Barhula village is the elder sister’s side of Rengmai villag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may be s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850"/>
        <w:gridCol w:w="975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l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n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n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or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as an old couple who were poor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st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s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at caste’s sid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s poor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not a simple matter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t a simple matter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you know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e know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st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s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my caste side is also from Tipomi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4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Girish and his fami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 your ...’ $N=Mohudhar$</w:t>
      </w:r>
    </w:p>
    <w:p>
      <w:pPr>
        <w:pStyle w:val="ExampleTranslation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 Haw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ir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Girish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ir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Girish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43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ch 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re each others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Girish is you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a.y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father’s younger brother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ohudhar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lang w:val="en-US"/>
        </w:rPr>
        <w:t>)</w:t>
        <w:tab/>
        <w:t>‘Relative’ $N=Mohudhar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 Haw</w:t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luk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lukq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h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lu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luk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a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a.y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on of my father’s younger brother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lukq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luk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a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a.y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on of (your) father’s younger brother’ $N=Stephen Morey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83"/>
        <w:gridCol w:w="975"/>
        <w:gridCol w:w="975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hu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hu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51"/>
        <w:gridCol w:w="975"/>
        <w:gridCol w:w="975"/>
        <w:gridCol w:w="975"/>
        <w:gridCol w:w="13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, in your village, in this village, are there people who speak Turung language or not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re a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3_018No5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are those who speak Turung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3_018No5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ut now most do not speak Turung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, if they do not speak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13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m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m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lo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23"/>
        <w:gridCol w:w="840"/>
        <w:gridCol w:w="975"/>
        <w:gridCol w:w="1331"/>
        <w:gridCol w:w="976"/>
        <w:gridCol w:w="976"/>
        <w:gridCol w:w="52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ir caste cannot be wiped out, though they are not now able to speak, is it not so?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have your own cast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68"/>
        <w:gridCol w:w="1168"/>
        <w:gridCol w:w="790"/>
        <w:gridCol w:w="17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hul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 s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hul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 so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.</w:t>
            </w:r>
            <w:r>
              <w:rPr>
                <w:smallCaps/>
              </w:rPr>
              <w:t>redu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708"/>
        <w:gridCol w:w="1134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k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k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long ago, was it the Turung caste that came to your Barhula village or the Aiton cast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64.1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ohudhar</w:t>
      </w:r>
    </w:p>
    <w:tbl>
      <w:tblPr>
        <w:tblW w:w="9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2"/>
        <w:gridCol w:w="1246"/>
        <w:gridCol w:w="859"/>
        <w:gridCol w:w="992"/>
        <w:gridCol w:w="744"/>
        <w:gridCol w:w="972"/>
        <w:gridCol w:w="973"/>
        <w:gridCol w:w="756"/>
        <w:gridCol w:w="97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3_018No6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n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ito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it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2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he village was founded, was it the Turungs or the Aitons who founded it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cannot say except that from Nogura we came to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 Haw</w:t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Nogura, some are now here and some at Balipath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868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patha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yon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patha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yon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ther they are at Barpathar or at Kalyoni, I really cannot s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 Haw</w:t>
      </w:r>
    </w:p>
    <w:tbl>
      <w:tblPr>
        <w:tblW w:w="6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ipomi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so you came from Nogura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4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as told thus and I hear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850"/>
        <w:gridCol w:w="975"/>
        <w:gridCol w:w="726"/>
        <w:gridCol w:w="1276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lang w:val="en-US"/>
              </w:rPr>
            </w:pPr>
            <w:r>
              <w:rPr>
                <w:rFonts w:cs="Banchob" w:ascii="Banchob" w:hAnsi="Banchob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arlier came from Nogura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Nogura, yes, y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, your caste is still at Tipomia, isn’t it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 Haw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 where are they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our Girish’s (family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9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134"/>
        <w:gridCol w:w="113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 where are the other villages?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e other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non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549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nga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ngg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nga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g3gung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mil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170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d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duu1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a.yo.b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engani there is one family, our father’s younger brother Ledu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he is no mo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3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mhau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m1hau2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m Hau Na’s peopl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mayb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is unclea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y are also your ...’ $N= 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st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caste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158"/>
        <w:gridCol w:w="975"/>
        <w:gridCol w:w="11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ng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nga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g3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nga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mi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not one more (Turung) families in Tengan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 Haw</w:t>
      </w:r>
    </w:p>
    <w:tbl>
      <w:tblPr>
        <w:tblW w:w="7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532"/>
        <w:gridCol w:w="1276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nggu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g3gung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mil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re there are now two famili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45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yo.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a.y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younger brother, my father’s younger brother’s s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okhiso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s that Ai Leng’s father?’ $N=Lokhison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okhison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that A Leng’s father?’ $N=Lokhis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a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549"/>
        <w:gridCol w:w="116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d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duma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duu1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duu1maa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Leduma, who is Ledu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d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duu1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edum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Ong Thun</w:t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.</w:t>
            </w: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e Ong’s father, isn’t it?’ $N=Ong Thu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Ong Thun</w:t>
      </w:r>
    </w:p>
    <w:tbl>
      <w:tblPr>
        <w:tblW w:w="5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4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e Ong’s father.’ $N=Ong Thu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the one called La Ong has died.’ $N=Ong Thu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Ong Thun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is not here.’ $N=Ong Thu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inaudible words follow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116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p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 in your village there are not so many who speak Turung, are ther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r are ther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816"/>
        <w:gridCol w:w="754"/>
        <w:gridCol w:w="869"/>
        <w:gridCol w:w="759"/>
        <w:gridCol w:w="804"/>
        <w:gridCol w:w="994"/>
        <w:gridCol w:w="516"/>
        <w:gridCol w:w="976"/>
      </w:tblGrid>
      <w:tr>
        <w:trPr/>
        <w:tc>
          <w:tcPr>
            <w:tcW w:w="7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6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of us know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Ong Thu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l know a little.’ $N=Ong Thu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5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though (you) don’t speak i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Ong Thun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don’t speak.’ $N=Ong Thu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1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I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170"/>
        <w:gridCol w:w="108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wo, three or four of them (can) speak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 heard like thi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139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 we used to call them Shyam language and Singpho language, didn’t w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753"/>
        <w:gridCol w:w="900"/>
        <w:gridCol w:w="1170"/>
        <w:gridCol w:w="975"/>
        <w:gridCol w:w="975"/>
        <w:gridCol w:w="11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4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do you know that (we call) Turung language, our Turung caste’s language, is just Singpho languag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n you say about the Singpho language which now happens to be Turung languag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678"/>
        <w:gridCol w:w="975"/>
        <w:gridCol w:w="708"/>
        <w:gridCol w:w="1260"/>
        <w:gridCol w:w="8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105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b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long ago we spoke Tai language, have you heard like this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you know it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753"/>
        <w:gridCol w:w="975"/>
        <w:gridCol w:w="975"/>
        <w:gridCol w:w="975"/>
        <w:gridCol w:w="1263"/>
        <w:gridCol w:w="975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b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975"/>
        <w:gridCol w:w="976"/>
        <w:gridCol w:w="887"/>
        <w:gridCol w:w="976"/>
        <w:gridCol w:w="825"/>
        <w:gridCol w:w="976"/>
        <w:gridCol w:w="46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you know that all of us, all the Turung tribe, used to speak Tai languag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 not hear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have not heard i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134"/>
        <w:gridCol w:w="1128"/>
        <w:gridCol w:w="975"/>
        <w:gridCol w:w="1095"/>
        <w:gridCol w:w="840"/>
        <w:gridCol w:w="975"/>
        <w:gridCol w:w="79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it so that when we came from Nogura we all spoke Tai, do you know this?’ $N=Mohudhar$</w:t>
      </w:r>
    </w:p>
    <w:p>
      <w:pPr>
        <w:pStyle w:val="ExampleTranslation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 Haw</w:t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76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hy wouldn’t we have spoken (Tai) at that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was translated by Kon Kham as “obviously we spoke Tai at that time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38"/>
        <w:gridCol w:w="975"/>
        <w:gridCol w:w="975"/>
        <w:gridCol w:w="5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we could Tai language then, isn’t it so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1143"/>
        <w:gridCol w:w="975"/>
        <w:gridCol w:w="975"/>
        <w:gridCol w:w="975"/>
        <w:gridCol w:w="53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where did this Turung language come from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n you not say something about that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823"/>
        <w:gridCol w:w="878"/>
        <w:gridCol w:w="753"/>
        <w:gridCol w:w="851"/>
        <w:gridCol w:w="709"/>
        <w:gridCol w:w="975"/>
        <w:gridCol w:w="1068"/>
        <w:gridCol w:w="792"/>
        <w:gridCol w:w="850"/>
        <w:gridCol w:w="2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can’t say much about those th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canno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81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eng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cannot say if we came from Nogura or n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just heard about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just heard it?’ CHK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00"/>
        <w:gridCol w:w="975"/>
        <w:gridCol w:w="825"/>
        <w:gridCol w:w="975"/>
        <w:gridCol w:w="8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ma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matters are not of the present time, isn’t it, cous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ndeed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3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1080"/>
        <w:gridCol w:w="975"/>
        <w:gridCol w:w="825"/>
        <w:gridCol w:w="975"/>
        <w:gridCol w:w="780"/>
        <w:gridCol w:w="976"/>
        <w:gridCol w:w="46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ranj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ran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sto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do you know a little of the history of our cast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ohudhar</w:t>
      </w:r>
    </w:p>
    <w:tbl>
      <w:tblPr>
        <w:tblW w:w="8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2"/>
        <w:gridCol w:w="973"/>
        <w:gridCol w:w="1224"/>
        <w:gridCol w:w="720"/>
        <w:gridCol w:w="810"/>
        <w:gridCol w:w="973"/>
        <w:gridCol w:w="972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ranji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ranj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stor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197"/>
        <w:gridCol w:w="1080"/>
        <w:gridCol w:w="990"/>
        <w:gridCol w:w="46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goon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S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.AG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tel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you know our history, can you tell it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3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re we came from and why we cam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don’t know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 anyth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ohudhar</w:t>
      </w:r>
    </w:p>
    <w:tbl>
      <w:tblPr>
        <w:tblW w:w="8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3_018No15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g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are a little eager to know it all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975"/>
        <w:gridCol w:w="975"/>
        <w:gridCol w:w="975"/>
        <w:gridCol w:w="14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e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lep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me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48"/>
        <w:gridCol w:w="154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le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me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why we have met together for an interraction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speak with you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Haw</w:t>
      </w:r>
    </w:p>
    <w:tbl>
      <w:tblPr>
        <w:tblW w:w="8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750"/>
        <w:gridCol w:w="1458"/>
        <w:gridCol w:w="31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ma.cr.co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can’t tell you anything about this, cous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Aiton Scrip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Script">
    <w:name w:val="Example Script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2:23:00Z</dcterms:created>
  <dc:creator>Support</dc:creator>
  <dc:description/>
  <cp:keywords/>
  <dc:language>en-US</dc:language>
  <cp:lastModifiedBy>SMorey</cp:lastModifiedBy>
  <dcterms:modified xsi:type="dcterms:W3CDTF">2007-05-21T07:00:00Z</dcterms:modified>
  <cp:revision>50</cp:revision>
  <dc:subject/>
  <dc:title>Text numbe_</dc:title>
</cp:coreProperties>
</file>