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Negative words turned positiv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7-01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egative words turned positiv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ahukat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Minidisc 2005-7-7 (1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00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1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417"/>
        <w:gridCol w:w="144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entysixth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february*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enty-sixt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februar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hukati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day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nty-sixt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bruar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"/>
        <w:gridCol w:w="1260"/>
        <w:gridCol w:w="975"/>
        <w:gridCol w:w="975"/>
        <w:gridCol w:w="975"/>
        <w:gridCol w:w="975"/>
        <w:gridCol w:w="976"/>
        <w:gridCol w:w="5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e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day is the twenty-sixth of February and I am speaking with Ananta Singpho in Pahukati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:3-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43"/>
        <w:gridCol w:w="975"/>
        <w:gridCol w:w="975"/>
        <w:gridCol w:w="975"/>
        <w:gridCol w:w="975"/>
        <w:gridCol w:w="690"/>
        <w:gridCol w:w="975"/>
        <w:gridCol w:w="5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ah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l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a?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these words, </w:t>
      </w:r>
      <w:r>
        <w:rPr>
          <w:i/>
        </w:rPr>
        <w:t>n-lo</w:t>
      </w:r>
      <w:r>
        <w:rPr/>
        <w:t xml:space="preserve">, </w:t>
      </w:r>
      <w:r>
        <w:rPr>
          <w:i/>
        </w:rPr>
        <w:t>n-sah</w:t>
      </w:r>
      <w:r>
        <w:rPr/>
        <w:t xml:space="preserve"> and </w:t>
      </w:r>
      <w:r>
        <w:rPr>
          <w:i/>
        </w:rPr>
        <w:t>n-tah</w:t>
      </w:r>
      <w:r>
        <w:rPr/>
        <w:t xml:space="preserve">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>
          <w:lang w:val="en-US"/>
        </w:rPr>
        <w:tab/>
        <w:t>‘Negative’ $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6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gative*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xplai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gativ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xpl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gativ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pl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xplain the negative (words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:1-2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4:3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134"/>
        <w:gridCol w:w="975"/>
        <w:gridCol w:w="975"/>
        <w:gridCol w:w="14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gative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r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intu*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ning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gativ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tu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gativ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sitiv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sit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sit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.</w:t>
            </w:r>
            <w:r>
              <w:rPr/>
              <w:t>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the negative words whose meaning becomes posit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:2,3,6,8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5:4,5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59"/>
        <w:gridCol w:w="968"/>
        <w:gridCol w:w="969"/>
        <w:gridCol w:w="969"/>
        <w:gridCol w:w="966"/>
        <w:gridCol w:w="1396"/>
        <w:gridCol w:w="1131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gative**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rd**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gativ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rd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gativ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79"/>
        <w:gridCol w:w="1417"/>
        <w:gridCol w:w="964"/>
        <w:gridCol w:w="964"/>
        <w:gridCol w:w="964"/>
        <w:gridCol w:w="1387"/>
        <w:gridCol w:w="965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sitive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ning**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sitiv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ni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sitiv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ing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 think that these negative words, these words (have) a positive meaning, I thi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6:6-9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 on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12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xygen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l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xyg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3laa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=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xyg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ke=</w:t>
            </w: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at the moment that children are born, they take a breath of oxygen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:8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3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en that breath is done, they c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v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v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n they become living, isn’t it so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9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46"/>
        <w:gridCol w:w="971"/>
        <w:gridCol w:w="972"/>
        <w:gridCol w:w="968"/>
        <w:gridCol w:w="972"/>
        <w:gridCol w:w="971"/>
        <w:gridCol w:w="139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gative**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gative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nom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gati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n this way, when </w:t>
      </w:r>
      <w:r>
        <w:rPr>
          <w:i/>
        </w:rPr>
        <w:t>ng</w:t>
      </w:r>
      <w:r>
        <w:rPr/>
        <w:t xml:space="preserve"> is attached, it becomes negat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0:7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49"/>
        <w:gridCol w:w="1276"/>
        <w:gridCol w:w="851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h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xygen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?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xyg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au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xyg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974"/>
        <w:gridCol w:w="1411"/>
        <w:gridCol w:w="1276"/>
        <w:gridCol w:w="973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t**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xygen*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rmane*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a?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xyg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rman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xyg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, because of breathing, because of having oxygen we say </w:t>
      </w:r>
      <w:r>
        <w:rPr>
          <w:i/>
        </w:rPr>
        <w:t>sah</w:t>
      </w:r>
      <w:r>
        <w:rPr/>
        <w:t xml:space="preserve"> (‘breathe’) and </w:t>
      </w:r>
      <w:r>
        <w:rPr>
          <w:i/>
        </w:rPr>
        <w:t>n-sah</w:t>
      </w:r>
      <w:r>
        <w:rPr/>
        <w:t xml:space="preserve"> means ‘not oxygen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:3,10-11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1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2"/>
        <w:gridCol w:w="974"/>
        <w:gridCol w:w="1126"/>
        <w:gridCol w:w="972"/>
        <w:gridCol w:w="1296"/>
        <w:gridCol w:w="974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ving**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v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inis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6"/>
        <w:gridCol w:w="974"/>
        <w:gridCol w:w="974"/>
        <w:gridCol w:w="990"/>
        <w:gridCol w:w="972"/>
        <w:gridCol w:w="973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khri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remai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inis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cannot live, we people cannot remain (without it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3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s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rea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this was </w:t>
      </w:r>
      <w:r>
        <w:rPr>
          <w:i/>
        </w:rPr>
        <w:t>n-sah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hat about </w:t>
      </w:r>
      <w:r>
        <w:rPr>
          <w:i/>
        </w:rPr>
        <w:t>n-tah</w:t>
      </w:r>
      <w:r>
        <w:rPr/>
        <w:t>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2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how I think about the word for ‘house’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131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riginall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e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riginal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e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iginal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02"/>
        <w:gridCol w:w="975"/>
        <w:gridCol w:w="975"/>
        <w:gridCol w:w="81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eviou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evio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viou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es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 and f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we call a house, well, originally, long ago, in previous times, we would just roam about in all the forest, roaming to and fro, didn’t w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8:8,15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975"/>
        <w:gridCol w:w="975"/>
        <w:gridCol w:w="976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ve**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ave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ba*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v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ba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v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3"/>
        <w:gridCol w:w="996"/>
        <w:gridCol w:w="972"/>
        <w:gridCol w:w="1130"/>
        <w:gridCol w:w="1157"/>
        <w:gridCol w:w="972"/>
        <w:gridCol w:w="973"/>
        <w:gridCol w:w="973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le*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ving**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uba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l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ving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ub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ing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th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ere living in a cave, in a cave or maybe in hole in the ground, or maybe at the to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9:1,6,12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19:7,1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51"/>
        <w:gridCol w:w="975"/>
        <w:gridCol w:w="975"/>
        <w:gridCol w:w="1176"/>
        <w:gridCol w:w="976"/>
        <w:gridCol w:w="1008"/>
        <w:gridCol w:w="3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ystem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yste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un3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e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yste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iving at the top of the tree, there was a syst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1328"/>
        <w:gridCol w:w="15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dified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dified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difie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1276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in this way, the newly modified (thing) then became a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2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84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sitive**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sitiv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ositiv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is way, due to this cause, the word for house becomes posit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3:10&gt; English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Ananta Singpho explained that he thought the word </w:t>
      </w:r>
      <w:r>
        <w:rPr>
          <w:i/>
          <w:lang w:val="en-AU"/>
        </w:rPr>
        <w:t>tah</w:t>
      </w:r>
      <w:r>
        <w:rPr>
          <w:lang w:val="en-AU"/>
        </w:rPr>
        <w:t xml:space="preserve"> might refer to living in caves or the tree top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the way I thi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895"/>
        <w:gridCol w:w="1276"/>
        <w:gridCol w:w="170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gative**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aningless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gat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aningl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gat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ingle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s negative meaning becomes meaningless, doesn’t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6:5-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30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bjec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bj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bjec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becomes the word for calling an objec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8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134"/>
        <w:gridCol w:w="975"/>
        <w:gridCol w:w="1293"/>
        <w:gridCol w:w="975"/>
        <w:gridCol w:w="8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l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pward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l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pw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wa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 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is ‘stone’, well the word </w:t>
      </w:r>
      <w:r>
        <w:rPr>
          <w:i/>
        </w:rPr>
        <w:t>lung</w:t>
      </w:r>
      <w:r>
        <w:rPr/>
        <w:t xml:space="preserve"> means going upwa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0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760"/>
        <w:gridCol w:w="77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7_010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851"/>
        <w:gridCol w:w="1417"/>
        <w:gridCol w:w="736"/>
        <w:gridCol w:w="975"/>
        <w:gridCol w:w="771"/>
        <w:gridCol w:w="806"/>
        <w:gridCol w:w="1249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mu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%=muu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 up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also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when it (the stone) is put in water, it sinks, and so it is called “not go up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975"/>
        <w:gridCol w:w="115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ng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 up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1193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s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does not know how to go up, so wherever it is kept, it stays as it is, this is what it me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3:9-11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33:1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avy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av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v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is is because it is heav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s for the word for “wind”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also “wind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750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293"/>
        <w:gridCol w:w="975"/>
        <w:gridCol w:w="13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840"/>
        <w:gridCol w:w="716"/>
        <w:gridCol w:w="871"/>
        <w:gridCol w:w="1417"/>
        <w:gridCol w:w="976"/>
        <w:gridCol w:w="11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enerally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rmal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eneral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rma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enerall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rm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s for the word </w:t>
      </w:r>
      <w:r>
        <w:rPr>
          <w:i/>
        </w:rPr>
        <w:t>bung</w:t>
      </w:r>
      <w:r>
        <w:rPr/>
        <w:t>, well we use the word for “wind”, generally, that is, when something is in the normal position we all call it s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7:1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37:21,23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refore we call it </w:t>
      </w:r>
      <w:r>
        <w:rPr>
          <w:i/>
        </w:rPr>
        <w:t>bung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This means that something which is not in motion is called </w:t>
      </w:r>
      <w:r>
        <w:rPr>
          <w:i/>
          <w:lang w:val="en-US"/>
        </w:rPr>
        <w:t>bung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we call it </w:t>
      </w:r>
      <w:r>
        <w:rPr>
          <w:i/>
        </w:rPr>
        <w:t>bung</w:t>
      </w:r>
      <w:r>
        <w:rPr/>
        <w:t xml:space="preserve"> “still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34"/>
        <w:gridCol w:w="975"/>
        <w:gridCol w:w="975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v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hen it is put in motion, we call it “not still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0:2&gt; English word, meaning ‘flowing, blowing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hir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hi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erti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276"/>
        <w:gridCol w:w="1169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l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 because it is not staying, there is no inertia, it is not staying at one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2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about “clothing”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4:4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b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l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18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48"/>
        <w:gridCol w:w="1418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ku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kun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</w:tr>
    </w:tbl>
    <w:p>
      <w:pPr>
        <w:pStyle w:val="ExampleTranslation"/>
        <w:rPr/>
      </w:pPr>
      <w:r>
        <w:rPr/>
        <w:t xml:space="preserve"> 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Well as for the word for “cloth”, what we call </w:t>
      </w:r>
      <w:r>
        <w:rPr>
          <w:i/>
        </w:rPr>
        <w:t>ba</w:t>
      </w:r>
      <w:r>
        <w:rPr/>
        <w:t xml:space="preserve">, (originally) we wore leaves, because of wearing things maybe this is what we call </w:t>
      </w:r>
      <w:r>
        <w:rPr>
          <w:i/>
        </w:rPr>
        <w:t>ba</w:t>
      </w:r>
      <w:r>
        <w:rPr/>
        <w:t>, that’s my thin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71"/>
        <w:gridCol w:w="971"/>
        <w:gridCol w:w="1593"/>
        <w:gridCol w:w="969"/>
        <w:gridCol w:w="847"/>
        <w:gridCol w:w="1317"/>
        <w:gridCol w:w="971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chinery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chinery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chinery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159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rtificial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tifici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rtifici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n now, we do things in a new way, making it with machinery or by ourselves, and do it artificially, so we say </w:t>
      </w:r>
      <w:r>
        <w:rPr>
          <w:i/>
        </w:rPr>
        <w:t>m-ba</w:t>
      </w:r>
      <w:r>
        <w:rPr/>
        <w:t xml:space="preserve"> “not wearing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6:10,18&gt; English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46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thinking is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terest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teres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teres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Very interesting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49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lso don’t know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275"/>
        <w:gridCol w:w="975"/>
        <w:gridCol w:w="1152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nk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gk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g3kh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ll, I am thinking this way, that the paddy comes out of the hus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3"/>
        <w:gridCol w:w="810"/>
        <w:gridCol w:w="826"/>
        <w:gridCol w:w="1465"/>
        <w:gridCol w:w="1012"/>
        <w:gridCol w:w="1128"/>
        <w:gridCol w:w="736"/>
        <w:gridCol w:w="1107"/>
        <w:gridCol w:w="300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lete**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ith**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sk**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m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mplet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th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sk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dd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usk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addy is complete with husk, isn’t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2:4-6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1169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%go1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u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nhusk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701"/>
        <w:gridCol w:w="975"/>
        <w:gridCol w:w="1151"/>
        <w:gridCol w:w="15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comple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when we unhusk it, then it becomes incomplete, then we call it “ric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4: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1266"/>
        <w:gridCol w:w="975"/>
        <w:gridCol w:w="1434"/>
        <w:gridCol w:w="975"/>
        <w:gridCol w:w="976"/>
        <w:gridCol w:w="75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le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Rice, well </w:t>
      </w:r>
      <w:r>
        <w:rPr>
          <w:i/>
        </w:rPr>
        <w:t>gu</w:t>
      </w:r>
      <w:r>
        <w:rPr/>
        <w:t xml:space="preserve"> means ‘complete’ in our, with our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5:4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55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57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complet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ncomple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so </w:t>
      </w:r>
      <w:r>
        <w:rPr>
          <w:i/>
        </w:rPr>
        <w:t>nggu</w:t>
      </w:r>
      <w:r>
        <w:rPr/>
        <w:t xml:space="preserve"> “rice”, comes to mean “incomplet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6:2&gt; Assamese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56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</w:t>
      </w:r>
      <w:r>
        <w:rPr>
          <w:i/>
        </w:rPr>
        <w:t>nggu</w:t>
      </w:r>
      <w:r>
        <w:rPr/>
        <w:t xml:space="preserve"> comes to mean “ric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c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e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is, it comes to mean “rice”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8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58: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anta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619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 I say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38:00Z</dcterms:created>
  <dc:creator>Support</dc:creator>
  <dc:description/>
  <cp:keywords/>
  <dc:language>en-US</dc:language>
  <cp:lastModifiedBy>SMorey</cp:lastModifiedBy>
  <dcterms:modified xsi:type="dcterms:W3CDTF">2006-11-24T08:57:00Z</dcterms:modified>
  <cp:revision>28</cp:revision>
  <dc:subject/>
  <dc:title>Text numbe_</dc:title>
</cp:coreProperties>
</file>