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Song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sung by Am Seng (of the raised house)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m Seng (of the raised house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is song was learned from her moth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/4/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Kon Seng, Kon Kham and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4-7-5 (1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17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m Seng (of the raised house)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Sta e chchit pa lau lau lau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Tek tek mun mun lau lau lau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A i na nu nu e am am am am 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Oh moon, give me some meat and sweet biscuits.’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Give me popped rice and sweet rice.’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Our little girl, eat up!’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ng!’ $N=Kon Seng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ng!’ $N=Mohudhar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ng!’ $N=Stephen Morey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SONG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539"/>
        <w:gridCol w:w="1560"/>
        <w:gridCol w:w="850"/>
        <w:gridCol w:w="851"/>
        <w:gridCol w:w="850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chi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u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cit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u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o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ece of mea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t biscui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 moon, give me some meat and sweet biscuits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56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40705_012No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k tek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 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k2 tek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3 m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pped rice#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weet rice#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ive me popped rice and sweet rice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Notes:</w:t>
        <w:tab/>
        <w:t xml:space="preserve">#&lt;2:1&gt; Child language for </w:t>
      </w:r>
      <w:r>
        <w:rPr>
          <w:i/>
          <w:iCs/>
          <w:lang w:val="en-US"/>
        </w:rPr>
        <w:t>khau tek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 xml:space="preserve">##&lt;2:1&gt; Child language for </w:t>
      </w:r>
      <w:r>
        <w:rPr>
          <w:i/>
          <w:iCs/>
          <w:lang w:val="en-US"/>
        </w:rPr>
        <w:t>khau mun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40705_012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 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u2 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 gir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little girl, eat up!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END OF THE SO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Kham</w:t>
      </w:r>
    </w:p>
    <w:tbl>
      <w:tblPr>
        <w:tblW w:w="8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3.1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other, do you have one more?’ $N=Kon Kham$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3.2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3.3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y!’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he is calling out to a person comi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3.4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?’</w:t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7-2-7.WAV" TargetMode="External"/><Relationship Id="rId3" Type="http://schemas.openxmlformats.org/officeDocument/2006/relationships/hyperlink" Target="../Sound%20Files/Texts/7-7-2-7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09:00Z</dcterms:created>
  <dc:creator>Support</dc:creator>
  <dc:description/>
  <cp:keywords/>
  <dc:language>en-US</dc:language>
  <cp:lastModifiedBy>SMorey</cp:lastModifiedBy>
  <dcterms:modified xsi:type="dcterms:W3CDTF">2007-09-18T08:00:00Z</dcterms:modified>
  <cp:revision>11</cp:revision>
  <dc:subject/>
  <dc:title>Text numbe_</dc:title>
</cp:coreProperties>
</file>