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Land areas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5-00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pium Preparation and Us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13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5 (7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58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0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5-00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134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lo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asa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a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lok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as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ell about the various names of the areas and the stick (it is measured with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6,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310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2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ur Turung measuring is to have a bamboo stick, four bamboo stick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at makes up one </w:t>
      </w:r>
      <w:r>
        <w:rPr>
          <w:i/>
        </w:rPr>
        <w:t>bigh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1134"/>
        <w:gridCol w:w="973"/>
        <w:gridCol w:w="1578"/>
        <w:gridCol w:w="973"/>
        <w:gridCol w:w="1437"/>
        <w:gridCol w:w="28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..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 ..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this </w:t>
      </w:r>
      <w:r>
        <w:rPr>
          <w:i/>
        </w:rPr>
        <w:t>bigha</w:t>
      </w:r>
      <w:r>
        <w:rPr/>
        <w:t>, is four bamboo sticks (in length) and five (in width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5-6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892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l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l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we take them, that makes a </w:t>
      </w:r>
      <w:r>
        <w:rPr>
          <w:i/>
        </w:rPr>
        <w:t>lok</w:t>
      </w:r>
      <w:r>
        <w:rPr/>
        <w:t xml:space="preserve">, a paddy field </w:t>
      </w:r>
      <w:r>
        <w:rPr>
          <w:i/>
        </w:rPr>
        <w:t>lok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measu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7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, doing like that, making it with four, or with five, is one </w:t>
      </w:r>
      <w:r>
        <w:rPr>
          <w:i/>
        </w:rPr>
        <w:t>bigh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2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li*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l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l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nstru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there is one </w:t>
      </w:r>
      <w:r>
        <w:rPr>
          <w:i/>
        </w:rPr>
        <w:t>bigha</w:t>
      </w:r>
      <w:r>
        <w:rPr/>
        <w:t>, a boundary path is construc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1,4-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975"/>
        <w:gridCol w:w="118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  <w:gridCol w:w="5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that is done, when there are four </w:t>
      </w:r>
      <w:r>
        <w:rPr>
          <w:i/>
        </w:rPr>
        <w:t>bighas</w:t>
      </w:r>
      <w:r>
        <w:rPr/>
        <w:t xml:space="preserve">, it becomes as one </w:t>
      </w:r>
      <w:r>
        <w:rPr>
          <w:i/>
        </w:rPr>
        <w:t>pura.</w:t>
      </w:r>
      <w:r>
        <w:rPr/>
        <w:t>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:6,1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709"/>
        <w:gridCol w:w="975"/>
        <w:gridCol w:w="726"/>
        <w:gridCol w:w="761"/>
        <w:gridCol w:w="120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gha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re**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h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cr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r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, ah, when we have made three </w:t>
      </w:r>
      <w:r>
        <w:rPr>
          <w:i/>
        </w:rPr>
        <w:t>bighas</w:t>
      </w:r>
      <w:r>
        <w:rPr/>
        <w:t>, it makes one hect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2:8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12:1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1206"/>
        <w:gridCol w:w="976"/>
        <w:gridCol w:w="6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re**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cr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r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hecta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892"/>
        <w:gridCol w:w="1276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5_007No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708"/>
        <w:gridCol w:w="975"/>
        <w:gridCol w:w="975"/>
        <w:gridCol w:w="975"/>
        <w:gridCol w:w="976"/>
        <w:gridCol w:w="13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en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eld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sur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en we do that, we Turungs measure the field and then we, ah, plough the fie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straight away paddy will be plan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6:3,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day on which this text was recorded was very windy, and wind can be heard in the background at this poi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143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bamboo stick (is made) with bambo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14"/>
        <w:gridCol w:w="974"/>
        <w:gridCol w:w="973"/>
        <w:gridCol w:w="974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bambo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can be made from bamboo.’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10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we can use a long pipe.’</w:t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1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1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4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it can be made from a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435"/>
        <w:gridCol w:w="708"/>
        <w:gridCol w:w="12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, how long is the bamboo stick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lang w:val="en-US"/>
        </w:rPr>
        <w:t>)</w:t>
        <w:tab/>
        <w:t>‘Twelve feet’ $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elve.’ $N=Stephen Morey;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3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5_007No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o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welve fe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6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oot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o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elve fee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7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t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x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say six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9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1:00Z</dcterms:created>
  <dc:creator>Support</dc:creator>
  <dc:description/>
  <cp:keywords/>
  <dc:language>en-US</dc:language>
  <cp:lastModifiedBy>SMorey</cp:lastModifiedBy>
  <dcterms:modified xsi:type="dcterms:W3CDTF">2007-05-01T08:25:00Z</dcterms:modified>
  <cp:revision>16</cp:revision>
  <dc:subject/>
  <dc:title>Text numbe_</dc:title>
</cp:coreProperties>
</file>