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i/>
          <w:i/>
          <w:i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>Worshipping the Spirits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Ananta Singpho and Jogen Singpho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8-007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shipping the spirits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nanta Singpho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s pres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Jogen Singpho, Sume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ahukatia village, Jorhat District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27/2/200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artly transcribed in 2005 notebook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assistance of Ananta Singpho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Minidisc 2005-7-8 (7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at Melbourne University, using Minidisc Transfer Edito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6’40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8-007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SDM07-20050708-007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>
          <w:lang w:val="en-AU"/>
        </w:rPr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</w:t>
      </w:r>
      <w:r>
        <w:rPr>
          <w:rFonts w:cs="Banchob" w:ascii="Banchob" w:hAnsi="Banchob"/>
          <w:lang w:val="en-AU"/>
        </w:rPr>
        <w:t>naa2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speaker: Ananta Singpho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317"/>
        <w:gridCol w:w="976"/>
        <w:gridCol w:w="72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illag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1151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e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e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3l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3l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clf</w:t>
            </w:r>
            <w:r>
              <w:rPr/>
              <w:t>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def</w:t>
            </w:r>
            <w:r>
              <w:rPr/>
              <w:t>*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r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r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h, here in this village, the calling of the spirit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:9-10&gt; Tai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ExampleTurung"/>
        <w:rPr/>
      </w:pPr>
      <w:r>
        <w:rPr/>
        <w:t>Ananta</w:t>
      </w:r>
    </w:p>
    <w:tbl>
      <w:tblPr>
        <w:tblW w:w="6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h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>
                <w:szCs w:val="24"/>
                <w:lang w:bidi="th-TH"/>
              </w:rPr>
            </w:pPr>
            <w:r>
              <w:rPr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?1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l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ng a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calling of long ago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709"/>
        <w:gridCol w:w="1276"/>
        <w:gridCol w:w="975"/>
        <w:gridCol w:w="1300"/>
        <w:gridCol w:w="975"/>
        <w:gridCol w:w="976"/>
        <w:gridCol w:w="45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i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3l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ng ag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ng a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ir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Long ago, ah, long ago was their calling of the spirit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 wa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Jogen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 was.’ $N=Joge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now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keepNext w:val="true"/>
        <w:tabs>
          <w:tab w:val="left" w:pos="720" w:leader="none"/>
        </w:tabs>
        <w:rPr/>
      </w:pPr>
      <w:r>
        <w:rPr/>
        <w:t>Anant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k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k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k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l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ono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onom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Now there still is, now we say only </w:t>
      </w:r>
      <w:r>
        <w:rPr>
          <w:i/>
        </w:rPr>
        <w:t>pak pak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0’19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1170"/>
        <w:gridCol w:w="975"/>
        <w:gridCol w:w="1275"/>
        <w:gridCol w:w="1260"/>
        <w:gridCol w:w="1170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ang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ch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oh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ang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ang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ci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o?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ang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re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uph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re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c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263"/>
        <w:gridCol w:w="975"/>
        <w:gridCol w:w="120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k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ok*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ok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sh tr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anc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017"/>
        <w:gridCol w:w="975"/>
        <w:gridCol w:w="136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w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o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ai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undle</w:t>
            </w:r>
          </w:p>
        </w:tc>
      </w:tr>
    </w:tbl>
    <w:p>
      <w:pPr>
        <w:pStyle w:val="Normal"/>
        <w:tabs>
          <w:tab w:val="left" w:pos="720" w:leader="none"/>
        </w:tabs>
        <w:rPr>
          <w:szCs w:val="24"/>
          <w:lang w:val="en-AU" w:bidi="th-TH"/>
        </w:rPr>
      </w:pPr>
      <w:r>
        <w:rPr>
          <w:szCs w:val="24"/>
          <w:lang w:val="en-AU" w:bidi="th-TH"/>
        </w:rPr>
        <w:t xml:space="preserve"> </w:t>
      </w:r>
    </w:p>
    <w:tbl>
      <w:tblPr>
        <w:tblW w:w="8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858"/>
        <w:gridCol w:w="975"/>
        <w:gridCol w:w="118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k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3l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k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k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ir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no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nom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i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r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ben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 xml:space="preserve"> ‘</w:t>
      </w:r>
      <w:r>
        <w:rPr/>
        <w:t xml:space="preserve">Wherever somebody is ill or suffering fever or gets a shock, taking a fish trap and a lance, and a bundle of rice, the spirits are called with </w:t>
      </w:r>
      <w:r>
        <w:rPr>
          <w:i/>
        </w:rPr>
        <w:t>pak pak</w:t>
      </w:r>
      <w:r>
        <w:rPr/>
        <w:t xml:space="preserve"> and then a thread is tied for them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9:13,15&gt; Tai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Jogen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 ...’ $N=Joge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poken at the same time as (9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810"/>
        <w:gridCol w:w="975"/>
        <w:gridCol w:w="975"/>
        <w:gridCol w:w="1110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i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k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on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i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k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o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t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ng ago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ok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ir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a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Long ago, after reading the book of (calling back) the </w:t>
      </w:r>
      <w:r>
        <w:rPr>
          <w:i/>
        </w:rPr>
        <w:t>khon</w:t>
      </w:r>
      <w:r>
        <w:rPr/>
        <w:t>, it would be call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1:5&gt; Tai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poken at the same time as (11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7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i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851"/>
        <w:gridCol w:w="1134"/>
        <w:gridCol w:w="992"/>
        <w:gridCol w:w="1559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yodi*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i n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goi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yodi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i3 n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%ng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i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if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ng.</w:t>
            </w:r>
            <w:r>
              <w:rPr>
                <w:smallCaps/>
              </w:rPr>
              <w:t>redu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n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"/>
        <w:gridCol w:w="948"/>
        <w:gridCol w:w="1080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tabs>
          <w:tab w:val="left" w:pos="720" w:leader="none"/>
        </w:tabs>
        <w:rPr>
          <w:szCs w:val="24"/>
          <w:lang w:val="en-AU" w:bidi="th-TH"/>
        </w:rPr>
      </w:pPr>
      <w:r>
        <w:rPr>
          <w:szCs w:val="24"/>
          <w:lang w:val="en-AU" w:bidi="th-TH"/>
        </w:rPr>
        <w:t xml:space="preserve"> </w:t>
      </w:r>
    </w:p>
    <w:tbl>
      <w:tblPr>
        <w:tblW w:w="9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851"/>
        <w:gridCol w:w="868"/>
        <w:gridCol w:w="975"/>
        <w:gridCol w:w="975"/>
        <w:gridCol w:w="975"/>
        <w:gridCol w:w="795"/>
        <w:gridCol w:w="813"/>
        <w:gridCol w:w="854"/>
        <w:gridCol w:w="30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k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n%nii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k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n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nom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benf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after calling it, a pair of rice grains like this, if a pair of rice grains are hanging after they put (an egg into the rice pot), then they would call like this saying </w:t>
      </w:r>
      <w:r>
        <w:rPr>
          <w:i/>
        </w:rPr>
        <w:t>pak pak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3:1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%=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=</w:t>
            </w: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l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r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ir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r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is, ah, prayer, praying to the spirits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5:2&gt; Tai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sai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83"/>
        <w:gridCol w:w="1263"/>
        <w:gridCol w:w="810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h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i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?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i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ir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ray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ng ago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23"/>
        <w:gridCol w:w="975"/>
        <w:gridCol w:w="975"/>
        <w:gridCol w:w="975"/>
        <w:gridCol w:w="892"/>
        <w:gridCol w:w="976"/>
        <w:gridCol w:w="120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riyal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riyal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r-fa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amil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ir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as for praying to the </w:t>
      </w:r>
      <w:r>
        <w:rPr>
          <w:i/>
        </w:rPr>
        <w:t>nats</w:t>
      </w:r>
      <w:r>
        <w:rPr/>
        <w:t xml:space="preserve">, long ago, in my father’s day, in our family we practised sacrificing to the </w:t>
      </w:r>
      <w:r>
        <w:rPr>
          <w:i/>
        </w:rPr>
        <w:t>nats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17:11,15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4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858"/>
        <w:gridCol w:w="975"/>
        <w:gridCol w:w="118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khu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khu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irit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in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1308"/>
        <w:gridCol w:w="975"/>
        <w:gridCol w:w="975"/>
        <w:gridCol w:w="1257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g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3g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ut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83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n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 xml:space="preserve"> ‘</w:t>
      </w:r>
      <w:r>
        <w:rPr/>
        <w:t>When we sacrificed to the spirits, those who were inside could not come out and those who were outside could not ent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0’55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4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m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k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r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inis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up t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Until the sacrificing to the spirits is finish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This line completes (19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1407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md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khui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m2d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khui?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at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atri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insid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1452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md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1g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m2d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ffere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la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ke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atri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those who need to go to the latrine should do so in a different place inside (the house)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 that means that there has to be a temporary latrine constructed inside, because the people cannot leave the house during this time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hy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?1 yu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und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92"/>
        <w:gridCol w:w="1276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e*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faith**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faith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aith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And when it thunders, they will have faith, like this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23:8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*&lt;23:9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Ananta Singpho explained that if anybody breaks the rule of not entering or not exiting, then there would be thunder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4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r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ive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=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Nowadays there is no sacrifice to the spirit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124"/>
        <w:gridCol w:w="975"/>
        <w:gridCol w:w="975"/>
        <w:gridCol w:w="975"/>
        <w:gridCol w:w="976"/>
        <w:gridCol w:w="52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no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at, ah, nobody knows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Now nobody know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699"/>
        <w:gridCol w:w="975"/>
        <w:gridCol w:w="733"/>
        <w:gridCol w:w="975"/>
        <w:gridCol w:w="976"/>
        <w:gridCol w:w="976"/>
        <w:gridCol w:w="60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e**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2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2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e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rit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rit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r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i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h, the spirits, sacrificing to the spirits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This line continues (26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*&lt;28:8&gt; Tai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r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y do not know how to sacrifice to the spirit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poken at the same time as (28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%=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=</w:t>
            </w: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r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r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ray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the words about the prayer to the spirits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726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n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ni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Oh, we do know about how it was sai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128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n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ni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How it, ah, what it also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poken partially at the same time as (31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e do not know the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23"/>
        <w:gridCol w:w="975"/>
        <w:gridCol w:w="1435"/>
        <w:gridCol w:w="975"/>
        <w:gridCol w:w="1162"/>
        <w:gridCol w:w="976"/>
        <w:gridCol w:w="72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gala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ga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untry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less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untry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ong a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875"/>
        <w:gridCol w:w="975"/>
        <w:gridCol w:w="976"/>
        <w:gridCol w:w="135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isap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ra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is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ra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unt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illage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7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41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use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In this way, long ago, there was a house in the village which the blessings of the country, for all the people, were done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34:4&gt; Pali word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&lt;34:10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Some inaudible words were spoken by Jogen at the same time as (34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rit 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That was called the </w:t>
      </w:r>
      <w:r>
        <w:rPr>
          <w:i/>
        </w:rPr>
        <w:t>num sang</w:t>
      </w:r>
      <w:r>
        <w:rPr/>
        <w:t xml:space="preserve"> hous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32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rit 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r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ive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ong a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It was in that </w:t>
      </w:r>
      <w:r>
        <w:rPr>
          <w:i/>
        </w:rPr>
        <w:t>num sang</w:t>
      </w:r>
      <w:r>
        <w:rPr/>
        <w:t xml:space="preserve"> house that sacrifices to the spirits were made, long ago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23"/>
        <w:gridCol w:w="851"/>
        <w:gridCol w:w="850"/>
        <w:gridCol w:w="1158"/>
        <w:gridCol w:w="1134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ddho*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sana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ddh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sa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w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uddh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ligio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305"/>
        <w:gridCol w:w="963"/>
        <w:gridCol w:w="963"/>
        <w:gridCol w:w="1296"/>
        <w:gridCol w:w="974"/>
        <w:gridCol w:w="1278"/>
        <w:gridCol w:w="1145"/>
      </w:tblGrid>
      <w:tr>
        <w:trPr/>
        <w:tc>
          <w:tcPr>
            <w:tcW w:w="70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onvert**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gala*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gala*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</w:tr>
      <w:tr>
        <w:trPr/>
        <w:tc>
          <w:tcPr>
            <w:tcW w:w="70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nvert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gala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gala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</w:tr>
      <w:tr>
        <w:trPr/>
        <w:tc>
          <w:tcPr>
            <w:tcW w:w="70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nvert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lessing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untry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lessing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07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Now Buddha’s teaching has not come to us, and after conversion we have changed to the blessing of the countr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37:5,6,13,15&gt; Pali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*&lt;37:9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7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129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rmane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rma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?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o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ean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i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onder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r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re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y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h, now, we no longer sacrifice the pig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 </w:t>
      </w:r>
      <w:r>
        <w:rPr>
          <w:lang w:val="en-AU"/>
        </w:rPr>
        <w:t>Notes:</w:t>
        <w:tab/>
        <w:t>*&lt;39:4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088"/>
        <w:gridCol w:w="851"/>
        <w:gridCol w:w="708"/>
        <w:gridCol w:w="1425"/>
        <w:gridCol w:w="843"/>
        <w:gridCol w:w="853"/>
        <w:gridCol w:w="878"/>
        <w:gridCol w:w="1585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h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khrung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rep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ktah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i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?2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%-khrung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rep1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k%ta?1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ong ago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ig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caus-</w:t>
            </w:r>
            <w:r>
              <w:rPr/>
              <w:t>alive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ill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549"/>
        <w:gridCol w:w="975"/>
        <w:gridCol w:w="975"/>
        <w:gridCol w:w="976"/>
        <w:gridCol w:w="976"/>
        <w:gridCol w:w="63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rit 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r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ive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Long ago, we would kill a pig, then, ah, sacrifice it in that hous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806"/>
        <w:gridCol w:w="709"/>
        <w:gridCol w:w="975"/>
        <w:gridCol w:w="1151"/>
        <w:gridCol w:w="992"/>
        <w:gridCol w:w="976"/>
        <w:gridCol w:w="976"/>
        <w:gridCol w:w="1451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e*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ngol*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tro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gala**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ngo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tr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gala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w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less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utr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reac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lessing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975"/>
        <w:gridCol w:w="146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ddho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sana*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dd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sa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udd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eaching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Now, we have the preaching of the </w:t>
      </w:r>
      <w:r>
        <w:rPr>
          <w:i/>
        </w:rPr>
        <w:t>Blessings Sutra</w:t>
      </w:r>
      <w:r>
        <w:rPr/>
        <w:t>, and the Buddha’s ah teach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41:3-6,11&gt; Assamese words (from Pali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*&lt;41:8,15&gt; Pali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Jogen</w:t>
      </w:r>
    </w:p>
    <w:tbl>
      <w:tblPr>
        <w:tblW w:w="7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1169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ong a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unt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rir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Long ago, we would sacrifice to the spirit of the country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4"/>
        <w:gridCol w:w="974"/>
        <w:gridCol w:w="973"/>
        <w:gridCol w:w="1287"/>
        <w:gridCol w:w="969"/>
        <w:gridCol w:w="970"/>
        <w:gridCol w:w="97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k*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ute**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k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ute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inute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h, wait one minut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43:3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*&lt;43:4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Spoken while SM moved the microphone nearer to Jogen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Ready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2’14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**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ong a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, that about long ago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45:2&gt; Tai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Jogen</w:t>
      </w:r>
    </w:p>
    <w:tbl>
      <w:tblPr>
        <w:tblW w:w="8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557"/>
        <w:gridCol w:w="1161"/>
        <w:gridCol w:w="584"/>
        <w:gridCol w:w="1259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i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i2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ong a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ong ago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ong a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unt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rir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Long ago, ah, long ago, (we) would sacrifice to the spirit of the country.’ $N=Joge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?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unt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r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ig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e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en sacrificing to the spirit of the country, we would need one pig.’ $N=Joge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975"/>
        <w:gridCol w:w="975"/>
        <w:gridCol w:w="14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3" w:name="SDM07_20050708_007No48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i?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ake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ong ago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5"/>
        <w:gridCol w:w="975"/>
        <w:gridCol w:w="1125"/>
        <w:gridCol w:w="975"/>
        <w:gridCol w:w="975"/>
        <w:gridCol w:w="975"/>
        <w:gridCol w:w="97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et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have taken a pig, having got it in those former days, we would keep it.’ $N=Joge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975"/>
        <w:gridCol w:w="1124"/>
        <w:gridCol w:w="975"/>
        <w:gridCol w:w="1158"/>
        <w:gridCol w:w="844"/>
        <w:gridCol w:w="130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h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h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ap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ng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tho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?3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ap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ng3 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aw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ay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orning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317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du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du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r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hi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716"/>
        <w:gridCol w:w="1276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m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ray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tur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having kept it, at around dawn in the morning, then, the chief who makes the sacrifice, would, ah, say some prayers.’ $N=Joge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2’49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m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ray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He would pray.’ $N=Joge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858"/>
        <w:gridCol w:w="975"/>
        <w:gridCol w:w="975"/>
        <w:gridCol w:w="1168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4" w:name="SDM07_20050708_007No51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bookmarkEnd w:id="4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rocess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re was a process for killing that pig.’ $N=Joge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1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rie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(He) was called the </w:t>
      </w:r>
      <w:r>
        <w:rPr>
          <w:i/>
        </w:rPr>
        <w:t>dum sa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Jogen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1152"/>
        <w:gridCol w:w="975"/>
        <w:gridCol w:w="975"/>
        <w:gridCol w:w="131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s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1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m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1s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rie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ray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riest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Yes, the </w:t>
      </w:r>
      <w:r>
        <w:rPr>
          <w:i/>
        </w:rPr>
        <w:t>dum sa</w:t>
      </w:r>
      <w:r>
        <w:rPr/>
        <w:t xml:space="preserve">, the one who prayed was called </w:t>
      </w:r>
      <w:r>
        <w:rPr>
          <w:i/>
        </w:rPr>
        <w:t>dum sa</w:t>
      </w:r>
      <w:r>
        <w:rPr/>
        <w:t>.’ $N=Joge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Jogen</w:t>
      </w:r>
    </w:p>
    <w:tbl>
      <w:tblPr>
        <w:tblW w:w="8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23"/>
        <w:gridCol w:w="840"/>
        <w:gridCol w:w="858"/>
        <w:gridCol w:w="851"/>
        <w:gridCol w:w="1133"/>
        <w:gridCol w:w="975"/>
        <w:gridCol w:w="976"/>
        <w:gridCol w:w="31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h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?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ig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ill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roce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re was a process for killing that pig, in former times.’ $N=Joge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975"/>
        <w:gridCol w:w="868"/>
        <w:gridCol w:w="1425"/>
        <w:gridCol w:w="843"/>
        <w:gridCol w:w="1275"/>
        <w:gridCol w:w="141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5" w:name="SDM07_20050708_007No56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bookmarkEnd w:id="5"/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saang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sang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sey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saang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saang2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m%seen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ambo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amboo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ointed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n, we would make a really sharp and pointed piece of bamboo.’ $N=Joge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115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m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ray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unctu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e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the prayer leader would need it to puncture that pig.’ $N=Joge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1293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6" w:name="SDM07_20050708_007No58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bookmarkEnd w:id="6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2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unctu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ill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50"/>
        <w:gridCol w:w="975"/>
        <w:gridCol w:w="975"/>
        <w:gridCol w:w="885"/>
        <w:gridCol w:w="567"/>
        <w:gridCol w:w="975"/>
        <w:gridCol w:w="976"/>
        <w:gridCol w:w="743"/>
        <w:gridCol w:w="28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d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?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y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du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ig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ut 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o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fter the pig was punctured and killed, the pig would be cut into pieces and prepared (for food).’ $N=Joge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709"/>
        <w:gridCol w:w="975"/>
        <w:gridCol w:w="975"/>
        <w:gridCol w:w="975"/>
        <w:gridCol w:w="619"/>
        <w:gridCol w:w="976"/>
        <w:gridCol w:w="129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ih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ch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i?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1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1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c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ormer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r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hare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hare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undred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m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m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ma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ma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iece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Formerly, for the benefit of the spirit, we would make one hundred shares, cut into small little pieces.’ $N=Joge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761"/>
        <w:gridCol w:w="975"/>
        <w:gridCol w:w="1193"/>
        <w:gridCol w:w="80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ng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ch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g2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caa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la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undred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a place would be made and there the hundred pieces would be put, with meat.’ $N=Joge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1293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d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 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du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o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n, here we would prepare rice.’ $N=Joge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300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i loi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i3 loi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mall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oget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u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we would put a little rice together with it.’ $N=Joge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low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also put flowers.’ $N=Joge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Jogen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o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onder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868"/>
        <w:gridCol w:w="885"/>
        <w:gridCol w:w="902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an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an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ar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r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ame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a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sca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ben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 xml:space="preserve"> ‘</w:t>
      </w:r>
      <w:r>
        <w:rPr/>
        <w:t>And in this way these things would be taken far outside the village and thrown out in the name of the spirit.’ $N=Joge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3’47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Jogen</w:t>
      </w:r>
    </w:p>
    <w:tbl>
      <w:tblPr>
        <w:tblW w:w="8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709"/>
        <w:gridCol w:w="1417"/>
        <w:gridCol w:w="851"/>
        <w:gridCol w:w="975"/>
        <w:gridCol w:w="867"/>
        <w:gridCol w:w="743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t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t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erso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ind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851"/>
        <w:gridCol w:w="975"/>
        <w:gridCol w:w="726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u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pe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u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pen2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a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row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ben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858"/>
        <w:gridCol w:w="875"/>
        <w:gridCol w:w="975"/>
        <w:gridCol w:w="701"/>
        <w:gridCol w:w="723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?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r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od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eel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a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rin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szCs w:val="24"/>
          <w:lang w:val="en-AU" w:bidi="th-TH"/>
        </w:rPr>
      </w:pPr>
      <w:r>
        <w:rPr>
          <w:szCs w:val="24"/>
          <w:lang w:val="en-AU" w:bidi="th-TH"/>
        </w:rPr>
        <w:t xml:space="preserve"> </w:t>
      </w:r>
    </w:p>
    <w:tbl>
      <w:tblPr>
        <w:tblW w:w="8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23"/>
        <w:gridCol w:w="975"/>
        <w:gridCol w:w="975"/>
        <w:gridCol w:w="975"/>
        <w:gridCol w:w="975"/>
        <w:gridCol w:w="1203"/>
        <w:gridCol w:w="85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t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ng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t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ind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illag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szCs w:val="24"/>
          <w:lang w:val="en-AU" w:bidi="th-TH"/>
        </w:rPr>
      </w:pPr>
      <w:r>
        <w:rPr>
          <w:szCs w:val="24"/>
          <w:lang w:val="en-AU" w:bidi="th-TH"/>
        </w:rPr>
        <w:t xml:space="preserve"> 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134"/>
        <w:gridCol w:w="975"/>
        <w:gridCol w:w="975"/>
        <w:gridCol w:w="975"/>
        <w:gridCol w:w="903"/>
        <w:gridCol w:w="778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a**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oka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h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ot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a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ok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he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ot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seas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sea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uph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lean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szCs w:val="24"/>
          <w:lang w:val="en-AU" w:bidi="th-TH"/>
        </w:rPr>
      </w:pPr>
      <w:r>
        <w:rPr>
          <w:szCs w:val="24"/>
          <w:lang w:val="en-AU" w:bidi="th-TH"/>
        </w:rPr>
        <w:t xml:space="preserve"> </w:t>
      </w:r>
    </w:p>
    <w:tbl>
      <w:tblPr>
        <w:tblW w:w="8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1152"/>
        <w:gridCol w:w="975"/>
        <w:gridCol w:w="1293"/>
        <w:gridCol w:w="976"/>
        <w:gridCol w:w="642"/>
        <w:gridCol w:w="64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t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t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ure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=</w:t>
            </w: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ind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then, all the people would be feeling that they might throw it away, so that the spirits would feel good and would have a good mind to eat and drink, so that the village might be cured of any diseases and heat, this is the way they thought.’ $N=Joge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67:34,35&gt; Pali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 xml:space="preserve">This means that if some part of the sacrificed meat is thrown away, then the </w:t>
      </w:r>
      <w:r>
        <w:rPr>
          <w:i/>
          <w:iCs/>
          <w:lang w:val="en-AU"/>
        </w:rPr>
        <w:t>nats</w:t>
      </w:r>
      <w:r>
        <w:rPr>
          <w:lang w:val="en-AU"/>
        </w:rPr>
        <w:t xml:space="preserve"> will be able to eat it and therefore the village will be cured of any ill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74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untr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r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ive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so this was the way that we sacrificed to the spirit of the country.’ $N=Joge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Jogen</w:t>
      </w:r>
    </w:p>
    <w:tbl>
      <w:tblPr>
        <w:tblW w:w="8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1283"/>
        <w:gridCol w:w="142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h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ddho**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harmo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tho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ddho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har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uddha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har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eac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But after that, the great teachers of Buddha’s Dharma came.’ $N=Joge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70:4,5&gt; Pali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ond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ur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unt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eac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i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ou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From yonder Burma the great teachers came.’ $N=Joge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y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ky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ract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y told us to stop that practice.’ $N=Joge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2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unt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untr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oup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eac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n the whole country here took up the words of those teachers.’ $N=Joge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5"/>
        <w:gridCol w:w="1391"/>
        <w:gridCol w:w="975"/>
        <w:gridCol w:w="975"/>
        <w:gridCol w:w="975"/>
        <w:gridCol w:w="975"/>
        <w:gridCol w:w="97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y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ky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ract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would keep that practice.’ $N=Joge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Jogen</w:t>
      </w:r>
    </w:p>
    <w:tbl>
      <w:tblPr>
        <w:tblW w:w="8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840"/>
        <w:gridCol w:w="851"/>
        <w:gridCol w:w="975"/>
        <w:gridCol w:w="975"/>
        <w:gridCol w:w="1168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go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r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 go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r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w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ame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er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uddha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092"/>
        <w:gridCol w:w="1276"/>
        <w:gridCol w:w="973"/>
        <w:gridCol w:w="974"/>
        <w:gridCol w:w="973"/>
        <w:gridCol w:w="1191"/>
        <w:gridCol w:w="974"/>
      </w:tblGrid>
      <w:tr>
        <w:trPr/>
        <w:tc>
          <w:tcPr>
            <w:tcW w:w="717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r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ha**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yiu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raa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ha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kyiu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harm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onks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ame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lessing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72"/>
        <w:gridCol w:w="972"/>
        <w:gridCol w:w="971"/>
        <w:gridCol w:w="972"/>
        <w:gridCol w:w="1457"/>
        <w:gridCol w:w="972"/>
        <w:gridCol w:w="973"/>
        <w:gridCol w:w="465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gala**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gal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ak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lessing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w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So having taken it, now, it is the name, in the name of the Buddha, Dharma and Sangha that we have taken to religion, that we make blessings now.’ $N=Joge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76:10,20&gt; Pali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23"/>
        <w:gridCol w:w="976"/>
        <w:gridCol w:w="976"/>
        <w:gridCol w:w="976"/>
        <w:gridCol w:w="976"/>
        <w:gridCol w:w="1483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gala*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gal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r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i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w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lessi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851"/>
        <w:gridCol w:w="975"/>
        <w:gridCol w:w="744"/>
        <w:gridCol w:w="1186"/>
        <w:gridCol w:w="1317"/>
        <w:gridCol w:w="976"/>
        <w:gridCol w:w="82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yiu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i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goi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gala*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kyiu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i3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 goi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gal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lessing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ule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ere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lessi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unt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i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the sacrificing to the spirits, now the rule is that the blessings of our religion are giving our country much better results.’ $N=Joge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77:7, 14&gt; Pali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r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r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udd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uddh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ule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1452"/>
        <w:gridCol w:w="975"/>
        <w:gridCol w:w="975"/>
        <w:gridCol w:w="976"/>
        <w:gridCol w:w="4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gala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 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ga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less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k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t is Buddha’s, it is the Buddha’s rule that now we here use for getting blessings.’ $N=Joge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78:12&gt; Pali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5’06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699"/>
        <w:gridCol w:w="975"/>
        <w:gridCol w:w="975"/>
        <w:gridCol w:w="975"/>
        <w:gridCol w:w="768"/>
        <w:gridCol w:w="112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lap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ap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r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am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orget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2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Now, ah, the spirits names are forgotten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709"/>
        <w:gridCol w:w="1266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at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r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at, the spirits have what nam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ume</w:t>
      </w:r>
    </w:p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73"/>
        <w:gridCol w:w="970"/>
        <w:gridCol w:w="1276"/>
        <w:gridCol w:w="851"/>
        <w:gridCol w:w="850"/>
        <w:gridCol w:w="753"/>
        <w:gridCol w:w="971"/>
        <w:gridCol w:w="827"/>
        <w:gridCol w:w="900"/>
        <w:gridCol w:w="285"/>
      </w:tblGrid>
      <w:tr>
        <w:trPr/>
        <w:tc>
          <w:tcPr>
            <w:tcW w:w="7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gala**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i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gal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2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onder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untry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lessing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rit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.be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That Mung Mangala is not called a </w:t>
      </w:r>
      <w:r>
        <w:rPr>
          <w:i/>
          <w:iCs/>
        </w:rPr>
        <w:t>nat</w:t>
      </w:r>
      <w:r>
        <w:rPr/>
        <w:t>, is it?’ $N=Sume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81:3&gt; Pali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unt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r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ell, it is called the spirit of the countr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Jogen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unt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r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re is the spirit of the country.’ $N=Joge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unt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r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 spirit of the country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Jogen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.’ $N=Joge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6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134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g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1gaa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fferen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t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there are other different on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Jogen</w:t>
      </w:r>
    </w:p>
    <w:tbl>
      <w:tblPr>
        <w:tblW w:w="4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.’ $N=Joge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90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974"/>
        <w:gridCol w:w="974"/>
        <w:gridCol w:w="1834"/>
        <w:gridCol w:w="974"/>
        <w:gridCol w:w="974"/>
        <w:gridCol w:w="1312"/>
        <w:gridCol w:w="975"/>
        <w:gridCol w:w="355"/>
      </w:tblGrid>
      <w:tr>
        <w:trPr/>
        <w:tc>
          <w:tcPr>
            <w:tcW w:w="72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chih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oh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i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o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ci?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o1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=tai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oo3j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ill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uph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caus</w:t>
            </w:r>
            <w:r>
              <w:rPr/>
              <w:t>.become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rit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The one that causes diseases is called </w:t>
      </w:r>
      <w:r>
        <w:rPr>
          <w:i/>
        </w:rPr>
        <w:t>kho ja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ait, wai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poken while moving microphone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ume</w:t>
      </w:r>
    </w:p>
    <w:tbl>
      <w:tblPr>
        <w:tblW w:w="72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1134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oj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oo3jaa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rit nam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ong a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Was there are </w:t>
      </w:r>
      <w:r>
        <w:rPr>
          <w:i/>
        </w:rPr>
        <w:t>kho ja</w:t>
      </w:r>
      <w:r>
        <w:rPr/>
        <w:t>?’ $N=Sume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Ready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691"/>
        <w:gridCol w:w="975"/>
        <w:gridCol w:w="975"/>
        <w:gridCol w:w="1452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ch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oh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oj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ci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o1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=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oo3j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uph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caus</w:t>
            </w:r>
            <w:r>
              <w:rPr/>
              <w:t>.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rit na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The one that causes diseases is called </w:t>
      </w:r>
      <w:r>
        <w:rPr>
          <w:i/>
        </w:rPr>
        <w:t>kho ja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850"/>
        <w:gridCol w:w="975"/>
        <w:gridCol w:w="975"/>
        <w:gridCol w:w="885"/>
        <w:gridCol w:w="885"/>
        <w:gridCol w:w="1034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ngu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i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**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 ngut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i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r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arth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r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709"/>
        <w:gridCol w:w="1293"/>
        <w:gridCol w:w="975"/>
        <w:gridCol w:w="975"/>
        <w:gridCol w:w="975"/>
        <w:gridCol w:w="976"/>
        <w:gridCol w:w="976"/>
        <w:gridCol w:w="36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ukop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pk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u kop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p3ko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szCs w:val="24"/>
                <w:lang w:bidi="th-TH"/>
              </w:rPr>
            </w:pPr>
            <w:r>
              <w:rPr>
                <w:rFonts w:cs="Banchob" w:ascii="Banchob" w:hAnsi="Banchob"/>
                <w:szCs w:val="24"/>
                <w:lang w:bidi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v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i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then there is the earth spirit, that is sacrificed to at the ove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93:2-4&gt; Tai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851"/>
        <w:gridCol w:w="70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i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ong ago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ive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Long ago, when making sacrifice, although we could not see it, still we made the sacrific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1158"/>
        <w:gridCol w:w="1158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o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khan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oo3j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khan3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ee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rit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use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or-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It was our mothers who sacrifices to the </w:t>
      </w:r>
      <w:r>
        <w:rPr>
          <w:i/>
        </w:rPr>
        <w:t>kho ja</w:t>
      </w:r>
      <w:r>
        <w:rPr/>
        <w:t xml:space="preserve"> for u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840"/>
        <w:gridCol w:w="1283"/>
        <w:gridCol w:w="975"/>
        <w:gridCol w:w="1293"/>
        <w:gridCol w:w="976"/>
        <w:gridCol w:w="86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e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ng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win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am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ng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 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o2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win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m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ean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hild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oup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 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onder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 sid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n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oam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833"/>
        <w:gridCol w:w="1559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onggja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ung b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r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ong2 g%jaa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ung3 bu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r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uddenly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ev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867"/>
        <w:gridCol w:w="851"/>
        <w:gridCol w:w="850"/>
        <w:gridCol w:w="851"/>
        <w:gridCol w:w="1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ic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ha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oup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at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szCs w:val="24"/>
          <w:lang w:val="en-AU" w:bidi="th-TH"/>
        </w:rPr>
      </w:pPr>
      <w:r>
        <w:rPr>
          <w:szCs w:val="24"/>
          <w:lang w:val="en-AU" w:bidi="th-TH"/>
        </w:rPr>
        <w:t xml:space="preserve"> </w:t>
      </w:r>
    </w:p>
    <w:tbl>
      <w:tblPr>
        <w:tblW w:w="8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892"/>
        <w:gridCol w:w="1051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p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pen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low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ro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keep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szCs w:val="24"/>
          <w:lang w:val="en-AU" w:bidi="th-TH"/>
        </w:rPr>
      </w:pPr>
      <w:r>
        <w:rPr>
          <w:szCs w:val="24"/>
          <w:lang w:val="en-AU" w:bidi="th-TH"/>
        </w:rPr>
        <w:t xml:space="preserve"> 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is means that when children would go running around here and there and would suddenly catch a malarial fever, then they would put a share of rice and flowers and would go to throw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96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5"/>
        <w:gridCol w:w="62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u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u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1134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k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e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ro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i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e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ur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n, when it would get better ... that is they would get some water and spray it around and (the child’s) mind would get bett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More than that I am not able to tel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y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now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ur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 don’t know those things, all those cur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851"/>
        <w:gridCol w:w="1293"/>
        <w:gridCol w:w="833"/>
        <w:gridCol w:w="850"/>
        <w:gridCol w:w="868"/>
        <w:gridCol w:w="850"/>
        <w:gridCol w:w="834"/>
        <w:gridCol w:w="28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ngu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mum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ngut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mum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rit name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ri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Then there is also the </w:t>
      </w:r>
      <w:r>
        <w:rPr>
          <w:i/>
        </w:rPr>
        <w:t>lmum</w:t>
      </w:r>
      <w:r>
        <w:rPr/>
        <w:t xml:space="preserve"> spir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868"/>
        <w:gridCol w:w="743"/>
        <w:gridCol w:w="760"/>
        <w:gridCol w:w="975"/>
        <w:gridCol w:w="976"/>
        <w:gridCol w:w="798"/>
        <w:gridCol w:w="42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m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mu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szCs w:val="24"/>
                <w:lang w:bidi="th-TH"/>
              </w:rPr>
            </w:pPr>
            <w:r>
              <w:rPr>
                <w:rFonts w:cs="Banchob" w:ascii="Banchob" w:hAnsi="Banchob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rit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rit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ry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o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The </w:t>
      </w:r>
      <w:r>
        <w:rPr>
          <w:i/>
        </w:rPr>
        <w:t>lmum</w:t>
      </w:r>
      <w:r>
        <w:rPr/>
        <w:t xml:space="preserve"> spirit is very ba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AU"/>
        </w:rPr>
        <w:t>Notes:</w:t>
        <w:tab/>
        <w:t xml:space="preserve">The </w:t>
      </w:r>
      <w:r>
        <w:rPr>
          <w:i/>
          <w:lang w:val="en-US"/>
        </w:rPr>
        <w:t>lmum</w:t>
      </w:r>
      <w:r>
        <w:rPr>
          <w:lang w:val="en-US"/>
        </w:rPr>
        <w:t xml:space="preserve"> spirit causes stomach troubl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709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ngut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ngut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m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ores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r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r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then it is said that those spirits are living in the big trees of the fores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r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re is also a water spir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b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low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at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r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r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e sacrifice to the water spirit with flowers, when we pray to the wat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rit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161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upogupto*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upogupt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r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sciple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1417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ddha**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sana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ddha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sa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uddha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each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vice</w:t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rPr>
          <w:szCs w:val="24"/>
          <w:lang w:val="en-AU" w:bidi="th-TH"/>
        </w:rPr>
      </w:pPr>
      <w:r>
        <w:rPr>
          <w:szCs w:val="24"/>
          <w:lang w:val="en-AU" w:bidi="th-TH"/>
        </w:rPr>
        <w:t xml:space="preserve"> </w:t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1310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u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h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pu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?1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scip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ray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Now we no longer sacrifice to the (water) </w:t>
      </w:r>
      <w:r>
        <w:rPr>
          <w:i/>
          <w:iCs/>
        </w:rPr>
        <w:t>nats</w:t>
      </w:r>
      <w:r>
        <w:rPr/>
        <w:t xml:space="preserve"> but rather we pray to the Buddha’s disciple, to </w:t>
      </w:r>
      <w:r>
        <w:rPr>
          <w:i/>
          <w:iCs/>
        </w:rPr>
        <w:t>Sang A Puk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08:15,18,19&gt; Pali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Sang A Puk is the name of one of Buddha’s disciples who lives in the water, and it is to him that the people now pray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ong a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r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 sacrifice to the spirits of long ago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Very goo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674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nteresting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nterest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ry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interest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Very interesting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11:2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Turung">
    <w:name w:val="Example Turung"/>
    <w:basedOn w:val="ExamplePhonemic"/>
    <w:qFormat/>
    <w:pPr>
      <w:keepNext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4:16:00Z</dcterms:created>
  <dc:creator>Support</dc:creator>
  <dc:description/>
  <cp:keywords/>
  <dc:language>en-US</dc:language>
  <cp:lastModifiedBy>SMorey</cp:lastModifiedBy>
  <dcterms:modified xsi:type="dcterms:W3CDTF">2007-06-10T08:23:00Z</dcterms:modified>
  <cp:revision>32</cp:revision>
  <dc:subject/>
  <dc:title>Text numbe_</dc:title>
</cp:coreProperties>
</file>