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Ceremonial sculptures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dhon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7-00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Ceremonial Sculptur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dho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ipomia village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6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dho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7 (8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3’0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7-008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7-008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dhon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Girish’s hous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this called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is called </w:t>
      </w:r>
      <w:r>
        <w:rPr>
          <w:i/>
        </w:rPr>
        <w:t>kuk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is called </w:t>
      </w:r>
      <w:r>
        <w:rPr>
          <w:i/>
        </w:rPr>
        <w:t>kuka</w:t>
      </w:r>
      <w:r>
        <w:rPr/>
        <w:t>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Yes, it is called </w:t>
      </w:r>
      <w:r>
        <w:rPr>
          <w:i/>
        </w:rPr>
        <w:t>kuk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0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h, </w:t>
      </w:r>
      <w:r>
        <w:rPr>
          <w:i/>
        </w:rPr>
        <w:t>kuka</w:t>
      </w:r>
      <w:r>
        <w:rPr/>
        <w:t xml:space="preserve"> is the name of the bir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bird’s n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18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3"/>
        <w:gridCol w:w="866"/>
        <w:gridCol w:w="17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rmo*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bhinoi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armo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bhin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hidhamm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518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No, that </w:t>
      </w:r>
      <w:r>
        <w:rPr>
          <w:i/>
        </w:rPr>
        <w:t>kuka</w:t>
      </w:r>
      <w:r>
        <w:rPr/>
        <w:t xml:space="preserve"> is not the name of a bird, it is for the reasons of Dharma, of Abhidhamma that there is such a </w:t>
      </w:r>
      <w:r>
        <w:rPr>
          <w:i/>
        </w:rPr>
        <w:t>kuk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9:9,12,14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rm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ar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75"/>
        <w:gridCol w:w="975"/>
        <w:gridCol w:w="975"/>
        <w:gridCol w:w="975"/>
        <w:gridCol w:w="975"/>
        <w:gridCol w:w="16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r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ar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3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kh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remonial fl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is for reasons of Dharma that the </w:t>
      </w:r>
      <w:r>
        <w:rPr>
          <w:i/>
        </w:rPr>
        <w:t>kuka</w:t>
      </w:r>
      <w:r>
        <w:rPr/>
        <w:t xml:space="preserve"> is to be put (on) the ceremonial fla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:1,5,8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75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kh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remonial fl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it will be put on the ceremonial flag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74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kh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remonial fl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h, it will be put on the ceremonial flag, right up on the to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ight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sculpted bi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an afterthought to (15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"/>
        <w:gridCol w:w="975"/>
        <w:gridCol w:w="130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3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Long ago, many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0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i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 a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long ago there were man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1170"/>
        <w:gridCol w:w="1170"/>
        <w:gridCol w:w="967"/>
        <w:gridCol w:w="967"/>
        <w:gridCol w:w="967"/>
        <w:gridCol w:w="968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thom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o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rmo*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tho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o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armo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ince first the Buddha’s teaching came (to us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8:1-3&gt; Assamese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992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e**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venty seve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e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eventy 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venty-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(the year) 177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0:1,3,4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is refers to the year in which Burmese monks first came to preach Buddhism to the Turungs. It may refer to 1877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9"/>
        <w:gridCol w:w="1279"/>
        <w:gridCol w:w="967"/>
        <w:gridCol w:w="967"/>
        <w:gridCol w:w="967"/>
        <w:gridCol w:w="968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othom*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othom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rs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it came for the first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2:2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1"/>
        <w:gridCol w:w="972"/>
        <w:gridCol w:w="972"/>
        <w:gridCol w:w="970"/>
        <w:gridCol w:w="757"/>
        <w:gridCol w:w="971"/>
        <w:gridCol w:w="1314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na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naan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w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266"/>
        <w:gridCol w:w="1417"/>
        <w:gridCol w:w="975"/>
        <w:gridCol w:w="143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ar*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rmo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lor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k*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ber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mar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arm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l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ur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-</w:t>
            </w:r>
            <w:r>
              <w:rPr>
                <w:smallCaps/>
              </w:rPr>
              <w:t>g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t newly entered, this our ... when our Dharma came to this side, the first tim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3:9-12&gt; Assamese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**&lt;24:13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709"/>
        <w:gridCol w:w="1701"/>
        <w:gridCol w:w="851"/>
        <w:gridCol w:w="1134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fetim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at was in your grandfather’s, your great-grandfather’s tim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inaudible words from another speaker were spoken at the same time as (24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815"/>
        <w:gridCol w:w="1134"/>
        <w:gridCol w:w="113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fe2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our great-grandfather’s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15"/>
        <w:gridCol w:w="868"/>
        <w:gridCol w:w="975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ey had these in our great-grandfather’s ti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Unknown </w:t>
      </w:r>
    </w:p>
    <w:tbl>
      <w:tblPr>
        <w:tblW w:w="6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5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great-grandfather’s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had (them)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7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36"/>
        <w:gridCol w:w="1276"/>
        <w:gridCol w:w="1559"/>
        <w:gridCol w:w="962"/>
        <w:gridCol w:w="964"/>
        <w:gridCol w:w="963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na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lin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u3na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nai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 lin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mo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-gr.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my grandparent’s time and great grandparent’s time ...’ $N=Bohag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Girish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are called.’ $N=Gir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--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your father ..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115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r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r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did they also come out, or no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they have these types?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id they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Bohag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me laughter follow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pp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as so and isn’t any mo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858"/>
        <w:gridCol w:w="975"/>
        <w:gridCol w:w="1317"/>
        <w:gridCol w:w="993"/>
        <w:gridCol w:w="850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w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re**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ree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Don’t you say “one, two, three”?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38:1-3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317"/>
        <w:gridCol w:w="10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=</w:t>
            </w: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ah what do you call the person who makes it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6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ks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k3s%m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afts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raftsma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ks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k3s%m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afts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raftsman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dhon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6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ks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k3s%m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aftsma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Girish, Girish the craftsman, his aunt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Giris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Notes: </w:t>
        <w:tab/>
        <w:t>Spoken at the same time as (42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hagi</w:t>
      </w:r>
    </w:p>
    <w:tbl>
      <w:tblPr>
        <w:tblW w:w="6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st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tepmother.’ $N=Bohag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761"/>
        <w:gridCol w:w="1559"/>
        <w:gridCol w:w="8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d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 d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st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5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kh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remonial fl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ke a sculpted bird (to put) on the ceremonial flag, for his stepmother’s festiv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Bohagi is Girish’s stepmoth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801"/>
        <w:gridCol w:w="966"/>
        <w:gridCol w:w="1586"/>
        <w:gridCol w:w="850"/>
        <w:gridCol w:w="851"/>
        <w:gridCol w:w="850"/>
        <w:gridCol w:w="96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khon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khon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remonial flag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75"/>
        <w:gridCol w:w="1010"/>
        <w:gridCol w:w="1584"/>
        <w:gridCol w:w="975"/>
        <w:gridCol w:w="843"/>
        <w:gridCol w:w="7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 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pare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699"/>
        <w:gridCol w:w="1708"/>
        <w:gridCol w:w="975"/>
        <w:gridCol w:w="975"/>
        <w:gridCol w:w="975"/>
        <w:gridCol w:w="7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rish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ks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rish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k3s%m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rafts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1111"/>
        <w:gridCol w:w="974"/>
        <w:gridCol w:w="974"/>
        <w:gridCol w:w="974"/>
        <w:gridCol w:w="1330"/>
        <w:gridCol w:w="97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j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joo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rd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ur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34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rmo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ti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arm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usto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 xml:space="preserve"> ‘</w:t>
      </w:r>
      <w:r>
        <w:rPr/>
        <w:t xml:space="preserve">Now, having prepared for the festival with a ceremonial flag and with a sculpted bird, Girish, ah Girish has become a craftsman in order to make a sculpted bird for her, for reasons of Dharma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6:31-32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1549"/>
        <w:gridCol w:w="975"/>
        <w:gridCol w:w="975"/>
        <w:gridCol w:w="975"/>
        <w:gridCol w:w="976"/>
        <w:gridCol w:w="64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1753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ridh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rid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wo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7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this old woman ask become old, therefore, when a man becomes old or a woman becomes old, they will make a festival n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7: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Sound of a motorcycle passing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p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ha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ha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our aunt Bohagi is preparing this festiva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he is called Bohagi because she was born in the month of Boha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107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sto*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rgo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sto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r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at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1435"/>
        <w:gridCol w:w="1131"/>
        <w:gridCol w:w="114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rikhra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rikhra**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****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**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ikh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ikhr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quisit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quisites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n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90"/>
        <w:gridCol w:w="1702"/>
        <w:gridCol w:w="1843"/>
        <w:gridCol w:w="97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kansangpeng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k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kh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kan3 sang3peng3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u3kaa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3kh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items presented at festival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culpted bir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eremonial fl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7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1276"/>
        <w:gridCol w:w="975"/>
        <w:gridCol w:w="975"/>
        <w:gridCol w:w="1168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u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-khum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-kh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</w:t>
            </w:r>
            <w:r>
              <w:rPr/>
              <w:t>-gathe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p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tbl>
      <w:tblPr>
        <w:tblW w:w="6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134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she will prepare a festival in the fourth month, gathering together all the requisites for the eightfold Buddhist noble path, all the items needed, the sculpted bird and ceremonial fla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0:6-7&gt; Assamese words (from Pali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50:9,11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*&lt;50:25-26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**&lt;50:12-13&gt; Bur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n the fourth mont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2:1-2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n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fourth month is the month of pray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4:1-4&gt; Ta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719"/>
        <w:gridCol w:w="975"/>
        <w:gridCol w:w="1151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l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  <w:r>
              <w:rPr/>
              <w:t>.</w:t>
            </w:r>
            <w:r>
              <w:rPr>
                <w:smallCaps/>
              </w:rPr>
              <w:t>br</w:t>
            </w:r>
            <w:r>
              <w:rPr/>
              <w:t>.</w:t>
            </w:r>
            <w:r>
              <w:rPr>
                <w:smallCaps/>
              </w:rPr>
              <w:t>w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stival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p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435"/>
        <w:gridCol w:w="975"/>
        <w:gridCol w:w="975"/>
        <w:gridCol w:w="975"/>
        <w:gridCol w:w="975"/>
        <w:gridCol w:w="49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cto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u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ct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ct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fore, with our aunt preparing for this festival, he, that is our doctor what is your name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55:15,20&gt; English word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There follows some interjection from S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lang w:val="en-US"/>
        </w:rPr>
        <w:t>)</w:t>
        <w:tab/>
        <w:t>‘Oh, my, Stephen Morey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77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ep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r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pe**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tep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r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p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p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1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armo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khoi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ar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k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ha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ll the words about this Dharmic matter have been recorded on Stephen Morey’s tap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7:12,14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57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dhon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h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thuu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th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is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prai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h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thuu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3th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is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a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ith praise and thank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23:22:00Z</dcterms:created>
  <dc:creator>Support</dc:creator>
  <dc:description/>
  <cp:keywords/>
  <dc:language>en-US</dc:language>
  <cp:lastModifiedBy>SMorey</cp:lastModifiedBy>
  <dcterms:modified xsi:type="dcterms:W3CDTF">2007-05-21T07:04:00Z</dcterms:modified>
  <cp:revision>20</cp:revision>
  <dc:subject/>
  <dc:title>Text numbe_</dc:title>
</cp:coreProperties>
</file>