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 xml:space="preserve">Turung Proverbs 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PN-00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 Proverb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utho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ditional, passed down from his ancestor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2/9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ritten out by Ananta Singpho and read by him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assistance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-Audio Microtrack 24/96; settings at 24/48, Sony Microphone ECM ZS9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2’08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PN-007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PN-007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07"/>
        <w:gridCol w:w="824"/>
        <w:gridCol w:w="975"/>
        <w:gridCol w:w="1284"/>
        <w:gridCol w:w="850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anta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ph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m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anta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1pho?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u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m2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w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1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n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ngph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r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1276"/>
        <w:gridCol w:w="975"/>
        <w:gridCol w:w="1435"/>
        <w:gridCol w:w="5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 kho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h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?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d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fut</w:t>
            </w:r>
            <w:r>
              <w:rPr/>
              <w:t>.</w:t>
            </w:r>
            <w:r>
              <w:rPr>
                <w:smallCaps/>
              </w:rPr>
              <w:t>im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ow I, Ananta Singpho, will tell a few Turung proverb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t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ome get to eat, some get bitternes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51"/>
        <w:gridCol w:w="850"/>
        <w:gridCol w:w="867"/>
        <w:gridCol w:w="975"/>
        <w:gridCol w:w="902"/>
        <w:gridCol w:w="850"/>
        <w:gridCol w:w="7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875"/>
        <w:gridCol w:w="976"/>
        <w:gridCol w:w="867"/>
        <w:gridCol w:w="976"/>
        <w:gridCol w:w="3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stay with good people, you will get good results, but if you stay with bad people, you will get bitter results, is what is said about th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2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7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549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 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3kh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ow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o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the water is flowing, the logs will floa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851"/>
        <w:gridCol w:w="868"/>
        <w:gridCol w:w="975"/>
        <w:gridCol w:w="1328"/>
        <w:gridCol w:w="975"/>
        <w:gridCol w:w="86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u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gethe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m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rie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975"/>
        <w:gridCol w:w="867"/>
        <w:gridCol w:w="851"/>
        <w:gridCol w:w="975"/>
        <w:gridCol w:w="868"/>
        <w:gridCol w:w="976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d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f we go roaming and doing bad things with our friends, all our brains will rot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un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un3kh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lo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will become like the log floating down the rive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0’49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3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6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186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h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p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2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?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pr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le 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d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ng chick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we feed the male pigs, the chickens will be fu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k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k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roug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rd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u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we feed the pigs at the trough, the chickens will be full after eating the rice that is nearb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e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e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things that are given to one person, others will get the benefit, this is the meaning of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In this context</w:t>
      </w:r>
      <w:r>
        <w:rPr>
          <w:i/>
          <w:iCs/>
          <w:lang w:val="en-AU"/>
        </w:rPr>
        <w:t xml:space="preserve"> mungli</w:t>
      </w:r>
      <w:r>
        <w:rPr>
          <w:lang w:val="en-AU"/>
        </w:rPr>
        <w:t xml:space="preserve"> means ‘benefit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1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4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fou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4"/>
        <w:gridCol w:w="2410"/>
        <w:gridCol w:w="972"/>
        <w:gridCol w:w="968"/>
        <w:gridCol w:w="969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he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ingre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em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3hem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ing3rep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em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ear throat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utside edge of hous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m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Clearing our throats, we roam around the outside edge of the hou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868"/>
        <w:gridCol w:w="975"/>
        <w:gridCol w:w="1442"/>
        <w:gridCol w:w="975"/>
        <w:gridCol w:w="753"/>
        <w:gridCol w:w="8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e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oi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t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am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en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t1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cogni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ef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m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9"/>
        <w:gridCol w:w="1134"/>
        <w:gridCol w:w="1555"/>
        <w:gridCol w:w="972"/>
        <w:gridCol w:w="972"/>
        <w:gridCol w:w="973"/>
        <w:gridCol w:w="1336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uh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u?1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=rai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u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und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=cle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840"/>
        <w:gridCol w:w="851"/>
        <w:gridCol w:w="1158"/>
        <w:gridCol w:w="975"/>
        <w:gridCol w:w="97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ng 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u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ng3r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lee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a thief who is known goes roaming and clears his throat, and then comes, and the people in the house remain sleeping, then he will take away their thing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5"/>
        <w:gridCol w:w="976"/>
        <w:gridCol w:w="6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are neither relatives nor outsiders for a thie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5"/>
        <w:gridCol w:w="975"/>
        <w:gridCol w:w="975"/>
        <w:gridCol w:w="976"/>
        <w:gridCol w:w="3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matter is said in this w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’5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5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5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s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160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e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ct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ud speak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asteless dishes are hot, lazy people are loud speak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Ananta Singpho said that this proverb was like the English </w:t>
      </w:r>
      <w:r>
        <w:rPr>
          <w:i/>
          <w:iCs/>
          <w:lang w:val="en-AU"/>
        </w:rPr>
        <w:t>An empty vessel makes the most sound</w:t>
      </w:r>
      <w:r>
        <w:rPr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885"/>
        <w:gridCol w:w="975"/>
        <w:gridCol w:w="868"/>
        <w:gridCol w:w="976"/>
        <w:gridCol w:w="86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het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getable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s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t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975"/>
        <w:gridCol w:w="858"/>
        <w:gridCol w:w="875"/>
        <w:gridCol w:w="1317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au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ngg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au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ng3gu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xces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r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1560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umphoh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e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ud speak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vegetables are not tasty, they will seem to be very hot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i.e. if you eat tasty vegetables, you won’t mind the heat of the vegetable, but if it is not tasty, then you will feel its heat mor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66"/>
        <w:gridCol w:w="975"/>
        <w:gridCol w:w="975"/>
        <w:gridCol w:w="975"/>
        <w:gridCol w:w="976"/>
        <w:gridCol w:w="5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act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they cannot work, their words will be bi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is said for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2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6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Six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u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r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t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hurry, you will get knotted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1107"/>
        <w:gridCol w:w="975"/>
        <w:gridCol w:w="1151"/>
        <w:gridCol w:w="850"/>
        <w:gridCol w:w="975"/>
        <w:gridCol w:w="976"/>
        <w:gridCol w:w="118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ch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cut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k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r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fficul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l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l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la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la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ng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!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!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l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t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hurry easy work, you will feel it difficult, in the way that thread will get knotted up if you pull it quick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2’3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7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7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390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kang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man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evern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astin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evern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s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humans are clever, there minds will last; if pigs are clever, a tusk will gr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1266"/>
        <w:gridCol w:w="85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ow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oo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evernes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us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w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k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up t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pigs have cleverness, their tusks will grow and they will live lo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</w:r>
      <w:r>
        <w:rPr>
          <w:i/>
          <w:iCs/>
          <w:lang w:val="en-AU"/>
        </w:rPr>
        <w:t>thek khrung</w:t>
      </w:r>
      <w:r>
        <w:rPr>
          <w:lang w:val="en-AU"/>
        </w:rPr>
        <w:t xml:space="preserve"> implies that that their teeth will grow up and out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293"/>
        <w:gridCol w:w="975"/>
        <w:gridCol w:w="975"/>
        <w:gridCol w:w="975"/>
        <w:gridCol w:w="11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k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man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evern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g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fetim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humans are clever then their life will be lo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k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p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p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%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man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n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are speaking of good persons who will be living for a long time, is what this is say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0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8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eight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1417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do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p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doi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r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ic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ow aw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crossing the river, throw away the stic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According to Ananta Singpho, the word </w:t>
      </w:r>
      <w:r>
        <w:rPr>
          <w:i/>
          <w:iCs/>
          <w:lang w:val="en-AU"/>
        </w:rPr>
        <w:t>mgau</w:t>
      </w:r>
      <w:r>
        <w:rPr>
          <w:lang w:val="en-AU"/>
        </w:rPr>
        <w:t xml:space="preserve">, with voicing, is used especially with a </w:t>
      </w:r>
      <w:r>
        <w:rPr>
          <w:i/>
          <w:iCs/>
          <w:lang w:val="en-AU"/>
        </w:rPr>
        <w:t>singdoi</w:t>
      </w:r>
      <w:r>
        <w:rPr>
          <w:lang w:val="en-AU"/>
        </w:rPr>
        <w:t xml:space="preserve">. When this was discussed with Sai Su and Soi U, they said that it should be </w:t>
      </w:r>
      <w:r>
        <w:rPr>
          <w:i/>
          <w:iCs/>
          <w:lang w:val="en-AU"/>
        </w:rPr>
        <w:t>khah rap, singdoi rap</w:t>
      </w:r>
      <w:r>
        <w:rPr>
          <w:lang w:val="en-AU"/>
        </w:rPr>
        <w:t xml:space="preserve">, where the second </w:t>
      </w:r>
      <w:r>
        <w:rPr>
          <w:i/>
          <w:iCs/>
          <w:lang w:val="en-AU"/>
        </w:rPr>
        <w:t>rap</w:t>
      </w:r>
      <w:r>
        <w:rPr>
          <w:lang w:val="en-AU"/>
        </w:rPr>
        <w:t xml:space="preserve"> (/&lt;SIL&gt;</w:t>
      </w:r>
      <w:r>
        <w:rPr>
          <w:rFonts w:cs="Doulos SIL" w:ascii="Doulos SIL" w:hAnsi="Doulos SIL"/>
          <w:lang w:val="en-AU"/>
        </w:rPr>
        <w:t>rap³</w:t>
      </w:r>
      <w:r>
        <w:rPr>
          <w:lang w:val="en-AU"/>
        </w:rPr>
        <w:t>&lt;/SIL&gt;/)means ‘throw away,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1151"/>
        <w:gridCol w:w="976"/>
        <w:gridCol w:w="3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do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o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do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r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urp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ic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e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or crossing the river, people need a stic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1151"/>
        <w:gridCol w:w="1417"/>
        <w:gridCol w:w="976"/>
        <w:gridCol w:w="3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p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do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a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p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doi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au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ro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ic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ow aw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crossing the river, they throw away the stic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30"/>
        <w:gridCol w:w="971"/>
        <w:gridCol w:w="1151"/>
        <w:gridCol w:w="975"/>
        <w:gridCol w:w="1176"/>
        <w:gridCol w:w="974"/>
        <w:gridCol w:w="972"/>
        <w:gridCol w:w="971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f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ge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doing their own work, they will forget, we say of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The example of an Assamese scholar who spent time working with Ananta Singpho and then after getting his thesis forgot the Turungs, was given to illustrate this proverb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2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9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5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h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hr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n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ffa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ffa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bra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we beat a buffalo’s horn, the buffalo’s ear vibrate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ffa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we beat a buffalo on the horn, there will be pain in his ea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591"/>
        <w:gridCol w:w="975"/>
        <w:gridCol w:w="976"/>
        <w:gridCol w:w="1351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a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ai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somebody’s relatives speak badly in front of him, his mind will be in pa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 phrase </w:t>
      </w:r>
      <w:r>
        <w:rPr>
          <w:i/>
          <w:iCs/>
          <w:lang w:val="en-AU"/>
        </w:rPr>
        <w:t>tingnang na</w:t>
      </w:r>
      <w:r>
        <w:rPr>
          <w:lang w:val="en-AU"/>
        </w:rPr>
        <w:t xml:space="preserve"> refers to relatives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3’5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0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08"/>
        <w:gridCol w:w="976"/>
        <w:gridCol w:w="867"/>
        <w:gridCol w:w="975"/>
        <w:gridCol w:w="975"/>
        <w:gridCol w:w="976"/>
        <w:gridCol w:w="976"/>
        <w:gridCol w:w="976"/>
        <w:gridCol w:w="366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s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t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you tease a dog, he bites; when you tease a youth, he is sh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6"/>
        <w:gridCol w:w="975"/>
        <w:gridCol w:w="975"/>
        <w:gridCol w:w="975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ai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ai3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y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t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tease a dog, he doesn’t know about speaking in a playful way, so he will bi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This line was interrupted by a passing vehicl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975"/>
        <w:gridCol w:w="975"/>
        <w:gridCol w:w="975"/>
        <w:gridCol w:w="975"/>
        <w:gridCol w:w="976"/>
        <w:gridCol w:w="97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you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a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y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y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ben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2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n this way, if you tease children, they will speak bad words to you, and you will be asham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</w:r>
      <w:r>
        <w:rPr>
          <w:i/>
          <w:iCs/>
          <w:lang w:val="en-AU"/>
        </w:rPr>
        <w:t>n-mat ngu ya</w:t>
      </w:r>
      <w:r>
        <w:rPr>
          <w:lang w:val="en-AU"/>
        </w:rPr>
        <w:t xml:space="preserve"> appears to mean ‘speaking inappropriate words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4’3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1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elev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90"/>
        <w:gridCol w:w="975"/>
        <w:gridCol w:w="975"/>
        <w:gridCol w:w="744"/>
        <w:gridCol w:w="975"/>
        <w:gridCol w:w="975"/>
        <w:gridCol w:w="885"/>
        <w:gridCol w:w="976"/>
        <w:gridCol w:w="44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t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t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t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th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i1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ritici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rn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criticising others, you may be near them; when picking a wound, you may tear the ski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t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th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i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mag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15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.tel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858"/>
        <w:gridCol w:w="850"/>
        <w:gridCol w:w="1300"/>
        <w:gridCol w:w="826"/>
        <w:gridCol w:w="116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n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n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ace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  <w:t xml:space="preserve"> </w:t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hen breaking something open, it will be torn, or damaged. In this way when discussing something about somebody, that person may come in front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</w:r>
      <w:r>
        <w:rPr>
          <w:i/>
          <w:iCs/>
          <w:lang w:val="en-AU"/>
        </w:rPr>
        <w:t>mthih</w:t>
      </w:r>
      <w:r>
        <w:rPr>
          <w:lang w:val="en-AU"/>
        </w:rPr>
        <w:t xml:space="preserve"> would be used for picking a pimple or boil or some such woun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1276"/>
        <w:gridCol w:w="975"/>
        <w:gridCol w:w="143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g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go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rup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.t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 arou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discussing with others, one should look around and carefully consider them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5’1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2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390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twel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14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ingp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3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pr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le buffa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ght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w gra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estr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the male buffaloes fight, the newly emerging grass is destroy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i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ffal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estr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two buffaloes fight, in this way the grass is destroy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 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 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unt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81"/>
        <w:gridCol w:w="975"/>
        <w:gridCol w:w="974"/>
        <w:gridCol w:w="974"/>
        <w:gridCol w:w="974"/>
        <w:gridCol w:w="974"/>
        <w:gridCol w:w="974"/>
        <w:gridCol w:w="97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k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n this way when the great countries fight wars, the common people simply die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5’3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3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r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thirte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au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ng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au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ng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l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xces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il b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isi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are too happy, your tailbone will be visib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158"/>
        <w:gridCol w:w="975"/>
        <w:gridCol w:w="976"/>
        <w:gridCol w:w="4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l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unda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should be a boundary for jo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823"/>
        <w:gridCol w:w="840"/>
        <w:gridCol w:w="858"/>
        <w:gridCol w:w="975"/>
        <w:gridCol w:w="750"/>
        <w:gridCol w:w="133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o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ap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2lo?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ong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ap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ch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lad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rge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93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ng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%ng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il b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there is too much joy, forgetting everything, your bum crack will come 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52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xc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Doing anything to excess is not goo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5’57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4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fourte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4"/>
        <w:gridCol w:w="1409"/>
        <w:gridCol w:w="974"/>
        <w:gridCol w:w="972"/>
        <w:gridCol w:w="97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ro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rong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i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ivet ca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d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ck cag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ng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there is a civet cat on the road, we should hang the chickens in their cag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 </w:t>
      </w:r>
      <w:r>
        <w:rPr>
          <w:i/>
          <w:iCs/>
          <w:lang w:val="en-AU"/>
        </w:rPr>
        <w:t>wurong</w:t>
      </w:r>
      <w:r>
        <w:rPr>
          <w:lang w:val="en-AU"/>
        </w:rPr>
        <w:t xml:space="preserve"> is made from bamboo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885"/>
        <w:gridCol w:w="1300"/>
        <w:gridCol w:w="975"/>
        <w:gridCol w:w="976"/>
        <w:gridCol w:w="43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u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uu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3ph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ivet c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icke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mmediat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a civet cat gets a chicken, it eats it immediatel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733"/>
        <w:gridCol w:w="750"/>
        <w:gridCol w:w="1193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ng 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m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ng3r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d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ee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In this way, the thief’s way is to steal all the things  </w:t>
      </w:r>
    </w:p>
    <w:p>
      <w:pPr>
        <w:pStyle w:val="ExampleTranslation"/>
        <w:keepNext w:val="true"/>
        <w:rPr/>
      </w:pPr>
      <w:r>
        <w:rPr/>
        <w:t>if there are thieves on the road, all the things that have been kept will be stolen aw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1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5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5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fifte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1442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m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a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m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ap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oh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mp fee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oo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are rich, don’t stamp your feet (proudly), if you are poor, don’t c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975"/>
        <w:gridCol w:w="72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phr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phr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ld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l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ou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are rich and have gold and silver, you should not be prou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 xml:space="preserve">The pronunciation of </w:t>
      </w:r>
      <w:r>
        <w:rPr>
          <w:i/>
          <w:iCs/>
          <w:lang w:val="en-AU"/>
        </w:rPr>
        <w:t>gumphro</w:t>
      </w:r>
      <w:r>
        <w:rPr>
          <w:lang w:val="en-AU"/>
        </w:rPr>
        <w:t xml:space="preserve"> here reflects the Kachin pronunciation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532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phr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phr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ld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l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do not have gold and silver, you should not cr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74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h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?1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i3n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ld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l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 d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at gold and silver, after having it for two days, you will experience losing all of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6’5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6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sixte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826"/>
        <w:gridCol w:w="844"/>
        <w:gridCol w:w="993"/>
        <w:gridCol w:w="1134"/>
        <w:gridCol w:w="1140"/>
        <w:gridCol w:w="709"/>
        <w:gridCol w:w="975"/>
        <w:gridCol w:w="29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sa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owng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a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g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saa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ng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oong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ng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g2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le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ea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ger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otprin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tted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man’s voice is clear and the tiger’s footprint is spot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o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r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speaking, you should speak clearly with oth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9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1293"/>
        <w:gridCol w:w="975"/>
        <w:gridCol w:w="115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n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n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g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otpri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otte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Like the footprint of the tiger is put dow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7’1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7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seventeen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2127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t thot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t n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t3 thot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t1 n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ft.</w:t>
            </w:r>
            <w:r>
              <w:rPr>
                <w:smallCaps/>
              </w:rPr>
              <w:t>redupl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place.</w:t>
            </w:r>
            <w:r>
              <w:rPr>
                <w:smallCaps/>
              </w:rPr>
              <w:t>redu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shift and move about, it is like selling your neck and hea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;</w:t>
        <w:tab/>
        <w:t>This means it is like having your head cut off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degoi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a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dee3goi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la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an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if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oa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r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ke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changing your place of living and roaming away, you cannot develop yourselves just anywhere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</w:r>
      <w:r>
        <w:rPr>
          <w:i/>
          <w:iCs/>
          <w:lang w:val="en-AU"/>
        </w:rPr>
        <w:t>rot</w:t>
      </w:r>
      <w:r>
        <w:rPr>
          <w:lang w:val="en-AU"/>
        </w:rPr>
        <w:t xml:space="preserve"> is a metaphor for ‘develop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185"/>
        <w:gridCol w:w="851"/>
        <w:gridCol w:w="14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i 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i3 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t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yb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ea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sappea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81"/>
        <w:gridCol w:w="1230"/>
        <w:gridCol w:w="974"/>
        <w:gridCol w:w="974"/>
        <w:gridCol w:w="975"/>
        <w:gridCol w:w="975"/>
        <w:gridCol w:w="974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kang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2kang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uman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 plac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t any time, the head may be lost, therefore a person should stay in one plac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7’4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8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eighte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ong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r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ll ou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ri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ri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i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iz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ho goes first will pull out the pig dung, whoever goes last will also grasp the pig dung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This means that the first person will suffer blemish and the last, but those in the middle will be untouched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851"/>
        <w:gridCol w:w="975"/>
        <w:gridCol w:w="867"/>
        <w:gridCol w:w="975"/>
        <w:gridCol w:w="975"/>
        <w:gridCol w:w="777"/>
        <w:gridCol w:w="120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di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dim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r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r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fte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as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m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i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a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266"/>
        <w:gridCol w:w="12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h aang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thing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?3aang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ddl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l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first person to so some work, and the last will receive praise/ or blame for doing the work. those in the middle merely go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73:28&gt; English word</w:t>
      </w:r>
    </w:p>
    <w:p>
      <w:pPr>
        <w:pStyle w:val="Normal"/>
        <w:tabs>
          <w:tab w:val="left" w:pos="720" w:leader="none"/>
        </w:tabs>
        <w:rPr>
          <w:iCs/>
          <w:lang w:val="en-AU"/>
        </w:rPr>
      </w:pPr>
      <w:r>
        <w:rPr>
          <w:i/>
          <w:iCs/>
          <w:lang w:val="en-AU"/>
        </w:rPr>
        <w:tab/>
        <w:t>ming</w:t>
      </w:r>
      <w:r>
        <w:rPr>
          <w:lang w:val="en-AU"/>
        </w:rPr>
        <w:t xml:space="preserve"> here means that their name will be noticed in some sense, hence </w:t>
      </w:r>
      <w:r>
        <w:rPr>
          <w:i/>
          <w:lang w:val="en-AU"/>
        </w:rPr>
        <w:t>ming wa lu hah</w:t>
      </w:r>
      <w:r>
        <w:rPr>
          <w:iCs/>
          <w:lang w:val="en-AU"/>
        </w:rPr>
        <w:t>.</w:t>
      </w:r>
    </w:p>
    <w:p>
      <w:pPr>
        <w:pStyle w:val="Normal"/>
        <w:tabs>
          <w:tab w:val="left" w:pos="720" w:leader="none"/>
        </w:tabs>
        <w:rPr>
          <w:iCs/>
          <w:lang w:val="en-AU"/>
        </w:rPr>
      </w:pPr>
      <w:r>
        <w:rPr>
          <w:iCs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8’1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19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h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hr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ninete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566"/>
        <w:gridCol w:w="198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o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o?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nana leaf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ick with needl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1452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nana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nana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want a thorn, then a large leaf will get pricked; if you want a large leaf, then a large leaf will get prick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nana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 thorn and a large leaf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6"/>
        <w:gridCol w:w="976"/>
        <w:gridCol w:w="1440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o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nana lea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want a thorn, then the banana leaf will get prick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o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o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nana lea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nana lea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want a banana leaf, then the banana leaf will get prick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33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m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nf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</w:rPr>
            </w:pPr>
            <w:r>
              <w:rPr>
                <w:rFonts w:cs="Banchob" w:ascii="Banchob" w:hAnsi="Bancho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ce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oever is wrong and confused, he will take it on himself, that is what this mea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8’44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20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8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186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..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...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leph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...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leph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u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g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g3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seeing the elephant’s dung, the hare tries hard to evacuate his bowel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In Kachin, </w:t>
      </w:r>
      <w:r>
        <w:rPr>
          <w:i/>
          <w:iCs/>
          <w:lang w:val="en-AU"/>
        </w:rPr>
        <w:t>măkan</w:t>
      </w:r>
      <w:r>
        <w:rPr>
          <w:lang w:val="en-AU"/>
        </w:rPr>
        <w:t xml:space="preserve"> means ‘to strain, as when evacuating the bowels.’ This means fruitless tryi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1345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g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ch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aa2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g3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ci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leph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g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mal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elephant is big and the hare is smal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5"/>
        <w:gridCol w:w="975"/>
        <w:gridCol w:w="975"/>
        <w:gridCol w:w="134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u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ngt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u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ng3t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lephan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249"/>
        <w:gridCol w:w="974"/>
        <w:gridCol w:w="975"/>
        <w:gridCol w:w="974"/>
        <w:gridCol w:w="1056"/>
        <w:gridCol w:w="976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an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m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h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e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an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muu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2lo?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?3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e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ess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thoug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c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ung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vacuat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b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seeing the elephant’s dung, although the hare presses a lot, he will not be able to evacuate du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ah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a?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o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th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pa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ou should not compare with other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9’11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21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e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twenty-o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134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br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bra?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n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r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ep 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fearing a snake, we may step on a larva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0"/>
        <w:gridCol w:w="823"/>
        <w:gridCol w:w="975"/>
        <w:gridCol w:w="881"/>
        <w:gridCol w:w="1182"/>
        <w:gridCol w:w="803"/>
        <w:gridCol w:w="851"/>
        <w:gridCol w:w="976"/>
        <w:gridCol w:w="29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u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 brah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ja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uu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bra?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jaa3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nak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rer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od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Both snakes and larvae/borers are ba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1435"/>
        <w:gridCol w:w="113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r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br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be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r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3bra?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be?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na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a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sc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or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ep o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e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til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earing the snake, and escaping it, you may step on a borer and still get the same result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scap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3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i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ta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You may escape one bad thing, but another one may attach to you, we say of thi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Use of </w:t>
      </w:r>
      <w:r>
        <w:rPr>
          <w:i/>
          <w:iCs/>
          <w:lang w:val="en-AU"/>
        </w:rPr>
        <w:t>kha</w:t>
      </w:r>
      <w:r>
        <w:rPr>
          <w:lang w:val="en-AU"/>
        </w:rPr>
        <w:t xml:space="preserve"> ‘bitter’ as a metaphor for crime, bad thing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9’4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kh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kh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ent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twenty-two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y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yo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xc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oint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know too much, you will be point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1134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o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o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o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ong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e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rou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ey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ee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amag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 proud person who knows so much, when he does work, it will be spoiled, that is what this mea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9’5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23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8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ch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a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c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othing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0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 fire is nothing, a person is one hundr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s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ok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su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l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ar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people are cold, they warm themselves by the fi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2l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n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there are many people, there will be no fir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1266"/>
        <w:gridCol w:w="878"/>
        <w:gridCol w:w="850"/>
        <w:gridCol w:w="851"/>
        <w:gridCol w:w="850"/>
        <w:gridCol w:w="851"/>
        <w:gridCol w:w="28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ong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a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ngli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ong3r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%taa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ng3lii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oo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ng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thou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k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orking without material, this is the meanin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0’08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24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l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l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e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u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twenty-four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1701"/>
        <w:gridCol w:w="975"/>
        <w:gridCol w:w="976"/>
        <w:gridCol w:w="317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eh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d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ai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u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u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e?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i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d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ai3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e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e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nt ov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isdom to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hange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oever is kneeling and bent over, and whose wisdom teeth have come ou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>An elderly man is said to be three-headed, because his two knees come up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1300"/>
        <w:gridCol w:w="975"/>
        <w:gridCol w:w="976"/>
        <w:gridCol w:w="459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ing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ph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ing1l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phu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ld 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xc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kne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nt o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a person is very old, his knees will become very bent and flexibl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ot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gai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ot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w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n when a tooth is broken, again a tooth will grow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32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a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ingg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at3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ing3ga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fe time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r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is refers to long lif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0’3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25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5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enty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twenty-fiv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4"/>
        <w:gridCol w:w="826"/>
        <w:gridCol w:w="1271"/>
        <w:gridCol w:w="850"/>
        <w:gridCol w:w="973"/>
        <w:gridCol w:w="973"/>
        <w:gridCol w:w="1050"/>
        <w:gridCol w:w="837"/>
        <w:gridCol w:w="283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eyn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chuh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eeng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?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1cu?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fa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 in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lk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ink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e put our hands into our father’s bag, we drink our mother’s mil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283"/>
        <w:gridCol w:w="1300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ph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phey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ba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phaa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1phee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bang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etur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oo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u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father returns (from work) we take the food that he has food put away in his bag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ch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-mee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1c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o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il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in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From our mother we get to drink milk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m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n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mu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n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%-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at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r-f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o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US"/>
              </w:rPr>
            </w:pPr>
            <w:r>
              <w:rPr>
                <w:rFonts w:cs="Turung" w:ascii="Turung" w:hAnsi="Turung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se words are about the love of our parent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0’5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26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6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p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p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nt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ild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a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a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lln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lln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ic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build a house on the east or west side, illness will stick to yo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th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me ou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nt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a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aan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o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the sun comes in the morning, then it will be hot; if the sun enters at evening then it will touch you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892"/>
        <w:gridCol w:w="787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goh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a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1t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i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go?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aa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Banchob" w:hAnsi="Banchob" w:cs="Banchob"/>
                <w:kern w:val="2"/>
                <w:lang w:val="en-AU"/>
              </w:rPr>
            </w:pPr>
            <w:r>
              <w:rPr>
                <w:rFonts w:cs="Banchob" w:ascii="Banchob" w:hAnsi="Banchob"/>
                <w:kern w:val="2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u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lln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illness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neg</w:t>
            </w:r>
            <w:r>
              <w:rPr/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p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n the house, disease will never end, it is sai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1’16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27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4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n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nit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e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v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Twenty-sev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r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u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rup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tab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r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place one seed, you will get to bury te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2l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aa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i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ak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give a little, you will get a lo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e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ea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We get this meaning, this is what it means.’ 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1’32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28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c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c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en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igh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twenty-eigh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42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thah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r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tha?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r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?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r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re is not much to feed a hors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975"/>
        <w:gridCol w:w="975"/>
        <w:gridCol w:w="975"/>
        <w:gridCol w:w="1469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 ra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ra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?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ng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ors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eed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estr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things that people eat, if fed to a horse, will go to wast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11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ri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m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%ri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m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t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thoug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75"/>
        <w:gridCol w:w="975"/>
        <w:gridCol w:w="975"/>
        <w:gridCol w:w="975"/>
        <w:gridCol w:w="975"/>
        <w:gridCol w:w="976"/>
        <w:gridCol w:w="2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su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-su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2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caus</w:t>
            </w:r>
            <w:r>
              <w:rPr/>
              <w:t>-destro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n this way, although there are but few things, they will be destroyed, this is what these words sa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1’55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29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5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un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khr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un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khruu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wenty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in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twenty-nin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107"/>
        <w:gridCol w:w="975"/>
        <w:gridCol w:w="1576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au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 l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ng ta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au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la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ng3ta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xces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up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nd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ump of soi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have too much, it is like a lump of soi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00"/>
        <w:gridCol w:w="971"/>
        <w:gridCol w:w="971"/>
        <w:gridCol w:w="971"/>
        <w:gridCol w:w="973"/>
        <w:gridCol w:w="972"/>
        <w:gridCol w:w="975"/>
        <w:gridCol w:w="970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o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iau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nu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o?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iau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nuu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ng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uc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xces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valu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you have too many things, they have no value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um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co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y will become like a lump of soil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12’10”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  <w:t>30.</w:t>
      </w:r>
    </w:p>
    <w:p>
      <w:pPr>
        <w:pStyle w:val="Normal"/>
        <w:tabs>
          <w:tab w:val="left" w:pos="720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tbl>
      <w:tblPr>
        <w:tblW w:w="4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um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um1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irt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Number thirty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*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at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e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finis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ied 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ntelligence that is used up is like rice that is dried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*&lt;122:1&gt; Tai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 xml:space="preserve">The word </w:t>
      </w:r>
      <w:r>
        <w:rPr>
          <w:i/>
          <w:iCs/>
          <w:lang w:val="en-AU"/>
        </w:rPr>
        <w:t>khaat</w:t>
      </w:r>
      <w:r>
        <w:rPr>
          <w:lang w:val="en-AU"/>
        </w:rPr>
        <w:t xml:space="preserve"> refers to ‘cooking in ashes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975"/>
        <w:gridCol w:w="975"/>
        <w:gridCol w:w="1141"/>
        <w:gridCol w:w="1134"/>
        <w:gridCol w:w="851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d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ra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kh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di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duu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rak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1khing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di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ook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ccurat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im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o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ng d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preparing rice, at the right time, the pot needs to be brought down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11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t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i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t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at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ric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ried up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f this is not done, the rice will be shrivelled up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23"/>
        <w:gridCol w:w="1266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ingn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ing3na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o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elf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le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kh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h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kh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hee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lso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ne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a.a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n this way, if one has no knowledge, then you cannot do anything, this is what this means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141"/>
        <w:gridCol w:w="975"/>
        <w:gridCol w:w="975"/>
        <w:gridCol w:w="976"/>
        <w:gridCol w:w="4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uru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l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ah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the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hum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la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a?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3the?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hum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dul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ord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o mu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en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The words of the Turung elders are finished to this exten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  <w:font w:name="Doulos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48:00Z</dcterms:created>
  <dc:creator>Support</dc:creator>
  <dc:description/>
  <cp:keywords/>
  <dc:language>en-US</dc:language>
  <cp:lastModifiedBy>SMorey</cp:lastModifiedBy>
  <dcterms:modified xsi:type="dcterms:W3CDTF">2007-05-24T08:29:00Z</dcterms:modified>
  <cp:revision>48</cp:revision>
  <dc:subject/>
  <dc:title>Text numbe_</dc:title>
</cp:coreProperties>
</file>