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Women’s work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Huna and Khon Ji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men’s wor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Huna and Khon J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uburoni Village, Dha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0/2/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ially transcribed into 2005 Field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into English with the help of Huna and Khon J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4 (1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2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Khon J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ea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eady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eady and now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83"/>
        <w:gridCol w:w="1407"/>
        <w:gridCol w:w="975"/>
        <w:gridCol w:w="1365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bur...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buron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bur ...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buron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Duburoni village there are two Turung ladi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In line (4), Stephen Morey speaks slowly, and Khon Ji makes assenting exclamations after each noun phras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975"/>
        <w:gridCol w:w="1275"/>
        <w:gridCol w:w="810"/>
        <w:gridCol w:w="810"/>
        <w:gridCol w:w="900"/>
        <w:gridCol w:w="1184"/>
        <w:gridCol w:w="4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her name, I mean what are your name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 na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69"/>
        <w:gridCol w:w="962"/>
        <w:gridCol w:w="1054"/>
        <w:gridCol w:w="966"/>
        <w:gridCol w:w="962"/>
        <w:gridCol w:w="1256"/>
        <w:gridCol w:w="954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ji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u3naa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2jii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Huna and I am Khon J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32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hon Ji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7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105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2j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u3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am Khon Ji and she is Hu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  <w:bookmarkStart w:id="3" w:name="SDM07_20050704_011No10"/>
      <w:bookmarkStart w:id="4" w:name="SDM07_20050704_011No10"/>
      <w:bookmarkEnd w:id="4"/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54"/>
        <w:gridCol w:w="965"/>
        <w:gridCol w:w="964"/>
        <w:gridCol w:w="964"/>
        <w:gridCol w:w="964"/>
        <w:gridCol w:w="964"/>
        <w:gridCol w:w="965"/>
        <w:gridCol w:w="965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u3naa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un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1"/>
        <w:gridCol w:w="1054"/>
        <w:gridCol w:w="964"/>
        <w:gridCol w:w="963"/>
        <w:gridCol w:w="963"/>
        <w:gridCol w:w="963"/>
        <w:gridCol w:w="964"/>
        <w:gridCol w:w="964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a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u3naa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Hu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*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3:1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63"/>
        <w:gridCol w:w="963"/>
        <w:gridCol w:w="968"/>
        <w:gridCol w:w="963"/>
        <w:gridCol w:w="1054"/>
        <w:gridCol w:w="965"/>
        <w:gridCol w:w="964"/>
        <w:gridCol w:w="969"/>
      </w:tblGrid>
      <w:tr>
        <w:trPr/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u3naa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2j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 name is Huna and my name is Khon J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2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will talk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TurungGrammarText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975"/>
        <w:gridCol w:w="975"/>
        <w:gridCol w:w="888"/>
        <w:gridCol w:w="900"/>
        <w:gridCol w:w="720"/>
        <w:gridCol w:w="975"/>
        <w:gridCol w:w="4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4_011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 words enter in here, do the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Khon Ji is talking about the microphon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4_011No2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speak some good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4_011No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ell it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7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!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our grandfat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laugh!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Don’t laugh!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1"/>
        <w:gridCol w:w="1141"/>
        <w:gridCol w:w="1134"/>
        <w:gridCol w:w="975"/>
        <w:gridCol w:w="976"/>
        <w:gridCol w:w="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g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you laugh it will come out in our recordin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e next few sentences form a typical dialogue between women in the villag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4_011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e</w:t>
            </w:r>
            <w:r>
              <w:rPr/>
              <w:t>.</w:t>
            </w:r>
            <w:r>
              <w:rPr>
                <w:smallCaps/>
              </w:rPr>
              <w:t>cr</w:t>
            </w:r>
            <w:r>
              <w:rPr/>
              <w:t>.</w:t>
            </w:r>
            <w:r>
              <w:rPr>
                <w:smallCaps/>
              </w:rPr>
              <w:t>co</w:t>
            </w:r>
            <w:r>
              <w:rPr/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ave you eaten yet, cousin?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25:5&gt; Realised as &lt;SIL&gt;</w:t>
      </w:r>
      <w:r>
        <w:rPr>
          <w:rFonts w:cs="Doulos SIL" w:ascii="Doulos SIL" w:hAnsi="Doulos SIL"/>
          <w:lang w:val="en-AU"/>
        </w:rPr>
        <w:t>a dǐŋ</w:t>
      </w:r>
      <w:r>
        <w:rPr>
          <w:lang w:val="en-AU"/>
        </w:rPr>
        <w:t>&lt;/SIL&gt;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ea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  <w:gridCol w:w="4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ust now I am coming back from the ri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8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what dishes did you eat?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7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4_011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le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lep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 typ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fore, I ate potatoes and </w:t>
      </w:r>
      <w:r>
        <w:rPr>
          <w:i/>
        </w:rPr>
        <w:t>kumle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1:7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96"/>
        <w:gridCol w:w="968"/>
        <w:gridCol w:w="969"/>
        <w:gridCol w:w="1888"/>
        <w:gridCol w:w="1462"/>
        <w:gridCol w:w="52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**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lep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lep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igner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am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 typ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Potatoes and </w:t>
      </w:r>
      <w:r>
        <w:rPr>
          <w:i/>
        </w:rPr>
        <w:t>kumlep</w:t>
      </w:r>
      <w:r>
        <w:rPr/>
        <w:t>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2: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u have ea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eaten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4_011No3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day, what have you don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7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aa3da?&gt;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 have been weaving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3da?&gt;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4_011No3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clothes have you been w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w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w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ist w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aving the cloth we wear around our waist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#&lt;40:1&gt; This is a cloth worn around the waist by married wo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29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76"/>
        <w:gridCol w:w="1283"/>
        <w:gridCol w:w="975"/>
        <w:gridCol w:w="975"/>
        <w:gridCol w:w="975"/>
        <w:gridCol w:w="975"/>
        <w:gridCol w:w="3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n’t had any work to do, so I went to the river to bath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566"/>
        <w:gridCol w:w="719"/>
        <w:gridCol w:w="975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an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an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UP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cus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returning from bathing I was called to come to discuss some mat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Huna</w:t>
      </w:r>
    </w:p>
    <w:tbl>
      <w:tblPr>
        <w:tblW w:w="7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75"/>
        <w:gridCol w:w="750"/>
        <w:gridCol w:w="13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da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3da?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.b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41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weaving, these older brothers came and I made tea for them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 gave them the tea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u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guests c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02"/>
        <w:gridCol w:w="851"/>
        <w:gridCol w:w="976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u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e guests came now you have come and sit down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I have sat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conversation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omen’s work is ver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7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93"/>
        <w:gridCol w:w="975"/>
        <w:gridCol w:w="975"/>
        <w:gridCol w:w="975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ver know the end of women’s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know the e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 great deal of work.’ $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re is a great deal of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50"/>
        <w:gridCol w:w="975"/>
        <w:gridCol w:w="1310"/>
        <w:gridCol w:w="975"/>
        <w:gridCol w:w="975"/>
        <w:gridCol w:w="3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4_011No5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omen’s work is do work until dea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line was translated into Aiton as &lt;Ban&gt;</w:t>
      </w:r>
      <w:r>
        <w:rPr>
          <w:rFonts w:cs="Banchob" w:ascii="Banchob" w:hAnsi="Banchob"/>
          <w:i/>
          <w:lang w:val="en-AU"/>
        </w:rPr>
        <w:t>hit1 aa1 muu2 taai2 taai2 dip1 dip1</w:t>
      </w:r>
      <w:r>
        <w:rPr>
          <w:lang w:val="en-AU"/>
        </w:rPr>
        <w:t>&lt;/Ban&gt; ‘do-work-die-die-fresh-fres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975"/>
        <w:gridCol w:w="174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kh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fre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’s work is life-cau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875"/>
        <w:gridCol w:w="892"/>
        <w:gridCol w:w="1234"/>
        <w:gridCol w:w="7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ntek*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nt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rt tim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 xml:space="preserve">do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 not know the end of ours, but theirs is finished in a short time.’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gelog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ge lo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for our work, well,  after waking we have to sweep the whol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9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691"/>
        <w:gridCol w:w="1276"/>
        <w:gridCol w:w="850"/>
        <w:gridCol w:w="1594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i*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hi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si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sin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w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ath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ath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have to wash the bowls and saucep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0:1,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435"/>
        <w:gridCol w:w="851"/>
        <w:gridCol w:w="868"/>
        <w:gridCol w:w="975"/>
        <w:gridCol w:w="850"/>
        <w:gridCol w:w="5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4_011No6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 soon a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gh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soon as the washing is all done, we light the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61:3&gt; Translated into Tai as &lt;Ban&gt;</w:t>
      </w:r>
      <w:r>
        <w:rPr>
          <w:rFonts w:cs="Banchob" w:ascii="Banchob" w:hAnsi="Banchob"/>
          <w:i/>
          <w:lang w:val="en-AU"/>
        </w:rPr>
        <w:t>Yau3 kq3</w:t>
      </w:r>
      <w:r>
        <w:rPr>
          <w:lang w:val="en-AU"/>
        </w:rPr>
        <w:t>&lt;/Ban&gt; ‘FINISHED-gon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892"/>
        <w:gridCol w:w="1193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lighting the fire, we need to boil the t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161"/>
        <w:gridCol w:w="975"/>
        <w:gridCol w:w="115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we cook the rice, and then boil water to give to all of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92"/>
        <w:gridCol w:w="838"/>
        <w:gridCol w:w="971"/>
        <w:gridCol w:w="973"/>
        <w:gridCol w:w="972"/>
        <w:gridCol w:w="1332"/>
        <w:gridCol w:w="97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h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giving it, then again we have to wash all the po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4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15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washing, again we must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u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again guests will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3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a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u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28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guests come, again we must bring out the bowls and saucepans and again give t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7:6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we do not know the e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151"/>
        <w:gridCol w:w="1276"/>
        <w:gridCol w:w="1151"/>
        <w:gridCol w:w="975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suri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su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ssi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ll bring out some gossip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9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28"/>
        <w:gridCol w:w="1226"/>
        <w:gridCol w:w="1225"/>
        <w:gridCol w:w="968"/>
        <w:gridCol w:w="971"/>
        <w:gridCol w:w="1428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suri*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ithum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suri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i1thum1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ssip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ng ou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3"/>
        <w:gridCol w:w="818"/>
        <w:gridCol w:w="967"/>
        <w:gridCol w:w="1184"/>
        <w:gridCol w:w="732"/>
        <w:gridCol w:w="976"/>
        <w:gridCol w:w="851"/>
        <w:gridCol w:w="42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ilang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i1lang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stle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gossiping, we bring out the mortar and pes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09"/>
        <w:gridCol w:w="934"/>
        <w:gridCol w:w="934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i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ithum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i1l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i1thum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s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estle is kept and the mortar is attac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 not know the end 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good, is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(these are) good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(these are) good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24"/>
        <w:gridCol w:w="1276"/>
        <w:gridCol w:w="975"/>
        <w:gridCol w:w="975"/>
        <w:gridCol w:w="14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s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s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ssip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ja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j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ith gossiping we understand the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77:3,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293"/>
        <w:gridCol w:w="975"/>
        <w:gridCol w:w="975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it is called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 not know the end 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ui Kho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___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___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, one song ...’ $N=Sui Kho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any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435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have forgotten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124"/>
        <w:gridCol w:w="1141"/>
        <w:gridCol w:w="975"/>
        <w:gridCol w:w="1317"/>
        <w:gridCol w:w="819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have forgotten the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975"/>
        <w:gridCol w:w="768"/>
        <w:gridCol w:w="13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66"/>
        <w:gridCol w:w="975"/>
        <w:gridCol w:w="905"/>
        <w:gridCol w:w="850"/>
        <w:gridCol w:w="760"/>
        <w:gridCol w:w="13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ant to ask you, from which village you came, your vill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4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villag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village is Basapathar, we are (Basapathar)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Some inaudible words from Khon Ji follo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on Ji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from Bali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una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come from Balipathar.’ $N=Hun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1:2-4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Doulos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TurungGrammarText">
    <w:name w:val="TurungGrammarText"/>
    <w:basedOn w:val="Normal"/>
    <w:qFormat/>
    <w:pPr>
      <w:overflowPunct w:val="true"/>
      <w:autoSpaceDE w:val="true"/>
      <w:ind w:firstLine="720"/>
      <w:textAlignment w:val="auto"/>
    </w:pPr>
    <w:rPr>
      <w:szCs w:val="24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59:00Z</dcterms:created>
  <dc:creator>Support</dc:creator>
  <dc:description/>
  <cp:keywords/>
  <dc:language>en-US</dc:language>
  <cp:lastModifiedBy>SMorey</cp:lastModifiedBy>
  <cp:lastPrinted>2005-07-29T18:56:00Z</cp:lastPrinted>
  <dcterms:modified xsi:type="dcterms:W3CDTF">2007-09-22T01:29:00Z</dcterms:modified>
  <cp:revision>34</cp:revision>
  <dc:subject/>
  <dc:title>Text numbe_</dc:title>
</cp:coreProperties>
</file>