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fldChar w:fldCharType="begin"/>
      </w:r>
      <w:r>
        <w:rPr>
          <w:sz w:val="28"/>
          <w:i/>
          <w:b/>
          <w:iCs/>
          <w:bCs/>
          <w:rFonts w:cs="Arial" w:ascii="Arial" w:hAnsi="Arial"/>
          <w:lang w:val="en-AU"/>
        </w:rPr>
        <w:instrText xml:space="preserve"> REF Analysis \h </w:instrText>
      </w:r>
      <w:r>
        <w:rPr>
          <w:sz w:val="28"/>
          <w:i/>
          <w:b/>
          <w:iCs/>
          <w:bCs/>
          <w:rFonts w:cs="Arial" w:ascii="Arial" w:hAnsi="Arial"/>
          <w:lang w:val="en-AU"/>
        </w:rPr>
        <w:fldChar w:fldCharType="separate"/>
      </w:r>
      <w:r>
        <w:rPr>
          <w:sz w:val="28"/>
          <w:i/>
          <w:b/>
          <w:iCs/>
          <w:bCs/>
          <w:rFonts w:cs="Arial" w:ascii="Arial" w:hAnsi="Arial"/>
          <w:lang w:val="en-AU"/>
        </w:rPr>
      </w:r>
      <w:r>
        <w:rPr>
          <w:sz w:val="28"/>
          <w:i/>
          <w:b/>
          <w:iCs/>
          <w:bCs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b/>
          <w:bCs/>
          <w:i/>
          <w:iCs/>
          <w:sz w:val="28"/>
          <w:lang w:val="en-AU"/>
        </w:rPr>
        <w:t>The language of flirting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m Seng and others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language of flirti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m Seng, sister of Ananta Singpho, Pahukatia, with Am Seng, Jit and Roi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9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and translat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Mohud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2 (13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2’4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1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m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l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alk to him now’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2"/>
        <w:gridCol w:w="1209"/>
        <w:gridCol w:w="1260"/>
        <w:gridCol w:w="720"/>
        <w:gridCol w:w="1440"/>
        <w:gridCol w:w="1170"/>
        <w:gridCol w:w="972"/>
        <w:gridCol w:w="468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four old women in this Rengmai vill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83"/>
        <w:gridCol w:w="117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r name, I mean their name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should tell (him)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should tell (me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ir names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126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name is Am Seng Turung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3"/>
        <w:gridCol w:w="126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m Seng Turu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yonder hous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y the roa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7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4"/>
        <w:gridCol w:w="975"/>
        <w:gridCol w:w="121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3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Mina’s mother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1"/>
        <w:gridCol w:w="1024"/>
        <w:gridCol w:w="970"/>
        <w:gridCol w:w="1208"/>
        <w:gridCol w:w="968"/>
        <w:gridCol w:w="968"/>
        <w:gridCol w:w="964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3naa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m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Mina’s mother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ita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4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t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rne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(house) is at that yonder corner side.’ $N=Ji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is (your)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ita</w:t>
      </w:r>
    </w:p>
    <w:tbl>
      <w:tblPr>
        <w:tblW w:w="8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136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it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it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i3t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i3taa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Jita Turung.’ $N=Ji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6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it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i3taa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Jita Turu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Am Seng </w:t>
      </w:r>
    </w:p>
    <w:tbl>
      <w:tblPr>
        <w:tblW w:w="7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48"/>
        <w:gridCol w:w="14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2_013No2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have told you my name, it is Am Seng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m Se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re are) two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44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two Am Seng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21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2_013No2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dho*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dho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riend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we are both frien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7:3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i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iend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i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iend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re were you born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6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p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p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, at Balipathar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153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o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Balipathar, (so you are) Umbo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44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2se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o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m Seng of the Umbon cas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o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its not Umbon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o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t Umbo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2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%k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cast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 ..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cast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Have you) forgotte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7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khy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khy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khyet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khy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khy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khye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163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khy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khy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akhyet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162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khy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khye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h, my husband was Wakhyet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khy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khy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khye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khye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khyet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khyet is a Turung cast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inaudible words follow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65"/>
        <w:gridCol w:w="975"/>
        <w:gridCol w:w="975"/>
        <w:gridCol w:w="975"/>
        <w:gridCol w:w="975"/>
        <w:gridCol w:w="172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pn.loc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is asking where you were born, it was in Balipathar that you were born, isn’t i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63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t Balipath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re were you bor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ita</w:t>
      </w:r>
    </w:p>
    <w:tbl>
      <w:tblPr>
        <w:tblW w:w="5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alipathar.’ $N=Ji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alipath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cast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ita</w:t>
      </w:r>
    </w:p>
    <w:tbl>
      <w:tblPr>
        <w:tblW w:w="6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n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ManNu.’ $N=Ji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n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nNu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ita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n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nNu caste.’ $N=Jit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are (from) Tipomia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No) I am (from) Pahukati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From) Pahukatia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cast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 my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don’t k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2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don’t know your cast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"/>
        <w:gridCol w:w="124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dho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e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d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i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se days, who knows their castes, isn’t it so, friend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o know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681"/>
        <w:gridCol w:w="1729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u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kuu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k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  <w:szCs w:val="24"/>
              </w:rPr>
              <w:t>or-fa.si.hus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  <w:szCs w:val="24"/>
              </w:rPr>
              <w:t>or-fa.si.hu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ren’t you the same caste as Uncle Budhi?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ari caste.’ $N-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Kari, probably an Assamese word, means ‘arrow maker’ and was one of the castes in the time of the Ahom Kingdom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ari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ying it you are ashamed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ari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563"/>
        <w:gridCol w:w="900"/>
        <w:gridCol w:w="720"/>
        <w:gridCol w:w="810"/>
        <w:gridCol w:w="900"/>
        <w:gridCol w:w="1410"/>
        <w:gridCol w:w="44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ku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kun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=</w:t>
            </w:r>
            <w:r>
              <w:rPr/>
              <w:t>mayb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ther it is so or not, I don’t k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Unknown 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ari cast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ast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inaudible words follow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... one’s own cast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0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maybe my mother or my father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46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father’s caste was Kari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ar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Kari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009"/>
        <w:gridCol w:w="140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..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 s..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kind of caste is Kari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Turung cast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t Turung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r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 part of Ahom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87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r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part of Aho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88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it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om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om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hom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, in the days of the Ahom Kings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0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, (we) made one same caste with our mother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1:10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ame cast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you know it?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should not be ashamed to express thi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2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r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gr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mother’s caste was N Grak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r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gr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 Grak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r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gr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 Grak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r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gr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 Gra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r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gr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 Grak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parents ...’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r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gr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 Grak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584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  <w:szCs w:val="24"/>
              </w:rPr>
              <w:t>or-gr.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grandmother’s cast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r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gr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 Gra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It is Am Seng whose mother’s family is N Grak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r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gr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 Grak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Turung cast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Turung cast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is you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i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i3s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name is Roi Seng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i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i3s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oi Se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were you bor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I am) La Gung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a Gu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iseng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i3seng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oi Seng La Gung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a Gu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6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972"/>
        <w:gridCol w:w="973"/>
        <w:gridCol w:w="971"/>
        <w:gridCol w:w="971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orn in Rengmai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972"/>
        <w:gridCol w:w="971"/>
        <w:gridCol w:w="971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Rengma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0"/>
        <w:gridCol w:w="972"/>
        <w:gridCol w:w="1298"/>
        <w:gridCol w:w="1559"/>
        <w:gridCol w:w="971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ngmai, La Gung cas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 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it so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 (and others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0"/>
        <w:gridCol w:w="972"/>
        <w:gridCol w:w="1298"/>
        <w:gridCol w:w="851"/>
        <w:gridCol w:w="1559"/>
        <w:gridCol w:w="971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ngmai is all La Gung cas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ngmai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0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16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2_013No12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h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h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el.b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hud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hud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is father was our elder brother, Mohudhar’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m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were from one house, we had the same parent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48"/>
        <w:gridCol w:w="127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m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me parent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 you are hi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s father’s ..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his father’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 and Roi Seng</w:t>
      </w:r>
    </w:p>
    <w:tbl>
      <w:tblPr>
        <w:tblW w:w="6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12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yo.sib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12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yo.sib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5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yo.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aun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yo.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aun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5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yo.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la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is related as his younger aunt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yo.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la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lated as his younger aun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2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175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716"/>
        <w:gridCol w:w="172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were small, when you were young women, were there young women’s song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ere not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eren’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850"/>
        <w:gridCol w:w="1283"/>
        <w:gridCol w:w="975"/>
        <w:gridCol w:w="975"/>
        <w:gridCol w:w="73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39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ere born on this Assam side, in this Assam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32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re from the Assam side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igh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i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ing3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ig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never got to live in that place where our ancestors lived in their time long ago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i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ing3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ig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Jing gu</w:t>
      </w:r>
      <w:r>
        <w:rPr/>
        <w:t xml:space="preserve"> mean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igw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ii2 g%w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cest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ancestor’s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76"/>
        <w:gridCol w:w="208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g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igw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%gii3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ii2 g%w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cest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ncestor’s tim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5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idn’t get to grow up in that p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0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851"/>
        <w:gridCol w:w="850"/>
        <w:gridCol w:w="1293"/>
        <w:gridCol w:w="850"/>
        <w:gridCol w:w="85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2_013No15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293"/>
        <w:gridCol w:w="975"/>
        <w:gridCol w:w="975"/>
        <w:gridCol w:w="975"/>
        <w:gridCol w:w="975"/>
        <w:gridCol w:w="49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, because we lived in Assam, we knew Assamese so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1293"/>
        <w:gridCol w:w="975"/>
        <w:gridCol w:w="975"/>
        <w:gridCol w:w="975"/>
        <w:gridCol w:w="4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now nobody know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body know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840"/>
        <w:gridCol w:w="1141"/>
        <w:gridCol w:w="851"/>
        <w:gridCol w:w="1435"/>
        <w:gridCol w:w="863"/>
        <w:gridCol w:w="851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on’t know, but all the people in Upper Assam k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pper Assa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everal speakers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nach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nach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runachal Prade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0"/>
        <w:gridCol w:w="967"/>
        <w:gridCol w:w="1588"/>
        <w:gridCol w:w="965"/>
        <w:gridCol w:w="966"/>
        <w:gridCol w:w="96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nachal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nachal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Arunachal Pradesh, (among) the Singpho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Singph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88"/>
        <w:gridCol w:w="965"/>
        <w:gridCol w:w="966"/>
        <w:gridCol w:w="96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ingph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1275"/>
        <w:gridCol w:w="975"/>
        <w:gridCol w:w="975"/>
        <w:gridCol w:w="975"/>
        <w:gridCol w:w="61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mong the Turungs, nobody know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everal speakers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1708"/>
        <w:gridCol w:w="709"/>
        <w:gridCol w:w="171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116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l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were young women, were you able to talk and flirt with the young me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:</w:t>
        <w:tab/>
        <w:t>Spoken at the same time as (166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e cou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uld you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885"/>
        <w:gridCol w:w="851"/>
        <w:gridCol w:w="1168"/>
        <w:gridCol w:w="11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2_013No17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0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irt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we met marriageable boys we would flirt with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92"/>
        <w:gridCol w:w="1843"/>
        <w:gridCol w:w="965"/>
        <w:gridCol w:w="851"/>
        <w:gridCol w:w="75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marr.r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marr.rel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your marriageable relative you coul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ou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211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at flirting, lik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we don’t ha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don’t hav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have forgotte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have forgotten)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ave you forgotte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M is addressing others among the old ladies presen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have forgotten)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709"/>
        <w:gridCol w:w="851"/>
        <w:gridCol w:w="1275"/>
        <w:gridCol w:w="975"/>
        <w:gridCol w:w="171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lad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8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ly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1736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nom</w:t>
            </w:r>
            <w:r>
              <w:rPr/>
              <w:t>-b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y is it so now, we are old women whereas yonder earlier we were young women, we were full fledged young wom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</w:r>
      <w:r>
        <w:rPr>
          <w:i/>
          <w:iCs/>
          <w:lang w:val="en-AU"/>
        </w:rPr>
        <w:t>mkhon da sang</w:t>
      </w:r>
      <w:r>
        <w:rPr>
          <w:lang w:val="en-AU"/>
        </w:rPr>
        <w:t xml:space="preserve"> was translated as ‘pure, before marriag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23"/>
        <w:gridCol w:w="1728"/>
        <w:gridCol w:w="1725"/>
        <w:gridCol w:w="12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ngeliya*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ngeliya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76"/>
        <w:gridCol w:w="975"/>
        <w:gridCol w:w="143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j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joo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were adolescents, when we were young we knew Assamese so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81:3&gt; Adolescent young woman,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j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on’t know anything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82:1-3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on’t know anyth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06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n’t speak mixing up with Assamese word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the people mix up only with Assamese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2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701"/>
        <w:gridCol w:w="850"/>
        <w:gridCol w:w="1435"/>
        <w:gridCol w:w="975"/>
        <w:gridCol w:w="6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557"/>
        <w:gridCol w:w="1843"/>
        <w:gridCol w:w="1134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sngo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sng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t the time that you were young, did the men speak flirtatiously with you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202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sn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ould also flir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1293"/>
        <w:gridCol w:w="976"/>
        <w:gridCol w:w="3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aa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 yes they would flirt with us a li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g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g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ould be irritated with them when we were irrita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ould do like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92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984"/>
        <w:gridCol w:w="975"/>
        <w:gridCol w:w="975"/>
        <w:gridCol w:w="975"/>
        <w:gridCol w:w="975"/>
        <w:gridCol w:w="49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we young men and women were gather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168"/>
        <w:gridCol w:w="975"/>
        <w:gridCol w:w="975"/>
        <w:gridCol w:w="976"/>
        <w:gridCol w:w="3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sometimes we also should fight each 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0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s it so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2_013No19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8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Do you want me?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’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Don’t speak like that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ould speak like thi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me mo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2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a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you should tell some more, you should tell us much mor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should tel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1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5"/>
        <w:gridCol w:w="975"/>
        <w:gridCol w:w="976"/>
        <w:gridCol w:w="5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 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 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Why are you talking to me like this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1"/>
        <w:gridCol w:w="975"/>
        <w:gridCol w:w="1719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 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Why are you speaking to me in this bad way?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Speak only good (things)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g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there would be fighting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1142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I didn’t speak”, (he) would say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976"/>
        <w:gridCol w:w="44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ould speak like thi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3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young m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584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50702_013No21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2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ng man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we did not love that young man, we wouldn’t speak to him like thi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2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50702_013No21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3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a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au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a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!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!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we liked him we would call “Come, come and drink tea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50702_013No21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4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mu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m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!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Have some betel nut!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14:1&gt; Assamese word, with final /n/ as in Tai pronunciatio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2" w:name="SDM07_20050702_013No21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5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s%=jo1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=</w:t>
            </w: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after speaking we would give him (tea)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mu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m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!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Come and eat betel nut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16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5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3" w:name="SDM07_20050702_013No21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7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n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n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pe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 those we didn’t love, (we would say), “Go!, Go away!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We don’t want to see you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it?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5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g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te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If we were) very interested (in a boy)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&lt;221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435"/>
        <w:gridCol w:w="975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a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!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a very handsome young man (I would say) “Come and drink tea!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mu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m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tel 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!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Take some betel nut to eat!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23:1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not handsom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594"/>
        <w:gridCol w:w="1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4" w:name="SDM07_20050702_013No22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5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n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n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ow aw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un aw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>If he is not handsome, we would discard him, tell him to go away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25:5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r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a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a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ould chase him away, wouldn’t w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164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b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a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paternal uncle was really handsome, so she could flatter him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875"/>
        <w:gridCol w:w="975"/>
        <w:gridCol w:w="975"/>
        <w:gridCol w:w="885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b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she got married with my uncle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She is referring her to Am Seng Wakhye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s my mother’s brother very handsom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6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293"/>
        <w:gridCol w:w="14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5" w:name="SDM07_20050702_013No23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0</w:t>
            </w:r>
            <w:r>
              <w:rPr/>
              <w:fldChar w:fldCharType="end"/>
            </w:r>
            <w:bookmarkEnd w:id="15"/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r mother’s brother was very handsome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009"/>
        <w:gridCol w:w="127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ld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mother’s brother was covered in gold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1134"/>
        <w:gridCol w:w="1701"/>
        <w:gridCol w:w="1310"/>
        <w:gridCol w:w="1117"/>
        <w:gridCol w:w="15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ku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p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k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kun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p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k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l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v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=</w:t>
            </w:r>
            <w:r>
              <w:rPr/>
              <w:t xml:space="preserve"> may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ver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=</w:t>
            </w:r>
            <w:r>
              <w:rPr/>
              <w:t xml:space="preserve"> 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130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ha?3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vered with gold, or whatever, along with you he grew old and expir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ngg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ng3ge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ck-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ll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llowing the dhoti ..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#&lt;234:1&gt; Refers to the Dhoti of the husband, which is tied at the back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ngg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ng3ge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ck-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hoti, wasn’t it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y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Now you are feeling so happy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happy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are too much thinking about those sweet day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  <w:gridCol w:w="3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ijani*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ijan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m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Maybe I will dream of you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40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Much 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’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 sp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Then don’t cast a spell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6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she is flirting with you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lirt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99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6" w:name="SDM07_20050702_013No24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4</w:t>
            </w:r>
            <w:r>
              <w:rPr/>
              <w:fldChar w:fldCharType="end"/>
            </w:r>
            <w:bookmarkEnd w:id="1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 xml:space="preserve">benf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are flirting with you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8’0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Much 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9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is flirting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68"/>
        <w:gridCol w:w="968"/>
        <w:gridCol w:w="969"/>
        <w:gridCol w:w="969"/>
      </w:tblGrid>
      <w:tr>
        <w:trPr/>
        <w:tc>
          <w:tcPr>
            <w:tcW w:w="7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245a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y it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 Wakhyet</w:t>
      </w:r>
    </w:p>
    <w:tbl>
      <w:tblPr>
        <w:tblW w:w="4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66"/>
        <w:gridCol w:w="966"/>
        <w:gridCol w:w="967"/>
        <w:gridCol w:w="963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245b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y it..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559"/>
        <w:gridCol w:w="1417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7" w:name="SDM07_20050702_013No24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6</w:t>
            </w:r>
            <w:r>
              <w:rPr/>
              <w:fldChar w:fldCharType="end"/>
            </w:r>
            <w:bookmarkEnd w:id="1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o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stralian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oi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stralia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ustralia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m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Oh, hey, I am dreaming of an Australian man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46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 sp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will caste a spell on him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’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 sp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n’t any of you cast a spe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  <w:gridCol w:w="3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’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Don’t speak to us in a bad way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j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j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 spe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That old woman has really cast a spell on me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4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Don’t say anything really bad.”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old ladies are also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sa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face seems very bright and cute to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14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ld ladies are also beautifu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6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24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8" w:name="SDM07_20050702_013No25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5</w:t>
            </w:r>
            <w:r>
              <w:rPr/>
              <w:fldChar w:fldCharType="end"/>
            </w:r>
            <w:bookmarkEnd w:id="18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1d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nte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r nose is also very l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4"/>
        <w:gridCol w:w="845"/>
        <w:gridCol w:w="744"/>
        <w:gridCol w:w="847"/>
        <w:gridCol w:w="864"/>
        <w:gridCol w:w="1255"/>
        <w:gridCol w:w="1269"/>
        <w:gridCol w:w="42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go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man*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 go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man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ur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we really want to go on tour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56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will you give us?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 xml:space="preserve">benf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ave you brought something for us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8’4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 Wakhyet</w:t>
      </w:r>
    </w:p>
    <w:tbl>
      <w:tblPr>
        <w:tblW w:w="8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823"/>
        <w:gridCol w:w="1266"/>
        <w:gridCol w:w="888"/>
        <w:gridCol w:w="1701"/>
        <w:gridCol w:w="833"/>
        <w:gridCol w:w="726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9" w:name="SDM07_20050702_013No25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9</w:t>
            </w:r>
            <w:r>
              <w:rPr/>
              <w:fldChar w:fldCharType="end"/>
            </w:r>
            <w:bookmarkEnd w:id="19"/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ng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ng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 much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ey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will need so much money, won’t we?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8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mo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lh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mb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m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lh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mb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ll go touring to Delhi, Bombay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60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6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12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ogo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o go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ant to go to Bodh Gay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0" w:name="SDM07_20050702_013No26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3</w:t>
            </w:r>
            <w:r>
              <w:rPr/>
              <w:fldChar w:fldCharType="end"/>
            </w:r>
            <w:bookmarkEnd w:id="20"/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s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3s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don’t have money so we haven’t been able to go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63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nnot get to g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18"/>
        <w:gridCol w:w="975"/>
        <w:gridCol w:w="1185"/>
        <w:gridCol w:w="153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ka*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a3p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k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group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ief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mem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all this worry and grief, where are these songs for us to remember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65: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975"/>
        <w:gridCol w:w="148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3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y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 we are crying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75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 g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 g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we have not been to Bodh Gay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’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’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t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I say “Don’t cry, don’t cry, in future we will get to go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5"/>
        <w:gridCol w:w="975"/>
        <w:gridCol w:w="976"/>
        <w:gridCol w:w="34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1" w:name="SDM07_20050702_013No27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0</w:t>
            </w:r>
            <w:r>
              <w:rPr/>
              <w:fldChar w:fldCharType="end"/>
            </w:r>
            <w:bookmarkEnd w:id="21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nach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nach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3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y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Ah, we haven’t gone to Arunachal”, we cry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thi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160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en you were young women, the young m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9’3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129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ou were born in this village, weren’t you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74:8&gt; Tai question particle, used i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1365"/>
        <w:gridCol w:w="117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lirt with the young men of this villag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6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9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ouldn’t flirt with them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ouldn’t flirt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couldn’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218"/>
        <w:gridCol w:w="975"/>
        <w:gridCol w:w="975"/>
        <w:gridCol w:w="975"/>
        <w:gridCol w:w="976"/>
        <w:gridCol w:w="48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re all from the one (family)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620"/>
        <w:gridCol w:w="975"/>
        <w:gridCol w:w="1455"/>
        <w:gridCol w:w="145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74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 when did you meet young me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9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35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h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hu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n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si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We would meet them at the Bihu festival here, at the festival place ..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82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ere were several speakers talking at once and part of the tape in untranscribable at this poin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88"/>
        <w:gridCol w:w="1711"/>
        <w:gridCol w:w="974"/>
        <w:gridCol w:w="974"/>
        <w:gridCol w:w="974"/>
        <w:gridCol w:w="974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bookmarkStart w:id="22" w:name="SDM07_20050702_013No28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3</w:t>
            </w:r>
            <w:r>
              <w:rPr/>
              <w:fldChar w:fldCharType="end"/>
            </w:r>
            <w:bookmarkEnd w:id="22"/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yu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yu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=</w:t>
            </w:r>
            <w:r>
              <w:rPr/>
              <w:t>descend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e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would meet them when the Buddha statues were brought down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3" w:name="SDM07_20050702_013No28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4</w:t>
            </w:r>
            <w:r>
              <w:rPr/>
              <w:fldChar w:fldCharType="end"/>
            </w:r>
            <w:bookmarkEnd w:id="23"/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we would love (them)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Kalyoni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here in our village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is villag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70"/>
        <w:gridCol w:w="819"/>
        <w:gridCol w:w="975"/>
        <w:gridCol w:w="864"/>
        <w:gridCol w:w="2126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y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yu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come dow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the Buddhas were on the ground, when they had been brought dow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8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87"/>
        <w:gridCol w:w="971"/>
        <w:gridCol w:w="971"/>
        <w:gridCol w:w="971"/>
        <w:gridCol w:w="971"/>
        <w:gridCol w:w="971"/>
        <w:gridCol w:w="972"/>
        <w:gridCol w:w="972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Rengmai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38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Rengmai very many peopl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br/>
        <w:t>Am Seng</w:t>
      </w:r>
    </w:p>
    <w:tbl>
      <w:tblPr>
        <w:tblW w:w="6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many c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h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t Bihu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93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121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would flirt with the handsome on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0’3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760"/>
        <w:gridCol w:w="162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4" w:name="SDM07_20050702_013No29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5</w:t>
            </w:r>
            <w:r>
              <w:rPr/>
              <w:fldChar w:fldCharType="end"/>
            </w:r>
            <w:bookmarkEnd w:id="24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ng wom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107"/>
        <w:gridCol w:w="877"/>
        <w:gridCol w:w="895"/>
        <w:gridCol w:w="975"/>
        <w:gridCol w:w="787"/>
        <w:gridCol w:w="1418"/>
        <w:gridCol w:w="850"/>
        <w:gridCol w:w="4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ng m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ll those girls are so beautiful, the young men would s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young men say s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709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Turungs, the Aiton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858"/>
        <w:gridCol w:w="850"/>
        <w:gridCol w:w="975"/>
        <w:gridCol w:w="976"/>
        <w:gridCol w:w="976"/>
        <w:gridCol w:w="3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got married with an Ait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ito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Wakhyet</w:t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r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r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f Barpathar Aiton.’ $N=Am Seng Wakhyet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4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en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en3l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w En Lai’s elder brother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59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5" w:name="SDM07_20050702_013No30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6</w:t>
            </w:r>
            <w:r>
              <w:rPr/>
              <w:fldChar w:fldCharType="end"/>
            </w:r>
            <w:bookmarkEnd w:id="25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en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en3l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ter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Chaw En Lai, who come yesterday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en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en3l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w En Lai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s older brother was my husband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t his elder br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41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enla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 en la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w En Lai doesn’t have an elder br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shows SM’s misunderstanding of the kinship system. Chaw En Lai does indeed not have an elder brother, but he does have cousins, as will be see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1151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s elder uncle’s son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532"/>
        <w:gridCol w:w="851"/>
        <w:gridCol w:w="1594"/>
        <w:gridCol w:w="851"/>
        <w:gridCol w:w="975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i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ii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ii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el.br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el.b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his elder uncle’s so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161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6" w:name="SDM07_20050702_013No31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4</w:t>
            </w:r>
            <w:r>
              <w:rPr/>
              <w:fldChar w:fldCharType="end"/>
            </w:r>
            <w:bookmarkEnd w:id="2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ld m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4"/>
        <w:gridCol w:w="973"/>
        <w:gridCol w:w="973"/>
        <w:gridCol w:w="1292"/>
        <w:gridCol w:w="1276"/>
        <w:gridCol w:w="971"/>
        <w:gridCol w:w="412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el.b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yo.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is father and my husband’s father were brother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843"/>
        <w:gridCol w:w="567"/>
        <w:gridCol w:w="1444"/>
        <w:gridCol w:w="851"/>
        <w:gridCol w:w="850"/>
        <w:gridCol w:w="4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enl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ii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en3la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el.b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mbor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mbo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s elder uncle, but Chaw En Lai’s, ah, his father was the first (son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315:13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315:1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43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b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m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eldest on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316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851"/>
        <w:gridCol w:w="868"/>
        <w:gridCol w:w="850"/>
        <w:gridCol w:w="850"/>
        <w:gridCol w:w="975"/>
        <w:gridCol w:w="1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ii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el.b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718"/>
        <w:gridCol w:w="975"/>
        <w:gridCol w:w="115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we called him elder uncle, his father’s elder brother’s child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1’3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145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576"/>
        <w:gridCol w:w="195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el.br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yo.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husband and he were as two, as brothers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nach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nach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is now in yonder Arunachal Pradesh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97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marriageable relative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963"/>
        <w:gridCol w:w="965"/>
        <w:gridCol w:w="966"/>
      </w:tblGrid>
      <w:tr>
        <w:trPr/>
        <w:tc>
          <w:tcPr>
            <w:tcW w:w="7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322a)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marr.rel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rriageable relative.’ $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en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en3l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w En Lai is alone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1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is the only son of his father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115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f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55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ang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ang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my husband’s father had two male children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nachal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nachal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husband and one more who lives at yonder Junapathar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2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apath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t Junapath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onbu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onb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is the headman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330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onbu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onb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headma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331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158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onbu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onb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his name, this village headma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332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4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n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3n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g Ngun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n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3n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g Ngu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n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3ng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w Ong Ngun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Two speakers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cquain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don’t know him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cquain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 hi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79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’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3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there, they fell in love, got married and went back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970"/>
        <w:gridCol w:w="971"/>
        <w:gridCol w:w="969"/>
        <w:gridCol w:w="972"/>
        <w:gridCol w:w="969"/>
        <w:gridCol w:w="967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ister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ist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ist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you also know the Minister?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40:1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1"/>
        <w:gridCol w:w="971"/>
        <w:gridCol w:w="971"/>
        <w:gridCol w:w="971"/>
        <w:gridCol w:w="971"/>
        <w:gridCol w:w="972"/>
        <w:gridCol w:w="9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ister**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ister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ister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inist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341:1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72"/>
        <w:gridCol w:w="972"/>
        <w:gridCol w:w="1438"/>
        <w:gridCol w:w="970"/>
        <w:gridCol w:w="971"/>
        <w:gridCol w:w="971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s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ister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sai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ist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ist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inister at Nam Sai ..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342:3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 hi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haven’t been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9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750"/>
        <w:gridCol w:w="184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umkyi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um2kyi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his nam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Roi Seng</w:t>
      </w:r>
    </w:p>
    <w:tbl>
      <w:tblPr>
        <w:tblW w:w="7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3"/>
        <w:gridCol w:w="975"/>
        <w:gridCol w:w="211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umkyi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umkyi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um2kyi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um2kyi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u Phum Kyiu.’ $N=Ro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s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amsoom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 hi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aven’t you been there?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46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nach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nach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cquain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I don’t know him, I haven’t been to Arunacha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23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Immediately on the completion of this text, Mohudhar’s ornamental clock began to chim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0:57:00Z</dcterms:created>
  <dc:creator>Support</dc:creator>
  <dc:description/>
  <cp:keywords/>
  <dc:language>en-US</dc:language>
  <cp:lastModifiedBy>SMorey</cp:lastModifiedBy>
  <dcterms:modified xsi:type="dcterms:W3CDTF">2007-05-24T08:57:00Z</dcterms:modified>
  <cp:revision>210</cp:revision>
  <dc:subject/>
  <dc:title>Text numbe_</dc:title>
</cp:coreProperties>
</file>