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About Bong Jap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bout Bong Jap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ga (Phonidhar Shyam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chapathar (Abhong) village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5/11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cribed and transliterated with the help of Doga, Manik, Puspa and Ai My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5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Dog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8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975"/>
        <w:gridCol w:w="975"/>
        <w:gridCol w:w="975"/>
        <w:gridCol w:w="975"/>
        <w:gridCol w:w="133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...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chob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 ...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chob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248"/>
        <w:gridCol w:w="975"/>
        <w:gridCol w:w="975"/>
        <w:gridCol w:w="1736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851"/>
        <w:gridCol w:w="975"/>
        <w:gridCol w:w="975"/>
        <w:gridCol w:w="1743"/>
        <w:gridCol w:w="1560"/>
        <w:gridCol w:w="2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d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jap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 dii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3 jap1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-fa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Banchob had come, our uncle Bong Jap went to Na Kthong, I mean to Rengmai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1266"/>
        <w:gridCol w:w="975"/>
        <w:gridCol w:w="1151"/>
        <w:gridCol w:w="975"/>
        <w:gridCol w:w="73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(di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(dii1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089"/>
        <w:gridCol w:w="975"/>
        <w:gridCol w:w="1622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124"/>
        <w:gridCol w:w="975"/>
        <w:gridCol w:w="1320"/>
        <w:gridCol w:w="975"/>
        <w:gridCol w:w="975"/>
        <w:gridCol w:w="7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5"/>
        <w:gridCol w:w="51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ar-m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his mother died, when living in Na Kthong she died, after his mother died he went to be in his father-in-law’s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c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ar-mo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he is with his father-in-law’s peopl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hifted to Rengmai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7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1"/>
        <w:gridCol w:w="1003"/>
        <w:gridCol w:w="972"/>
        <w:gridCol w:w="972"/>
        <w:gridCol w:w="971"/>
        <w:gridCol w:w="971"/>
        <w:gridCol w:w="97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t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he shifted to Rengma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68"/>
        <w:gridCol w:w="975"/>
        <w:gridCol w:w="867"/>
        <w:gridCol w:w="851"/>
        <w:gridCol w:w="976"/>
        <w:gridCol w:w="1292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 go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 goi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did not have anybody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293"/>
        <w:gridCol w:w="975"/>
        <w:gridCol w:w="754"/>
        <w:gridCol w:w="850"/>
        <w:gridCol w:w="23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j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hek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3 j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he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y ceremonial lead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266"/>
        <w:gridCol w:w="1303"/>
        <w:gridCol w:w="975"/>
        <w:gridCol w:w="975"/>
        <w:gridCol w:w="3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ur Bong Jap’s wife is a Rengmai girl, isn’t sh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2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ngm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ngm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 a Rengmai gir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s that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3:04:00Z</dcterms:created>
  <dc:creator>Support</dc:creator>
  <dc:description/>
  <cp:keywords/>
  <dc:language>en-US</dc:language>
  <cp:lastModifiedBy>SMorey</cp:lastModifiedBy>
  <dcterms:modified xsi:type="dcterms:W3CDTF">2006-12-07T05:20:00Z</dcterms:modified>
  <cp:revision>7</cp:revision>
  <dc:subject/>
  <dc:title>Text numbe_</dc:title>
</cp:coreProperties>
</file>