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Mahamaya’s dream I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Doga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3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ahamaya’s Dream I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is was translated by Doga while reading the Assamese book containing the story. The style is therefore not spoken style but may point towards a Turung written style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ga (Phonidhar Shyam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chapathar (Abhong) village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5/11/2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cribed and transliterated with the help ofPuspa and Ai Mya Seng and Kon Se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ed on M-Audio Microtrack 24/96; settings at 24/48, Sony Microphone ECM ZS9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wnloaded to comput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’56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34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34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Doga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\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it is 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Read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p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p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 is a country called Nep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725"/>
        <w:gridCol w:w="12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p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 g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p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 gai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.</w:t>
            </w:r>
            <w:r>
              <w:rPr>
                <w:smallCaps/>
              </w:rPr>
              <w:t>redup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at Nepal country is very beautifu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1134"/>
        <w:gridCol w:w="975"/>
        <w:gridCol w:w="1719"/>
        <w:gridCol w:w="975"/>
        <w:gridCol w:w="975"/>
        <w:gridCol w:w="60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 ga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 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 gai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 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.</w:t>
            </w:r>
            <w:r>
              <w:rPr>
                <w:smallCaps/>
              </w:rPr>
              <w:t>redup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Very beautiful and very brigh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709"/>
        <w:gridCol w:w="708"/>
        <w:gridCol w:w="975"/>
        <w:gridCol w:w="868"/>
        <w:gridCol w:w="1459"/>
        <w:gridCol w:w="976"/>
        <w:gridCol w:w="976"/>
        <w:gridCol w:w="31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pilavast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pilavast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szCs w:val="24"/>
                <w:lang w:bidi="th-TH"/>
              </w:rPr>
            </w:pPr>
            <w:r>
              <w:rPr>
                <w:rFonts w:cs="Banchob" w:ascii="Banchob" w:hAnsi="Banchob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c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 that place was called Kapilavatth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2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418"/>
        <w:gridCol w:w="1559"/>
        <w:gridCol w:w="709"/>
        <w:gridCol w:w="1293"/>
        <w:gridCol w:w="692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ikyo*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ngkho*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uddhudho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iky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ngkh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uddhudho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aa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 xml:space="preserve">Sakka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ng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uddhudhana of the Sakka caste was the king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:</w:t>
        <w:tab/>
        <w:t xml:space="preserve">The use of the continuous </w:t>
      </w:r>
      <w:r>
        <w:rPr>
          <w:i/>
          <w:iCs/>
          <w:lang w:val="en-AU"/>
        </w:rPr>
        <w:t>nanga</w:t>
      </w:r>
      <w:r>
        <w:rPr>
          <w:lang w:val="en-AU"/>
        </w:rPr>
        <w:t xml:space="preserve"> here is probably a translation of the Assamese present form, V </w:t>
      </w:r>
      <w:r>
        <w:rPr>
          <w:i/>
          <w:iCs/>
          <w:lang w:val="en-AU"/>
        </w:rPr>
        <w:t>ase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12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(yong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iu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iu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rit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ri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eing king, he wanted to follow the Dharma proper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ing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ing3y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led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e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is wisdom was very tru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1283"/>
        <w:gridCol w:w="975"/>
        <w:gridCol w:w="975"/>
        <w:gridCol w:w="11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7_034No1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**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r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2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 m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gra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m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1266"/>
        <w:gridCol w:w="975"/>
        <w:gridCol w:w="905"/>
        <w:gridCol w:w="850"/>
        <w:gridCol w:w="975"/>
        <w:gridCol w:w="976"/>
        <w:gridCol w:w="40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nga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an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ngaa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 ca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dopt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e adopted and took care of the people of the country like they were his childr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0:1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ly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ly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10"/>
        <w:gridCol w:w="850"/>
        <w:gridCol w:w="973"/>
        <w:gridCol w:w="972"/>
        <w:gridCol w:w="748"/>
        <w:gridCol w:w="1276"/>
        <w:gridCol w:w="971"/>
        <w:gridCol w:w="1237"/>
        <w:gridCol w:w="276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vadatt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jdhani*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vadatt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jdhani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szCs w:val="24"/>
                <w:lang w:bidi="th-TH"/>
              </w:rPr>
            </w:pPr>
            <w:r>
              <w:rPr>
                <w:rFonts w:cs="Banchob" w:ascii="Banchob" w:hAnsi="Banchob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pita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, on another country’s side, there was country called Kulyo, the capital of Devadatt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1:1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king called Anjana was the king of that count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e had two daught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851"/>
        <w:gridCol w:w="975"/>
        <w:gridCol w:w="11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iu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iu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rit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r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oth daughters wanted to have merit in their min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14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utam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amay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utam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hamay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utam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utam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elder daughter was called Gautami, I mean Mahamaya and the younger one was called Gautam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4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1283"/>
        <w:gridCol w:w="878"/>
        <w:gridCol w:w="1459"/>
        <w:gridCol w:w="853"/>
        <w:gridCol w:w="84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7_034No1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uddhudhon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uddhudhon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452"/>
        <w:gridCol w:w="975"/>
        <w:gridCol w:w="12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 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92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khr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-khring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-</w:t>
            </w:r>
            <w:r>
              <w:rPr/>
              <w:t>sta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e, Anjana, gave his own two daughters to stay with Suddhadhana King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51"/>
        <w:gridCol w:w="975"/>
        <w:gridCol w:w="1158"/>
        <w:gridCol w:w="975"/>
        <w:gridCol w:w="1144"/>
        <w:gridCol w:w="8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7_034No1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h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tta**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o?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tt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P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ve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v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81"/>
        <w:gridCol w:w="800"/>
        <w:gridCol w:w="1262"/>
        <w:gridCol w:w="707"/>
        <w:gridCol w:w="866"/>
        <w:gridCol w:w="851"/>
        <w:gridCol w:w="1701"/>
      </w:tblGrid>
      <w:tr>
        <w:trPr/>
        <w:tc>
          <w:tcPr>
            <w:tcW w:w="70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 nga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ph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phrowng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 ngaa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phaa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3phroong2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.</w:t>
            </w:r>
            <w:r>
              <w:rPr>
                <w:smallCaps/>
              </w:rPr>
              <w:t>redupl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ng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l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lve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ng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ng3r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ng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ll of them were living like this, with a lot of love and kindness and also a lot of silver and gold and thi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7:7&gt; Pal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1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=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th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def</w:t>
            </w:r>
            <w:r>
              <w:rPr/>
              <w:t>=</w:t>
            </w:r>
            <w:r>
              <w:rPr>
                <w:smallCaps/>
              </w:rPr>
              <w:t>adv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i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i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j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lthough all this could be said, yet his (Huddhodhana’s) mind was not happ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is mind was not brigh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975"/>
        <w:gridCol w:w="975"/>
        <w:gridCol w:w="975"/>
        <w:gridCol w:w="132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andchi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ecause of saying that, he had no children or grandchildr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885"/>
        <w:gridCol w:w="709"/>
        <w:gridCol w:w="975"/>
        <w:gridCol w:w="17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phrow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3phro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and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ld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lve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1151"/>
        <w:gridCol w:w="851"/>
        <w:gridCol w:w="709"/>
        <w:gridCol w:w="975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 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m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io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 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muu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io2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ype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thoug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d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joy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was because of having no children that his mind was not happy, although he had many types of gold and silv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mj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m1j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uff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is mind was really suffer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761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mj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m1j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uff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n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a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uffering, in this way, many years pass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7_034No2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 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709"/>
        <w:gridCol w:w="975"/>
        <w:gridCol w:w="726"/>
        <w:gridCol w:w="851"/>
        <w:gridCol w:w="976"/>
        <w:gridCol w:w="2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ma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3mang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eam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ne day, the elder daughter, in this way, while sleeping a dream was seen by 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93"/>
        <w:gridCol w:w="975"/>
        <w:gridCol w:w="975"/>
        <w:gridCol w:w="975"/>
        <w:gridCol w:w="136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7_034No2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ama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m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hama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3mang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eam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in the dream of Mahamaya, the elder daughter, while sleeping, four </w:t>
      </w:r>
      <w:r>
        <w:rPr>
          <w:i/>
          <w:iCs/>
        </w:rPr>
        <w:t>nats</w:t>
      </w:r>
      <w:r>
        <w:rPr/>
        <w:t xml:space="preserve"> ca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Coming near to her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3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975"/>
        <w:gridCol w:w="975"/>
        <w:gridCol w:w="976"/>
        <w:gridCol w:w="892"/>
        <w:gridCol w:w="1193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leng*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ow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le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oo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d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e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u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i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i3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tc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’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tch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 xml:space="preserve"> ‘</w:t>
      </w:r>
      <w:r>
        <w:rPr/>
        <w:t>At the four legs of the bed where she was sleeping, those four (</w:t>
      </w:r>
      <w:r>
        <w:rPr>
          <w:i/>
          <w:iCs/>
        </w:rPr>
        <w:t>nats</w:t>
      </w:r>
      <w:r>
        <w:rPr/>
        <w:t>) took her, caught up with her and carried her aw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132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u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imal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u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imal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u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 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m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i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3m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pi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e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j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h, they took her to the top of the Himalaya mountains, in the dream, happi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975"/>
        <w:gridCol w:w="185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 ngu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ng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y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ng2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yu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-</w:t>
            </w:r>
            <w:r>
              <w:rPr/>
              <w:t>go d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ee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n, coming down from there, they put her dow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y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yu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-</w:t>
            </w:r>
            <w:r>
              <w:rPr/>
              <w:t>go d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an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landing place was very pla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1442"/>
        <w:gridCol w:w="188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 goi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yu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 goi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yu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-</w:t>
            </w:r>
            <w:r>
              <w:rPr/>
              <w:t>go dow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was very plain and a very beautiful pla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l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re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t was a place where many </w:t>
      </w:r>
      <w:r>
        <w:rPr>
          <w:i/>
          <w:iCs/>
        </w:rPr>
        <w:t>sal</w:t>
      </w:r>
      <w:r>
        <w:rPr/>
        <w:t xml:space="preserve"> trees w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2:1&gt; As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9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l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 n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ni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re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re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a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She remained, shaded by the </w:t>
      </w:r>
      <w:r>
        <w:rPr>
          <w:i/>
          <w:iCs/>
        </w:rPr>
        <w:t>hal</w:t>
      </w:r>
      <w:r>
        <w:rPr/>
        <w:t xml:space="preserve"> tre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3:1&gt; As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4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 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a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 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ere just stop it a litt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ExampleTurung">
    <w:name w:val="Example Turung"/>
    <w:basedOn w:val="Example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2:50:00Z</dcterms:created>
  <dc:creator>Support</dc:creator>
  <dc:description/>
  <cp:keywords/>
  <dc:language>en-US</dc:language>
  <cp:lastModifiedBy>SMorey</cp:lastModifiedBy>
  <dcterms:modified xsi:type="dcterms:W3CDTF">2007-09-05T01:31:00Z</dcterms:modified>
  <cp:revision>14</cp:revision>
  <dc:subject/>
  <dc:title>Text numbe_</dc:title>
</cp:coreProperties>
</file>