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i/>
          <w:i/>
          <w:i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raditional Turung song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8-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Lament - Traditional Turung so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Ananta Singpho learned this song from his mother. 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7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8 (5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3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8-005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8-005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>
          <w:lang w:val="en-AU"/>
        </w:rPr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</w:t>
      </w:r>
      <w:r>
        <w:rPr>
          <w:rFonts w:cs="Banchob" w:ascii="Banchob" w:hAnsi="Banchob"/>
          <w:lang w:val="en-AU"/>
        </w:rPr>
        <w:t>naa2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733"/>
        <w:gridCol w:w="975"/>
        <w:gridCol w:w="976"/>
        <w:gridCol w:w="11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r, ah, now there are not many of your Turung people’s song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are n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716"/>
        <w:gridCol w:w="127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ur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I ... why are there no song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r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arlier there were crying songs when people d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on our side we do not cry with so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2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gether ..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851"/>
        <w:gridCol w:w="975"/>
        <w:gridCol w:w="975"/>
        <w:gridCol w:w="761"/>
        <w:gridCol w:w="976"/>
        <w:gridCol w:w="976"/>
        <w:gridCol w:w="31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 they were, they were said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ng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b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usband, dear, wake, wake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 The husband has died, and in this way the wife is making a lament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469"/>
        <w:gridCol w:w="15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erosene**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erosen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ca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rosen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blac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foreigner’s blackened kerosene is burn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9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6"/>
        <w:gridCol w:w="844"/>
        <w:gridCol w:w="975"/>
        <w:gridCol w:w="1168"/>
        <w:gridCol w:w="1611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a3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c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er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ing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bla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are reading the foreigner’s black wri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ake, wake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43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t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say like that the Britisher’s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2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43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is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i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i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ddhist words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(&lt;13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t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riti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4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3"/>
        <w:gridCol w:w="1295"/>
        <w:gridCol w:w="973"/>
        <w:gridCol w:w="973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*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tis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Britishers word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5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5"/>
        <w:gridCol w:w="13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tish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ti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ign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iti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 also call the British as </w:t>
      </w:r>
      <w:r>
        <w:rPr>
          <w:i/>
        </w:rPr>
        <w:t>gl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6:6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158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a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c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ing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bla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ll also read their black letter wri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tt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ead their let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0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2"/>
        <w:gridCol w:w="973"/>
        <w:gridCol w:w="1261"/>
        <w:gridCol w:w="1436"/>
        <w:gridCol w:w="973"/>
        <w:gridCol w:w="973"/>
        <w:gridCol w:w="9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min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a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1min2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cang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i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.black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85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erosene**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erose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erose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 black oil, the kerosene, will bur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2:8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975"/>
        <w:gridCol w:w="778"/>
        <w:gridCol w:w="976"/>
        <w:gridCol w:w="143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waking, dead people do not wake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like that we will also c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6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g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y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pa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couple’s lament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g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y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pa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couple’s lame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709"/>
        <w:gridCol w:w="975"/>
        <w:gridCol w:w="716"/>
        <w:gridCol w:w="975"/>
        <w:gridCol w:w="1161"/>
        <w:gridCol w:w="567"/>
        <w:gridCol w:w="992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07"/>
        <w:gridCol w:w="1266"/>
        <w:gridCol w:w="604"/>
        <w:gridCol w:w="1134"/>
        <w:gridCol w:w="1134"/>
        <w:gridCol w:w="892"/>
        <w:gridCol w:w="976"/>
        <w:gridCol w:w="29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nglai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u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ng3lai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3suu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3suu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o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low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like this, slowly you are losing your Turung songs and custom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n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ng3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custom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29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re losing them in this Assam count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will be lost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NG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Jogen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1027"/>
        <w:gridCol w:w="99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r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875"/>
        <w:gridCol w:w="99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a?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a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r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r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the sunlight is strong the piglets will take the heat of the sun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,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9:52:00Z</dcterms:created>
  <dc:creator>Support</dc:creator>
  <dc:description/>
  <cp:keywords/>
  <dc:language>en-US</dc:language>
  <cp:lastModifiedBy>SMorey</cp:lastModifiedBy>
  <dcterms:modified xsi:type="dcterms:W3CDTF">2007-05-02T01:34:00Z</dcterms:modified>
  <cp:revision>12</cp:revision>
  <dc:subject/>
  <dc:title>Text numbe_</dc:title>
</cp:coreProperties>
</file>