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Singpho and Turung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Binod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3-01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ingpho and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ino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Mani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.7.3 (10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’14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2-010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2-010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Binod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1311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un kt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un2 k%t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rt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el.s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au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un kt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au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un2 k%t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cess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rt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my sister was so long, you say it in a short way.’ $N=Bogi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2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=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is your nam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n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n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name is Bin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n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n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in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n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n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Binod Shyam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0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n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n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Binod Shyam, at Basapathar.’ $N=Stephen Morey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4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0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asapath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03"/>
        <w:gridCol w:w="97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Born at Basapathar.’ $N=Stephen Morey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orn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ave you been to the upper Assam sid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ave be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do you also know the upper Assam sid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2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768"/>
        <w:gridCol w:w="975"/>
        <w:gridCol w:w="1248"/>
        <w:gridCol w:w="810"/>
        <w:gridCol w:w="810"/>
        <w:gridCol w:w="929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do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do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t was staying there on the Upper Assam side, at Mudoi villag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975"/>
        <w:gridCol w:w="975"/>
        <w:gridCol w:w="976"/>
        <w:gridCol w:w="5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...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 ...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138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1200"/>
        <w:gridCol w:w="975"/>
        <w:gridCol w:w="1320"/>
        <w:gridCol w:w="975"/>
        <w:gridCol w:w="33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, ah when talking with the Upper Assam people, the Singphos, can you understand them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understand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170"/>
        <w:gridCol w:w="117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u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3suu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3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low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l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, slowly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8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88"/>
        <w:gridCol w:w="975"/>
        <w:gridCol w:w="999"/>
        <w:gridCol w:w="966"/>
        <w:gridCol w:w="1272"/>
        <w:gridCol w:w="975"/>
        <w:gridCol w:w="45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u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3suu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3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low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l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understand when they speak slow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f they are fas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7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there words are fast, I cannot understand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72"/>
        <w:gridCol w:w="975"/>
        <w:gridCol w:w="45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don’t understan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3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72"/>
        <w:gridCol w:w="45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understa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21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nt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heard as the mountain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  <w:gridCol w:w="976"/>
        <w:gridCol w:w="47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nt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ountain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nt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ountain peopl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9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ntai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hearing the mountain peopl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8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1308"/>
        <w:gridCol w:w="900"/>
        <w:gridCol w:w="1518"/>
        <w:gridCol w:w="975"/>
        <w:gridCol w:w="976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hearing it I don’t understand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518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don’t understand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975"/>
        <w:gridCol w:w="123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135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I want to know, about the different Singpho languag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260"/>
        <w:gridCol w:w="990"/>
        <w:gridCol w:w="975"/>
        <w:gridCol w:w="975"/>
        <w:gridCol w:w="120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dau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dau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18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How the language called Singpho, yonder Singpho language, is different from Turung language or not different, like thi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810"/>
        <w:gridCol w:w="975"/>
        <w:gridCol w:w="975"/>
        <w:gridCol w:w="975"/>
        <w:gridCol w:w="765"/>
        <w:gridCol w:w="126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48"/>
        <w:gridCol w:w="975"/>
        <w:gridCol w:w="975"/>
        <w:gridCol w:w="975"/>
        <w:gridCol w:w="11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--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383"/>
        <w:gridCol w:w="975"/>
        <w:gridCol w:w="825"/>
        <w:gridCol w:w="1560"/>
        <w:gridCol w:w="975"/>
        <w:gridCol w:w="975"/>
        <w:gridCol w:w="59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ll they, let me see what, what we call </w:t>
      </w:r>
      <w:r>
        <w:rPr>
          <w:i/>
        </w:rPr>
        <w:t>achi</w:t>
      </w:r>
      <w:r>
        <w:rPr/>
        <w:t xml:space="preserve">, that is the mother’s younger sister ..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6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99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 d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 d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  <w:r>
              <w:rPr/>
              <w:t>.</w:t>
            </w:r>
            <w:r>
              <w:rPr>
                <w:smallCaps/>
              </w:rPr>
              <w:t>in.l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y call </w:t>
      </w:r>
      <w:r>
        <w:rPr>
          <w:i/>
        </w:rPr>
        <w:t>anu do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is a continuation of (37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9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d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 d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  <w:r>
              <w:rPr/>
              <w:t>.</w:t>
            </w:r>
            <w:r>
              <w:rPr>
                <w:smallCaps/>
              </w:rPr>
              <w:t>in.l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</w:t>
      </w:r>
      <w:r>
        <w:rPr>
          <w:i/>
        </w:rPr>
        <w:t>anu doi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4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9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d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 d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  <w:r>
              <w:rPr/>
              <w:t>.</w:t>
            </w:r>
            <w:r>
              <w:rPr>
                <w:smallCaps/>
              </w:rPr>
              <w:t>in.l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They say) </w:t>
      </w:r>
      <w:r>
        <w:rPr>
          <w:i/>
        </w:rPr>
        <w:t>anu do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975"/>
        <w:gridCol w:w="975"/>
        <w:gridCol w:w="183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d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 d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in.l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y call our father’s younger brother as </w:t>
      </w:r>
      <w:r>
        <w:rPr>
          <w:i/>
        </w:rPr>
        <w:t>awa do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3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d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 d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in.l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They call him) </w:t>
      </w:r>
      <w:r>
        <w:rPr>
          <w:i/>
        </w:rPr>
        <w:t>awa doi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speak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126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about the words for mother, I mean granparent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7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139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j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j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y are called as </w:t>
      </w:r>
      <w:r>
        <w:rPr>
          <w:i/>
        </w:rPr>
        <w:t>awoi</w:t>
      </w:r>
      <w:r>
        <w:rPr/>
        <w:t xml:space="preserve"> and </w:t>
      </w:r>
      <w:r>
        <w:rPr>
          <w:i/>
        </w:rPr>
        <w:t>aj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j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s </w:t>
      </w:r>
      <w:r>
        <w:rPr>
          <w:i/>
        </w:rPr>
        <w:t>aji</w:t>
      </w:r>
      <w:r>
        <w:rPr/>
        <w:t>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y don’t call him </w:t>
      </w:r>
      <w:r>
        <w:rPr>
          <w:i/>
        </w:rPr>
        <w:t>apu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inod</w:t>
      </w:r>
    </w:p>
    <w:tbl>
      <w:tblPr>
        <w:tblW w:w="8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15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j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j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y call our grandfather as </w:t>
      </w:r>
      <w:r>
        <w:rPr>
          <w:i/>
          <w:iCs/>
        </w:rPr>
        <w:t>aj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In the notebook, this line is given as </w:t>
      </w:r>
      <w:r>
        <w:rPr>
          <w:lang w:val="en-US"/>
        </w:rPr>
        <w:t>&lt;IT&gt;</w:t>
      </w:r>
      <w:r>
        <w:rPr>
          <w:i/>
          <w:lang w:val="en-US"/>
        </w:rPr>
        <w:t>apu n ngu khni wa achi he ngu</w:t>
      </w:r>
      <w:r>
        <w:rPr>
          <w:lang w:val="en-US"/>
        </w:rPr>
        <w:t>&lt;/IT&gt;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128"/>
        <w:gridCol w:w="896"/>
        <w:gridCol w:w="1068"/>
        <w:gridCol w:w="900"/>
        <w:gridCol w:w="976"/>
        <w:gridCol w:w="82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lk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s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mallCaps/>
                <w:lang w:val="en-US"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ey, I mean their speech is fast is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ir speech is not fa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t fas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t fas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l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ir speech is sl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620"/>
        <w:gridCol w:w="975"/>
        <w:gridCol w:w="975"/>
        <w:gridCol w:w="975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.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it is not like Basapatha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nod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n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68"/>
        <w:gridCol w:w="900"/>
        <w:gridCol w:w="90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Basapathar language is a little bi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it is fa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speech of the Upper (Assam people) is not fa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not fast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ood.’ $N=Stephen Morey$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1:31:00Z</dcterms:created>
  <dc:creator>Support</dc:creator>
  <dc:description/>
  <cp:keywords/>
  <dc:language>en-US</dc:language>
  <cp:lastModifiedBy>SMorey</cp:lastModifiedBy>
  <dcterms:modified xsi:type="dcterms:W3CDTF">2007-05-24T08:28:00Z</dcterms:modified>
  <cp:revision>19</cp:revision>
  <dc:subject/>
  <dc:title>Text numbe_</dc:title>
</cp:coreProperties>
</file>