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Further information about Turung funerals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urther information about Turung funeral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3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5 (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’1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0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0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s it read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5"/>
        <w:gridCol w:w="14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your Balipathar some things are not the same, eh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cording is Aishu’s response to the texts given by Ja Ai Turung about funerals in Rengmai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260"/>
        <w:gridCol w:w="810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5_008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2la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03"/>
        <w:gridCol w:w="117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morrow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1170"/>
        <w:gridCol w:w="975"/>
        <w:gridCol w:w="975"/>
        <w:gridCol w:w="147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rni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=</w:t>
            </w: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our Turung custom, when a person dies today, on the morrow in the morning, all the people who have heard about it will come, without being invi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144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y will bring the monk at once, and all will pr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3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a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at about 12 o’clock, (we will) go to bury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:6-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90"/>
        <w:gridCol w:w="1132"/>
        <w:gridCol w:w="972"/>
        <w:gridCol w:w="1303"/>
        <w:gridCol w:w="972"/>
        <w:gridCol w:w="971"/>
        <w:gridCol w:w="974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i*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sa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i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s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3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e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/>
              <w:t>that=grou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when we have gone to bury him, when we have done like that and it is finished, those who have money will organise a festival, make a funeral, after seven da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11,17,1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5_008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t night, ah, there will be a reading of books for all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o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o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e reading of the books, themselves, all the dead man’s people will make tea for all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5_008No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od and drink will be given to all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169"/>
        <w:gridCol w:w="1300"/>
        <w:gridCol w:w="975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eading of the books will last for one or two hou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:1,3,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14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d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d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on that seventh day, the seventh day, they will invite all the important people, and the monks and novices and many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43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e people will be invi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699"/>
        <w:gridCol w:w="975"/>
        <w:gridCol w:w="975"/>
        <w:gridCol w:w="975"/>
        <w:gridCol w:w="976"/>
        <w:gridCol w:w="976"/>
        <w:gridCol w:w="3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on the seventh day they will make a funeral celebra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8"/>
        <w:gridCol w:w="850"/>
        <w:gridCol w:w="1407"/>
        <w:gridCol w:w="15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5_008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l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d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luu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da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i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nation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nat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rran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3"/>
        <w:gridCol w:w="1176"/>
        <w:gridCol w:w="6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yod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ot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yo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ot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rr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will arrange for donations, and if there is a Buddha image it will be car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7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books will also be car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will be carried to every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 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1168"/>
        <w:gridCol w:w="1400"/>
        <w:gridCol w:w="7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tikuri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grup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ti ku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grup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tceter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circle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circl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will pray at every house, and so on, going around the whol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1:8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80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ch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3c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 pouring ceremo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>
          <w:u w:val="single"/>
        </w:rPr>
      </w:pPr>
      <w:r>
        <w:rPr/>
        <w:t>‘</w:t>
      </w:r>
      <w:r>
        <w:rPr/>
        <w:t xml:space="preserve">And then, after the </w:t>
      </w:r>
      <w:r>
        <w:rPr>
          <w:i/>
        </w:rPr>
        <w:t>Patesa</w:t>
      </w:r>
      <w:r>
        <w:rPr/>
        <w:t xml:space="preserve"> has been carried to the houses like this, on the morrow will be the water pouring ceremony and then these things are kept at the temple.’</w:t>
      </w:r>
    </w:p>
    <w:p>
      <w:pPr>
        <w:pStyle w:val="Normal"/>
        <w:tabs>
          <w:tab w:val="left" w:pos="720" w:leader="none"/>
        </w:tabs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1:28:00Z</dcterms:created>
  <dc:creator>Support</dc:creator>
  <dc:description/>
  <cp:keywords/>
  <dc:language>en-US</dc:language>
  <cp:lastModifiedBy>SMorey</cp:lastModifiedBy>
  <dcterms:modified xsi:type="dcterms:W3CDTF">2007-05-04T08:23:00Z</dcterms:modified>
  <cp:revision>21</cp:revision>
  <dc:subject/>
  <dc:title>Text numbe_</dc:title>
</cp:coreProperties>
</file>