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 w:val="28"/>
          <w:lang w:val="en-AU"/>
        </w:rPr>
      </w:pPr>
      <w:r>
        <w:rPr>
          <w:rFonts w:cs="Arial" w:ascii="Arial" w:hAnsi="Arial"/>
          <w:b/>
          <w:bCs/>
          <w:i/>
          <w:iCs/>
          <w:sz w:val="28"/>
          <w:lang w:val="en-AU"/>
        </w:rPr>
        <w:t>Opium preparation and use III</w:t>
      </w:r>
    </w:p>
    <w:p>
      <w:pPr>
        <w:pStyle w:val="Normal"/>
        <w:ind w:left="720" w:hanging="720"/>
        <w:jc w:val="center"/>
        <w:rPr>
          <w:lang w:val="en-AU"/>
        </w:rPr>
      </w:pPr>
      <w:r>
        <w:rPr>
          <w:lang w:val="en-AU"/>
        </w:rPr>
        <w:t>told by Aishu Shyam</w:t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ext">
        <w:r>
          <w:rPr>
            <w:rStyle w:val="InternetLink"/>
            <w:lang w:val="en-AU"/>
          </w:rPr>
          <w:t>Turung Text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ranslation">
        <w:r>
          <w:rPr>
            <w:rStyle w:val="InternetLink"/>
            <w:lang w:val="en-AU"/>
          </w:rPr>
          <w:t>Translation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Analysis">
        <w:r>
          <w:rPr>
            <w:rStyle w:val="InternetLink"/>
            <w:lang w:val="en-AU"/>
          </w:rPr>
          <w:t>Analysis</w:t>
        </w:r>
      </w:hyperlink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Link to Audio file for this text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524"/>
      </w:tblGrid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ext number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50705-023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 xml:space="preserve">Opium Preparation and Use </w:t>
            </w:r>
            <w:r>
              <w:rPr>
                <w:smallCaps/>
                <w:lang w:val="en-AU"/>
              </w:rPr>
              <w:t>III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Informa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Aishu Shyam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lac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Balipathar Village, Karbi Anglong District, Assam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Languag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 (Tibeto-Burman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ate of recording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15/2/2005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Transcription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artly transcribed in 2005 notebook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ion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ed with the assistance of Aishu Shyam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ublic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en-AU"/>
              </w:rPr>
              <w:t>Minidisc 2005.7.5 (23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ed at Melbourne University, using Minidisc Transfer Editor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length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en-AU"/>
              </w:rPr>
              <w:t>3’21”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ound fil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en-AU"/>
              </w:rPr>
              <w:t>SDM07-20050705-023.wav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 of this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en-AU"/>
              </w:rPr>
              <w:t>SDM07-20050705-023.doc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Format of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pecial fonts used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.ttf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not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Examples are marked up with separate fields – first line is ‘Example Phonemic’, second line is ‘Example gloss’ and the translation line is ‘Example translation’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$Defaults: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for the two line examples:</w:t>
      </w:r>
    </w:p>
    <w:p>
      <w:pPr>
        <w:pStyle w:val="Normal"/>
        <w:rPr/>
      </w:pPr>
      <w:r>
        <w:rPr>
          <w:lang w:val="en-AU"/>
        </w:rPr>
        <w:t>1</w:t>
      </w:r>
      <w:r>
        <w:rPr>
          <w:vertAlign w:val="superscript"/>
          <w:lang w:val="en-AU"/>
        </w:rPr>
        <w:t>st</w:t>
      </w:r>
      <w:r>
        <w:rPr>
          <w:lang w:val="en-AU"/>
        </w:rPr>
        <w:t xml:space="preserve"> line – Times New Roman font 12 point</w:t>
      </w:r>
    </w:p>
    <w:p>
      <w:pPr>
        <w:pStyle w:val="Normal"/>
        <w:rPr/>
      </w:pPr>
      <w:r>
        <w:rPr>
          <w:lang w:val="en-AU"/>
        </w:rPr>
        <w:t>2</w:t>
      </w:r>
      <w:r>
        <w:rPr>
          <w:vertAlign w:val="superscript"/>
          <w:lang w:val="en-AU"/>
        </w:rPr>
        <w:t>nd</w:t>
      </w:r>
      <w:r>
        <w:rPr>
          <w:lang w:val="en-AU"/>
        </w:rPr>
        <w:t xml:space="preserve"> line – DoulosSIL font 12 point</w:t>
      </w:r>
    </w:p>
    <w:p>
      <w:pPr>
        <w:pStyle w:val="Normal"/>
        <w:rPr/>
      </w:pPr>
      <w:r>
        <w:rPr>
          <w:lang w:val="en-AU"/>
        </w:rPr>
        <w:t>3</w:t>
      </w:r>
      <w:r>
        <w:rPr>
          <w:vertAlign w:val="superscript"/>
          <w:lang w:val="en-AU"/>
        </w:rPr>
        <w:t>rd</w:t>
      </w:r>
      <w:r>
        <w:rPr>
          <w:lang w:val="en-AU"/>
        </w:rPr>
        <w:t xml:space="preserve"> line – Times New Roman font 12 point – except for sections marked with other fonts, as &lt;SIL&gt;</w:t>
      </w:r>
      <w:r>
        <w:rPr>
          <w:rFonts w:cs="Doulos SIL" w:ascii="Doulos SIL" w:hAnsi="Doulos SIL"/>
          <w:lang w:val="en-AU"/>
        </w:rPr>
        <w:t>naa²</w:t>
      </w:r>
      <w:r>
        <w:rPr>
          <w:lang w:val="en-AU"/>
        </w:rPr>
        <w:t>&lt;/SIL&gt;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speaker: Aishu Shyam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0" w:name="Text"/>
      <w:bookmarkEnd w:id="0"/>
      <w:r>
        <w:rPr>
          <w:lang w:val="en-AU"/>
        </w:rPr>
        <w:t>TEXT: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1" w:name="Translation"/>
      <w:bookmarkEnd w:id="1"/>
      <w:r>
        <w:rPr>
          <w:lang w:val="en-AU"/>
        </w:rPr>
        <w:t>TRANSLATION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2" w:name="Analysis"/>
      <w:bookmarkEnd w:id="2"/>
      <w:r>
        <w:rPr>
          <w:lang w:val="en-AU"/>
        </w:rPr>
        <w:t>ANALYSI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%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it is ready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im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tell it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it is ready.’ $N=Stephen Morey$</w:t>
      </w:r>
    </w:p>
    <w:p>
      <w:pPr>
        <w:pStyle w:val="ExampleTranslation"/>
        <w:rPr/>
      </w:pPr>
      <w:r>
        <w:rPr/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ishu</w:t>
      </w:r>
    </w:p>
    <w:tbl>
      <w:tblPr>
        <w:tblW w:w="79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143"/>
        <w:gridCol w:w="975"/>
        <w:gridCol w:w="975"/>
        <w:gridCol w:w="120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3" w:name="SDM07_20050705_023No4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bookmarkEnd w:id="3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ni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j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%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j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pi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in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975"/>
        <w:gridCol w:w="975"/>
        <w:gridCol w:w="1110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d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o3di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 da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%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pium pip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ng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g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s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gu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%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%s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po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tto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pi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hen making the opium is complete, (the ways of ingesting it are) an opium pipe, or on a tin spoon, and some cotton which would be put with the opium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4:2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**&lt;4:15&gt; Assamese word, ultimately of English origin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0’39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put on the fir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48"/>
        <w:gridCol w:w="975"/>
        <w:gridCol w:w="1275"/>
        <w:gridCol w:w="1710"/>
        <w:gridCol w:w="1350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4" w:name="SDM07_20050705_023No6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bookmarkEnd w:id="4"/>
            <w:r>
              <w:rPr/>
              <w:t>)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oi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rut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yong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ngnang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oi3 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ut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yong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ng3naang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kh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oil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n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amboo stick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w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ith</w:t>
            </w:r>
          </w:p>
        </w:tc>
      </w:tr>
    </w:tbl>
    <w:p>
      <w:pPr>
        <w:pStyle w:val="Normal"/>
        <w:tabs>
          <w:tab w:val="left" w:pos="720" w:leader="none"/>
        </w:tabs>
        <w:rPr/>
      </w:pPr>
      <w:r>
        <w:rPr/>
      </w:r>
    </w:p>
    <w:tbl>
      <w:tblPr>
        <w:tblW w:w="89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974"/>
        <w:gridCol w:w="974"/>
        <w:gridCol w:w="1402"/>
        <w:gridCol w:w="1231"/>
        <w:gridCol w:w="899"/>
        <w:gridCol w:w="824"/>
        <w:gridCol w:w="974"/>
        <w:gridCol w:w="975"/>
      </w:tblGrid>
      <w:tr>
        <w:trPr/>
        <w:tc>
          <w:tcPr>
            <w:tcW w:w="718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wa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h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3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waa1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?3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%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2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ake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=def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ake out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yonder</w:t>
            </w:r>
          </w:p>
        </w:tc>
      </w:tr>
    </w:tbl>
    <w:p>
      <w:pPr>
        <w:pStyle w:val="Normal"/>
        <w:tabs>
          <w:tab w:val="left" w:pos="720" w:leader="none"/>
        </w:tabs>
        <w:rPr/>
      </w:pPr>
      <w:r>
        <w:rPr/>
      </w:r>
    </w:p>
    <w:tbl>
      <w:tblPr>
        <w:tblW w:w="60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8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ph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ph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anana lea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hen it is boiled, then with two sticks it will be taken, taken out and put into a banana leaf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0’51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t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t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%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owl*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00"/>
        <w:gridCol w:w="975"/>
        <w:gridCol w:w="975"/>
        <w:gridCol w:w="840"/>
        <w:gridCol w:w="900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n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i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e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an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ii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ep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tel leaf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tt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ttle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lic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kee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3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975"/>
        <w:gridCol w:w="140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n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i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a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tel lea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=</w:t>
            </w:r>
            <w:r>
              <w:rPr>
                <w:smallCaps/>
              </w:rPr>
              <w:t xml:space="preserve"> 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en, in a bowl, slicing it in little pieces, it will be kept with betel leaf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7:6,9,17&gt; Assamese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145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khr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%khro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tel leaf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caus</w:t>
            </w:r>
            <w:r>
              <w:rPr/>
              <w:t>.d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738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y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la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%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y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lau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pi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ix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ir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1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4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ng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ng3na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amboo stic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m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 xml:space="preserve"> ‘</w:t>
      </w:r>
      <w:r>
        <w:rPr/>
        <w:t>And when that betel leaf is dried, the opium will be mixed up and then stirred with small bamboo stick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8:1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5" w:name="SDM07_20050705_023No9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bookmarkEnd w:id="5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l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e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ro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la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%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e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ro?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ti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o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r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03"/>
        <w:gridCol w:w="1350"/>
        <w:gridCol w:w="1350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yong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de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 yong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de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n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erson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ow man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3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135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ong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s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l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khong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su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l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wo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re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ou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hen it is stirred, as soon as it is dry, whatever people are sitting there, one, two, three or four, will say “Is it dried yet?”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753"/>
        <w:gridCol w:w="975"/>
        <w:gridCol w:w="975"/>
        <w:gridCol w:w="975"/>
        <w:gridCol w:w="975"/>
        <w:gridCol w:w="975"/>
        <w:gridCol w:w="79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6" w:name="SDM07_20050705_023No10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bookmarkEnd w:id="6"/>
            <w:r>
              <w:rPr/>
              <w:t>)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yong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i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yong2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 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ii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n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m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m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m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mall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8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323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o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n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o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o2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n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n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yond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yonder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ayb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iec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iec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i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ie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ie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ap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r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 xml:space="preserve"> ‘</w:t>
      </w:r>
      <w:r>
        <w:rPr/>
        <w:t>And then, making it into little bits, and, um, into pieces, it would be wrapped in pap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28"/>
        <w:gridCol w:w="975"/>
        <w:gridCol w:w="825"/>
        <w:gridCol w:w="900"/>
        <w:gridCol w:w="975"/>
        <w:gridCol w:w="825"/>
        <w:gridCol w:w="976"/>
        <w:gridCol w:w="145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di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i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o3di?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r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pium pip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j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ji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ng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a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ut 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nder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p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uc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when it is wrapped, water will be put in that opium pipe, and they would suck at i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r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r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r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ur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onom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onom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r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r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on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on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ou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And then when the fire was burning, there would again be the noise of </w:t>
      </w:r>
      <w:r>
        <w:rPr>
          <w:i/>
        </w:rPr>
        <w:t>gor, gor, gor, gor</w:t>
      </w:r>
      <w:r>
        <w:rPr/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1’44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1443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ut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mo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erso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w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w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on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on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ben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la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And that smoke would come </w:t>
      </w:r>
      <w:r>
        <w:rPr>
          <w:i/>
        </w:rPr>
        <w:t xml:space="preserve">phwaa phwaa </w:t>
      </w:r>
      <w:r>
        <w:rPr/>
        <w:t>to we people and we would be happ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83"/>
        <w:gridCol w:w="975"/>
        <w:gridCol w:w="975"/>
        <w:gridCol w:w="975"/>
        <w:gridCol w:w="1353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ja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jan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f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758"/>
        <w:gridCol w:w="1350"/>
        <w:gridCol w:w="1275"/>
        <w:gridCol w:w="975"/>
        <w:gridCol w:w="82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e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udung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mi*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m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uu3 dung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mi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m1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 pudding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ugar cane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jagge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03"/>
        <w:gridCol w:w="975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yng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j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j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autifu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4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tamari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ta ma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weet typ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en their wives would nicely make rice puddings, sugar cane, jaggery and all other kinds of sweets for them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&lt;14:11,22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y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ni*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n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p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e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ee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pium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uck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very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=</w:t>
            </w:r>
            <w:r>
              <w:rPr>
                <w:smallCaps/>
              </w:rPr>
              <w:t xml:space="preserve"> 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en all these were put down, they would repeatedly suck (the opium pipe, and then) ea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15:6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Ea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ishu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900"/>
        <w:gridCol w:w="1260"/>
        <w:gridCol w:w="975"/>
        <w:gridCol w:w="825"/>
        <w:gridCol w:w="975"/>
        <w:gridCol w:w="1098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yong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j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ru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yong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j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ru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f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urung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308"/>
        <w:gridCol w:w="1170"/>
        <w:gridCol w:w="975"/>
        <w:gridCol w:w="975"/>
        <w:gridCol w:w="111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hukatia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rpat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pomi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2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hukatia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rpat 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pomi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nder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773"/>
        <w:gridCol w:w="975"/>
        <w:gridCol w:w="1323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kt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rpath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%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o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 k%th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rpath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nd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 xml:space="preserve"> </w:t>
      </w:r>
    </w:p>
    <w:tbl>
      <w:tblPr>
        <w:tblW w:w="8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1170"/>
        <w:gridCol w:w="1350"/>
        <w:gridCol w:w="975"/>
        <w:gridCol w:w="172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p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p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ow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yu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p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p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oo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yu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autiful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autiful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ir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male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caus</w:t>
            </w:r>
            <w:r>
              <w:rPr/>
              <w:t>.go dow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 xml:space="preserve"> </w:t>
      </w:r>
    </w:p>
    <w:tbl>
      <w:tblPr>
        <w:tblW w:w="4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03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3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ake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o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t that time, our Turung wives were from yonder Pahukatia, ah, Tipomia, from Na Kthong and from Barpathar, beautiful girls that were brought here for marriag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975"/>
        <w:gridCol w:w="975"/>
        <w:gridCol w:w="975"/>
        <w:gridCol w:w="975"/>
        <w:gridCol w:w="975"/>
        <w:gridCol w:w="976"/>
        <w:gridCol w:w="302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j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m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j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m3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f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pi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rin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ant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ll those wives did not want to take opium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1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usba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pi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rin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ll the husbands smoked opium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48"/>
        <w:gridCol w:w="1440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7" w:name="SDM07_20050705_023No22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bookmarkEnd w:id="7"/>
            <w:r>
              <w:rPr/>
              <w:t>)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lkhan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j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l%khan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j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refor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f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im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j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%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joo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tt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pi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k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khya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r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ni*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khyak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%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%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ru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i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n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 that ti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el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benf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im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pium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93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jo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joo1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ke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erefore they would say to their wives, “Help me a little with the making of the opium, at the time of preparing the opium.”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22:23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1260"/>
        <w:gridCol w:w="720"/>
        <w:gridCol w:w="975"/>
        <w:gridCol w:w="915"/>
        <w:gridCol w:w="900"/>
        <w:gridCol w:w="900"/>
        <w:gridCol w:w="84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8" w:name="SDM07_20050705_023No23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bookmarkEnd w:id="8"/>
            <w:r>
              <w:rPr/>
              <w:t>)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yong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j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yong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jan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n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if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407"/>
        <w:gridCol w:w="1428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wa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l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%=waa1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3l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ood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=</w:t>
            </w:r>
            <w:r>
              <w:rPr>
                <w:smallCaps/>
              </w:rPr>
              <w:t xml:space="preserve"> def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or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n the wives would say, “No, no, this is bad work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975"/>
        <w:gridCol w:w="975"/>
        <w:gridCol w:w="1290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j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1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joo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usba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k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4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j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j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i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im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im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n the husbands would say “Make it, make it.”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248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rin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autifu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ou also try smoking, it is very goo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488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ngde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ng2 de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ut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fter 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mo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118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j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e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j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w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f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on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ben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And that smoke also came to the wives so that they felt </w:t>
      </w:r>
      <w:r>
        <w:rPr>
          <w:i/>
        </w:rPr>
        <w:t>phwaa</w:t>
      </w:r>
      <w:r>
        <w:rPr/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00"/>
        <w:gridCol w:w="810"/>
        <w:gridCol w:w="975"/>
        <w:gridCol w:w="975"/>
        <w:gridCol w:w="1173"/>
        <w:gridCol w:w="1638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yong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ri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nih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phohni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yong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ni?3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pho?3ni?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oday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omorrow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308"/>
        <w:gridCol w:w="975"/>
        <w:gridCol w:w="975"/>
        <w:gridCol w:w="1290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n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dim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ni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dim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 ye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fte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j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j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?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f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pium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rink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13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m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m3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ant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o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en, doing like this one day and the next, after about one year, the wives also very much wanted to smoke opium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Laughter follow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n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s it finished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ishu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n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 is finished.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Banchob">
    <w:charset w:val="00"/>
    <w:family w:val="auto"/>
    <w:pitch w:val="variable"/>
  </w:font>
  <w:font w:name="Doulos SIL">
    <w:charset w:val="00"/>
    <w:family w:val="auto"/>
    <w:pitch w:val="variable"/>
  </w:font>
  <w:font w:name="Turun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th-T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xampleTranslationChar">
    <w:name w:val="Example Translation Char"/>
    <w:basedOn w:val="DefaultParagraphFont"/>
    <w:qFormat/>
    <w:rPr>
      <w:kern w:val="2"/>
      <w:sz w:val="24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EucrosiaUPC" w:hAnsi="EucrosiaUPC" w:eastAsia="Times New Roman" w:cs="EucrosiaUPC"/>
      <w:color w:val="auto"/>
      <w:sz w:val="28"/>
      <w:szCs w:val="20"/>
      <w:lang w:val="en-US" w:bidi="ar-SA" w:eastAsia="zh-CN"/>
    </w:rPr>
  </w:style>
  <w:style w:type="paragraph" w:styleId="ExamplePhonemic">
    <w:name w:val="Example Phonemic"/>
    <w:basedOn w:val="Normal"/>
    <w:qFormat/>
    <w:pPr/>
    <w:rPr>
      <w:rFonts w:ascii="Banchob" w:hAnsi="Banchob" w:cs="Banchob"/>
      <w:kern w:val="2"/>
      <w:lang w:val="en-AU"/>
    </w:rPr>
  </w:style>
  <w:style w:type="paragraph" w:styleId="ExampleGloss">
    <w:name w:val="Example Gloss"/>
    <w:basedOn w:val="Normal"/>
    <w:qFormat/>
    <w:pPr/>
    <w:rPr>
      <w:kern w:val="2"/>
      <w:lang w:val="en-AU"/>
    </w:rPr>
  </w:style>
  <w:style w:type="paragraph" w:styleId="ExampleTranslation">
    <w:name w:val="Example Translation"/>
    <w:basedOn w:val="Normal"/>
    <w:qFormat/>
    <w:pPr>
      <w:ind w:left="720" w:hanging="0"/>
    </w:pPr>
    <w:rPr>
      <w:kern w:val="2"/>
      <w:lang w:val="en-AU"/>
    </w:rPr>
  </w:style>
  <w:style w:type="paragraph" w:styleId="ExampleTurung">
    <w:name w:val="Example Turung"/>
    <w:basedOn w:val="Normal"/>
    <w:qFormat/>
    <w:pPr>
      <w:keepNext w:val="true"/>
    </w:pPr>
    <w:rPr>
      <w:szCs w:val="24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1:48:00Z</dcterms:created>
  <dc:creator>Support</dc:creator>
  <dc:description/>
  <cp:keywords/>
  <dc:language>en-US</dc:language>
  <cp:lastModifiedBy>SMorey</cp:lastModifiedBy>
  <dcterms:modified xsi:type="dcterms:W3CDTF">2007-09-18T06:56:00Z</dcterms:modified>
  <cp:revision>22</cp:revision>
  <dc:subject/>
  <dc:title>Text numbe_</dc:title>
</cp:coreProperties>
</file>