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rFonts w:ascii="Arial" w:hAnsi="Arial" w:cs="Arial"/>
          <w:b/>
          <w:b/>
          <w:bCs/>
          <w:sz w:val="28"/>
          <w:lang w:val="en-AU"/>
        </w:rPr>
      </w:pPr>
      <w:r>
        <w:rPr>
          <w:rFonts w:cs="Arial" w:ascii="Arial" w:hAnsi="Arial"/>
          <w:b/>
          <w:bCs/>
          <w:i/>
          <w:iCs/>
          <w:sz w:val="28"/>
          <w:lang w:val="en-AU"/>
        </w:rPr>
        <w:t>Turung Funerals</w:t>
      </w:r>
    </w:p>
    <w:p>
      <w:pPr>
        <w:pStyle w:val="Normal"/>
        <w:ind w:left="720" w:hanging="720"/>
        <w:jc w:val="center"/>
        <w:rPr>
          <w:lang w:val="en-AU"/>
        </w:rPr>
      </w:pPr>
      <w:r>
        <w:rPr>
          <w:lang w:val="en-AU"/>
        </w:rPr>
        <w:t>told by Ja Ai Turung</w:t>
      </w:r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</w:r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Text">
        <w:r>
          <w:rPr>
            <w:rStyle w:val="InternetLink"/>
            <w:lang w:val="en-AU"/>
          </w:rPr>
          <w:t>Turung Text</w:t>
        </w:r>
      </w:hyperlink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Translation">
        <w:r>
          <w:rPr>
            <w:rStyle w:val="InternetLink"/>
            <w:lang w:val="en-AU"/>
          </w:rPr>
          <w:t>Translation</w:t>
        </w:r>
      </w:hyperlink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Analysis">
        <w:r>
          <w:rPr>
            <w:rStyle w:val="InternetLink"/>
            <w:lang w:val="en-AU"/>
          </w:rPr>
          <w:t>Analysis</w:t>
        </w:r>
      </w:hyperlink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Link to Audio file for this text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6524"/>
      </w:tblGrid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ext number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50701-016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am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urung Funerals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Informa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Ja Ai Turung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/>
            </w:pPr>
            <w:r>
              <w:rPr>
                <w:smallCaps/>
                <w:lang w:val="en-AU"/>
              </w:rPr>
              <w:t>pl</w:t>
            </w:r>
            <w:r>
              <w:rPr>
                <w:lang w:val="en-AU"/>
              </w:rPr>
              <w:t>ac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ngmai Village, Sarupathar, Golaghat District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Language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urung (Tibeto-Burman)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ate of recording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/>
            </w:pPr>
            <w:r>
              <w:rPr>
                <w:lang w:val="en-AU"/>
              </w:rPr>
              <w:t>28/1/2005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Other Transcription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otes in 2005 Notebook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ranslation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ranslated by Stephen Morey, with the help of Ja Ai Turung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ublication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-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cording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Minidisc 2005-7-1 (16)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igitisation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igitised at Melbourne University, using Minidisc Transfer Editor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cording length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4’25”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ound fil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50701-016.wav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ame of this docume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50701-016.doc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Format of docume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Word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pecial fonts used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urung.ttf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Other note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Examples are marked up with separate fields – first line is ‘Example Phonemic’, second line is ‘Example gloss’ and the translation line is ‘Example translation’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$Defaults: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Default for the two line examples:</w:t>
      </w:r>
    </w:p>
    <w:p>
      <w:pPr>
        <w:pStyle w:val="Normal"/>
        <w:rPr/>
      </w:pPr>
      <w:r>
        <w:rPr>
          <w:lang w:val="en-AU"/>
        </w:rPr>
        <w:t>1</w:t>
      </w:r>
      <w:r>
        <w:rPr>
          <w:vertAlign w:val="superscript"/>
          <w:lang w:val="en-AU"/>
        </w:rPr>
        <w:t>st</w:t>
      </w:r>
      <w:r>
        <w:rPr>
          <w:lang w:val="en-AU"/>
        </w:rPr>
        <w:t xml:space="preserve"> line – Times New Roman font 12 point</w:t>
      </w:r>
    </w:p>
    <w:p>
      <w:pPr>
        <w:pStyle w:val="Normal"/>
        <w:rPr/>
      </w:pPr>
      <w:r>
        <w:rPr>
          <w:lang w:val="en-AU"/>
        </w:rPr>
        <w:t>2</w:t>
      </w:r>
      <w:r>
        <w:rPr>
          <w:vertAlign w:val="superscript"/>
          <w:lang w:val="en-AU"/>
        </w:rPr>
        <w:t>nd</w:t>
      </w:r>
      <w:r>
        <w:rPr>
          <w:lang w:val="en-AU"/>
        </w:rPr>
        <w:t xml:space="preserve"> line – DoulosSIL font 12 point</w:t>
      </w:r>
    </w:p>
    <w:p>
      <w:pPr>
        <w:pStyle w:val="Normal"/>
        <w:rPr/>
      </w:pPr>
      <w:r>
        <w:rPr>
          <w:lang w:val="en-AU"/>
        </w:rPr>
        <w:t>3</w:t>
      </w:r>
      <w:r>
        <w:rPr>
          <w:vertAlign w:val="superscript"/>
          <w:lang w:val="en-AU"/>
        </w:rPr>
        <w:t>rd</w:t>
      </w:r>
      <w:r>
        <w:rPr>
          <w:lang w:val="en-AU"/>
        </w:rPr>
        <w:t xml:space="preserve"> line – Times New Roman font 12 point – except for sections marked with other fonts, as &lt;SIL&gt;</w:t>
      </w:r>
      <w:r>
        <w:rPr>
          <w:rFonts w:cs="Doulos SIL" w:ascii="Doulos SIL" w:hAnsi="Doulos SIL"/>
          <w:lang w:val="en-AU"/>
        </w:rPr>
        <w:t>naa²</w:t>
      </w:r>
      <w:r>
        <w:rPr>
          <w:lang w:val="en-AU"/>
        </w:rPr>
        <w:t>&lt;/SIL&gt;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Default speaker: Ja Ai Turung$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0" w:name="Text"/>
      <w:bookmarkEnd w:id="0"/>
      <w:r>
        <w:rPr>
          <w:lang w:val="en-AU"/>
        </w:rPr>
        <w:t>TEXT:</w:t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1" w:name="Translation"/>
      <w:bookmarkEnd w:id="1"/>
      <w:r>
        <w:rPr>
          <w:lang w:val="en-AU"/>
        </w:rPr>
        <w:t>TRANSLATION</w:t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2" w:name="Analysis"/>
      <w:bookmarkEnd w:id="2"/>
      <w:r>
        <w:rPr>
          <w:lang w:val="en-AU"/>
        </w:rPr>
        <w:t>ANALYSI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ready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Ja Ai</w:t>
      </w:r>
    </w:p>
    <w:tbl>
      <w:tblPr>
        <w:tblW w:w="77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218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3" w:name="SDM07_20050701_016No1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bookmarkEnd w:id="3"/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ur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m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%ru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m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ur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ast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unera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4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68"/>
        <w:gridCol w:w="975"/>
        <w:gridCol w:w="1455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ky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ungl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ky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ung3l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usto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usto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s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5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03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neg.</w:t>
            </w:r>
            <w:r>
              <w:rPr/>
              <w:t>b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(You) asked about our Turung caste’s funeral, about the customs and behaviour, didn’t you?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7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218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ur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m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%ru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m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ur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st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unera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ni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nit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r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os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eve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ay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0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1518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ni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thu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ni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m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=thum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a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uner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caus</w:t>
            </w:r>
            <w:r>
              <w:rPr/>
              <w:t>=finis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hould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Our Turung caste’s funeral will be completed on the seventh day after the death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9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398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4" w:name="SDM07_20050701_016No3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bookmarkEnd w:id="4"/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su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ni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sum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ni?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di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re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d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day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98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mlungp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Phonemic"/>
              <w:keepNext w:val="true"/>
              <w:rPr/>
            </w:pPr>
            <w:r>
              <w:rPr>
                <w:rFonts w:cs="Turung" w:ascii="Turung" w:hAnsi="Turung"/>
              </w:rPr>
              <w:t>som2 lung2 p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uner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 xml:space="preserve">On the third day after the death, there is the ritual </w:t>
      </w:r>
      <w:r>
        <w:rPr>
          <w:i/>
          <w:iCs/>
        </w:rPr>
        <w:t>som lung pai</w:t>
      </w:r>
      <w:r>
        <w:rPr/>
        <w:t>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>
          <w:lang w:val="en-AU"/>
        </w:rPr>
        <w:t>Notes:</w:t>
        <w:tab/>
        <w:t xml:space="preserve">The term </w:t>
      </w:r>
      <w:r>
        <w:rPr>
          <w:i/>
          <w:iCs/>
          <w:lang w:val="en-AU"/>
        </w:rPr>
        <w:t>som lung pai</w:t>
      </w:r>
      <w:r>
        <w:rPr>
          <w:lang w:val="en-US"/>
        </w:rPr>
        <w:t xml:space="preserve"> was translated into Assamese as </w:t>
      </w:r>
      <w:r>
        <w:rPr>
          <w:i/>
          <w:lang w:val="en-US"/>
        </w:rPr>
        <w:t>tilona</w:t>
      </w:r>
      <w:r>
        <w:rPr>
          <w:lang w:val="en-US"/>
        </w:rPr>
        <w:t>, a kind of festival. They are possibly Tai words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6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98"/>
        <w:gridCol w:w="975"/>
        <w:gridCol w:w="975"/>
        <w:gridCol w:w="1263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mlungp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rey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un**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Phonemic"/>
              <w:rPr/>
            </w:pPr>
            <w:r>
              <w:rPr>
                <w:rFonts w:cs="Turung" w:ascii="Turung" w:hAnsi="Turung"/>
              </w:rPr>
              <w:t>som2 lung2 p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reeng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n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uner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illag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erson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5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202"/>
        <w:gridCol w:w="976"/>
        <w:gridCol w:w="1185"/>
        <w:gridCol w:w="975"/>
        <w:gridCol w:w="1185"/>
        <w:gridCol w:w="1350"/>
      </w:tblGrid>
      <w:tr>
        <w:trPr/>
        <w:tc>
          <w:tcPr>
            <w:tcW w:w="719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ung**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un**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ng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ga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aumun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u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n3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ga?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au1mun2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untry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erson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untr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ll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onk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1884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g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nih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mlungpai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g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ni?3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ExamplePhonemic"/>
              <w:rPr/>
            </w:pPr>
            <w:r>
              <w:rPr>
                <w:rFonts w:cs="Turung" w:ascii="Turung" w:hAnsi="Turung"/>
              </w:rPr>
              <w:t>som2 lung2 pai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ay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uneral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 xml:space="preserve"> </w:t>
      </w:r>
    </w:p>
    <w:tbl>
      <w:tblPr>
        <w:tblW w:w="7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975"/>
        <w:gridCol w:w="975"/>
        <w:gridCol w:w="949"/>
        <w:gridCol w:w="975"/>
        <w:gridCol w:w="975"/>
        <w:gridCol w:w="976"/>
        <w:gridCol w:w="976"/>
      </w:tblGrid>
      <w:tr>
        <w:trPr/>
        <w:tc>
          <w:tcPr>
            <w:tcW w:w="719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jo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joo1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ben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ke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co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After the ritual of </w:t>
      </w:r>
      <w:r>
        <w:rPr>
          <w:i/>
        </w:rPr>
        <w:t>som lung pai</w:t>
      </w:r>
      <w:r>
        <w:rPr/>
        <w:t xml:space="preserve">, when the people of the village are all called, and the monks are called, on that day the </w:t>
      </w:r>
      <w:r>
        <w:rPr>
          <w:i/>
        </w:rPr>
        <w:t>som lung pai</w:t>
      </w:r>
      <w:r>
        <w:rPr/>
        <w:t xml:space="preserve"> would be mad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:8-11&gt; Tai words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0’30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4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840"/>
        <w:gridCol w:w="975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5" w:name="SDM07_20050701_016No5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bookmarkEnd w:id="5"/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j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n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nih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jo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nit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ni?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Banchob" w:hAnsi="Banchob" w:cs="Banchob"/>
                <w:kern w:val="2"/>
              </w:rPr>
            </w:pPr>
            <w:r>
              <w:rPr>
                <w:rFonts w:cs="Banchob" w:ascii="Banchob" w:hAnsi="Banchob"/>
                <w:kern w:val="2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ma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ev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d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day</w:t>
            </w:r>
          </w:p>
        </w:tc>
      </w:tr>
    </w:tbl>
    <w:p>
      <w:pPr>
        <w:pStyle w:val="Normal"/>
        <w:tabs>
          <w:tab w:val="left" w:pos="720" w:leader="none"/>
        </w:tabs>
        <w:rPr/>
      </w:pPr>
      <w:r>
        <w:rPr/>
      </w:r>
    </w:p>
    <w:tbl>
      <w:tblPr>
        <w:tblW w:w="4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1080"/>
        <w:gridCol w:w="1200"/>
        <w:gridCol w:w="64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m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ba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m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baa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uneral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ig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After this is done, on the seventh day is the main funeral ceremony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6" w:name="SDM07_20050701_016No6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bookmarkEnd w:id="6"/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n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ni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b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ni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o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nit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ni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m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b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ni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o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ev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d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d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uner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i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d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yonder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726"/>
        <w:gridCol w:w="850"/>
        <w:gridCol w:w="1442"/>
        <w:gridCol w:w="975"/>
        <w:gridCol w:w="143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de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rey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ng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reyng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de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1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ree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ng3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reeng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ow man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one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villag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it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village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823"/>
        <w:gridCol w:w="1407"/>
        <w:gridCol w:w="975"/>
        <w:gridCol w:w="1587"/>
        <w:gridCol w:w="976"/>
        <w:gridCol w:w="72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e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ingn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nsa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e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e1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ing3na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n2 san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e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ave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el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relatives#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ave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9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bo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a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bok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a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is=grou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invit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 xml:space="preserve"> ‘</w:t>
      </w:r>
      <w:r>
        <w:rPr/>
        <w:t>On the seventh day, the day of the main funeral ceremony, all of people in our village, all of our own relatives, would be invite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#&lt;6:20&gt; Literally ‘caste-flesh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0’44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a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ni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a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nit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invit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a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eve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ay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974"/>
        <w:gridCol w:w="974"/>
        <w:gridCol w:w="989"/>
        <w:gridCol w:w="973"/>
        <w:gridCol w:w="973"/>
        <w:gridCol w:w="973"/>
        <w:gridCol w:w="974"/>
        <w:gridCol w:w="974"/>
      </w:tblGrid>
      <w:tr>
        <w:trPr/>
        <w:tc>
          <w:tcPr>
            <w:tcW w:w="718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nih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om**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ra**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ni?3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om3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raa3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ay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sten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harma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fter being invited, on that seventh day, we will listen to the preaching of Dharma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7:10-11&gt; Tai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974"/>
        <w:gridCol w:w="973"/>
        <w:gridCol w:w="974"/>
        <w:gridCol w:w="975"/>
        <w:gridCol w:w="989"/>
        <w:gridCol w:w="974"/>
        <w:gridCol w:w="974"/>
        <w:gridCol w:w="976"/>
      </w:tblGrid>
      <w:tr>
        <w:trPr/>
        <w:tc>
          <w:tcPr>
            <w:tcW w:w="71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nit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ni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om**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ra**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un**</w:t>
            </w:r>
          </w:p>
        </w:tc>
      </w:tr>
      <w:tr>
        <w:trPr/>
        <w:tc>
          <w:tcPr>
            <w:tcW w:w="717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nit2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ni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om3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raa2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n3</w:t>
            </w:r>
          </w:p>
        </w:tc>
      </w:tr>
      <w:tr>
        <w:trPr/>
        <w:tc>
          <w:tcPr>
            <w:tcW w:w="717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even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ay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sten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harma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erson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8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089"/>
        <w:gridCol w:w="976"/>
        <w:gridCol w:w="1152"/>
        <w:gridCol w:w="975"/>
        <w:gridCol w:w="975"/>
        <w:gridCol w:w="975"/>
        <w:gridCol w:w="976"/>
        <w:gridCol w:w="976"/>
      </w:tblGrid>
      <w:tr>
        <w:trPr/>
        <w:tc>
          <w:tcPr>
            <w:tcW w:w="719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ung**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un**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ng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o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u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n3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o?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untry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erson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untr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i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iv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fter listening to the preaching of Dharma, (we) would feed to people of the villag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&lt;8:4,58-11&gt; Tai word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699"/>
        <w:gridCol w:w="975"/>
        <w:gridCol w:w="975"/>
        <w:gridCol w:w="975"/>
        <w:gridCol w:w="760"/>
        <w:gridCol w:w="976"/>
        <w:gridCol w:w="583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got*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got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efore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141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ng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ngoi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efo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fter that, beforehand..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9:6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ab/>
        <w:t>Laughter follows because of Ja Ai’s use of an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266"/>
        <w:gridCol w:w="975"/>
        <w:gridCol w:w="975"/>
        <w:gridCol w:w="173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ng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utek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ngoi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u1tek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efo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opped rice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p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po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oas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Before hand, popped rice would have been roaste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1’07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8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823"/>
        <w:gridCol w:w="975"/>
        <w:gridCol w:w="975"/>
        <w:gridCol w:w="1442"/>
        <w:gridCol w:w="1144"/>
        <w:gridCol w:w="1842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m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nih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utek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poh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gdung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m2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m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ni?3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u1tek3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po?3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g%dung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uneral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repa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ay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opped rice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oast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 sweet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7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833"/>
        <w:gridCol w:w="12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j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u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gdung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jo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u3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g%dung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 sweet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old u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On the day of preparing for the funeral ceremony, popped rice will be toasted, and rice sweets will be made and wrappe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975"/>
        <w:gridCol w:w="1293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ute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m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yi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u1tek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m1o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yi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opped ri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jagger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it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el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0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98"/>
        <w:gridCol w:w="975"/>
        <w:gridCol w:w="975"/>
        <w:gridCol w:w="885"/>
        <w:gridCol w:w="1145"/>
        <w:gridCol w:w="1504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gd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jo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go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utek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g%du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joo1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go1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u1tek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 swee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ke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=</w:t>
            </w:r>
            <w:r>
              <w:rPr>
                <w:smallCaps/>
              </w:rPr>
              <w:t>top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opped rice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3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532"/>
        <w:gridCol w:w="975"/>
        <w:gridCol w:w="1151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um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3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u3mu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l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 swee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old u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Popped rice, melted with jaggery makes the rice sweet and popped rice and this rice sweet is then wrapped up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3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9"/>
        <w:gridCol w:w="975"/>
        <w:gridCol w:w="840"/>
        <w:gridCol w:w="851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7" w:name="SDM07_20050701_016No13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bookmarkEnd w:id="7"/>
            <w:r>
              <w:rPr/>
              <w:t>)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ni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m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m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nit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m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old u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uner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eve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day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uneral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3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407"/>
        <w:gridCol w:w="975"/>
        <w:gridCol w:w="975"/>
        <w:gridCol w:w="976"/>
        <w:gridCol w:w="1334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ni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ute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un**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ung**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ni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u1tek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n3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ung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d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opped ri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l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erson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ountry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976"/>
        <w:gridCol w:w="1107"/>
        <w:gridCol w:w="975"/>
        <w:gridCol w:w="1151"/>
        <w:gridCol w:w="1134"/>
        <w:gridCol w:w="1134"/>
        <w:gridCol w:w="1134"/>
      </w:tblGrid>
      <w:tr>
        <w:trPr/>
        <w:tc>
          <w:tcPr>
            <w:tcW w:w="719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un**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ng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ai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ai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ai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ai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n3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ai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ai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ai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ai2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erson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ountr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old up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old up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old up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old up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o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i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After it is wrapped up, on that seventh day of the funeral ceremony, these wraps are given and distributed to the people of the villag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13:14-17&gt; Tai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1’31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3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6"/>
        <w:gridCol w:w="975"/>
        <w:gridCol w:w="1124"/>
        <w:gridCol w:w="975"/>
        <w:gridCol w:w="868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8" w:name="SDM07_20050701_016No14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bookmarkEnd w:id="8"/>
            <w:r>
              <w:rPr/>
              <w:t>)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un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o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m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n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t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i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maybe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bl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return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m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uner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After this is given, whoever could not go will return to the funeral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1584"/>
        <w:gridCol w:w="1134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9" w:name="SDM07_20050701_016No15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bookmarkEnd w:id="9"/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utek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a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u1tek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ai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opped ric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rap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o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i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en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ben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To them the wrapped popped rice will be sent as gif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308"/>
        <w:gridCol w:w="1158"/>
        <w:gridCol w:w="1134"/>
        <w:gridCol w:w="1218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10" w:name="SDM07_20050701_016No16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bookmarkEnd w:id="10"/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wa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ung**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e**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w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waa1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ung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e2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waa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=</w:t>
            </w:r>
            <w:r>
              <w:rPr>
                <w:smallCaps/>
              </w:rPr>
              <w:t>def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usto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ustom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=</w:t>
            </w:r>
            <w:r>
              <w:rPr>
                <w:smallCaps/>
              </w:rPr>
              <w:t>def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9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9"/>
        <w:gridCol w:w="1134"/>
        <w:gridCol w:w="1248"/>
        <w:gridCol w:w="975"/>
        <w:gridCol w:w="1463"/>
        <w:gridCol w:w="1309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im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yuh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unglai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w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2maa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-yu?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ung3lai3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waa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on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rr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ustom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=</w:t>
            </w:r>
            <w:r>
              <w:rPr>
                <w:smallCaps/>
              </w:rPr>
              <w:t>def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88"/>
        <w:gridCol w:w="948"/>
        <w:gridCol w:w="1231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bu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ur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 buu3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%ru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ur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This is ours, this our custom, our Turung custom and way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16:4,5&gt; Tai words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28"/>
        <w:gridCol w:w="823"/>
        <w:gridCol w:w="740"/>
        <w:gridCol w:w="417"/>
        <w:gridCol w:w="990"/>
        <w:gridCol w:w="975"/>
        <w:gridCol w:w="465"/>
        <w:gridCol w:w="990"/>
        <w:gridCol w:w="698"/>
        <w:gridCol w:w="900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11" w:name="SDM07_20050701_016No17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bookmarkEnd w:id="11"/>
            <w:r>
              <w:rPr/>
              <w:t>)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un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ma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un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m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n3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maa2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n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..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maybe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..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o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maybe</w:t>
            </w:r>
          </w:p>
        </w:tc>
      </w:tr>
    </w:tbl>
    <w:p>
      <w:pPr>
        <w:pStyle w:val="Normal"/>
        <w:tabs>
          <w:tab w:val="left" w:pos="720" w:leader="none"/>
        </w:tabs>
        <w:rPr/>
      </w:pPr>
      <w:r>
        <w:rPr/>
      </w:r>
    </w:p>
    <w:tbl>
      <w:tblPr>
        <w:tblW w:w="85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674"/>
        <w:gridCol w:w="975"/>
        <w:gridCol w:w="975"/>
        <w:gridCol w:w="1310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ah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umphrow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umph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nith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a?1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um3phro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a2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um1pho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nit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old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ilv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keep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erso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even</w:t>
            </w:r>
          </w:p>
        </w:tc>
      </w:tr>
    </w:tbl>
    <w:p>
      <w:pPr>
        <w:pStyle w:val="Normal"/>
        <w:tabs>
          <w:tab w:val="left" w:pos="720" w:leader="none"/>
        </w:tabs>
        <w:rPr/>
      </w:pP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974"/>
        <w:gridCol w:w="974"/>
        <w:gridCol w:w="974"/>
        <w:gridCol w:w="989"/>
        <w:gridCol w:w="973"/>
        <w:gridCol w:w="973"/>
        <w:gridCol w:w="974"/>
        <w:gridCol w:w="974"/>
      </w:tblGrid>
      <w:tr>
        <w:trPr/>
        <w:tc>
          <w:tcPr>
            <w:tcW w:w="717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om**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ra**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om3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raa2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7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day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ay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isten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Dharma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And for (the funeral) of whoever is rich, persons having gold and silver, for seven days they will listen to the preaching of Dharma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*&lt;17:20-21&gt; Tai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ab/>
        <w:t xml:space="preserve">The word </w:t>
      </w:r>
      <w:r>
        <w:rPr>
          <w:i/>
          <w:iCs/>
          <w:lang w:val="en-AU"/>
        </w:rPr>
        <w:t>kun</w:t>
      </w:r>
      <w:r>
        <w:rPr>
          <w:lang w:val="en-AU"/>
        </w:rPr>
        <w:t xml:space="preserve"> is pronounced with different tones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975"/>
        <w:gridCol w:w="990"/>
        <w:gridCol w:w="973"/>
        <w:gridCol w:w="973"/>
        <w:gridCol w:w="974"/>
        <w:gridCol w:w="974"/>
      </w:tblGrid>
      <w:tr>
        <w:trPr/>
        <w:tc>
          <w:tcPr>
            <w:tcW w:w="72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om*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ra**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om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raa2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ste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harma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ill listen to the Dharma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*&lt;18:1,2&gt; Tai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Ja Ai</w:t>
      </w:r>
    </w:p>
    <w:tbl>
      <w:tblPr>
        <w:tblW w:w="75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973"/>
        <w:gridCol w:w="973"/>
        <w:gridCol w:w="974"/>
        <w:gridCol w:w="975"/>
        <w:gridCol w:w="989"/>
        <w:gridCol w:w="974"/>
        <w:gridCol w:w="974"/>
      </w:tblGrid>
      <w:tr>
        <w:trPr/>
        <w:tc>
          <w:tcPr>
            <w:tcW w:w="719" w:type="dxa"/>
            <w:tcBorders/>
            <w:vAlign w:val="center"/>
          </w:tcPr>
          <w:p>
            <w:pPr>
              <w:pStyle w:val="ExampleTurung"/>
              <w:rPr/>
            </w:pPr>
            <w:bookmarkStart w:id="12" w:name="SDM07_20050701_016No19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bookmarkEnd w:id="12"/>
            <w:r>
              <w:rPr/>
              <w:t>)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nit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om**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ra**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nit2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om3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raa2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even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day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isten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Dharma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For seven days they will listen to the preaching of Dharma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*&lt;19:4,5&gt; Tai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42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umph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t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um1pho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1t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i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erso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ous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t the dead person’s house ...’ $N=Stephen Morey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Ja Ai</w:t>
      </w:r>
    </w:p>
    <w:tbl>
      <w:tblPr>
        <w:tblW w:w="75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974"/>
        <w:gridCol w:w="989"/>
        <w:gridCol w:w="974"/>
        <w:gridCol w:w="973"/>
        <w:gridCol w:w="974"/>
        <w:gridCol w:w="975"/>
        <w:gridCol w:w="975"/>
      </w:tblGrid>
      <w:tr>
        <w:trPr/>
        <w:tc>
          <w:tcPr>
            <w:tcW w:w="71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om**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ra**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om3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raa2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sten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harma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(They) will listen to the preaching of Dharma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*&lt;21:1,2&gt; Tai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5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974"/>
        <w:gridCol w:w="989"/>
        <w:gridCol w:w="974"/>
        <w:gridCol w:w="973"/>
        <w:gridCol w:w="974"/>
        <w:gridCol w:w="975"/>
        <w:gridCol w:w="975"/>
      </w:tblGrid>
      <w:tr>
        <w:trPr/>
        <w:tc>
          <w:tcPr>
            <w:tcW w:w="71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om**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ra**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om3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raa2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sten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harma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(They) will listen to the preaching of Dharma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*&lt;21:1,2&gt; Tai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ab/>
        <w:t>This line completes (20)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Ja Ai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n ..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emp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t the temple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Ja Ai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t is not don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t is not don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This line completes (24)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Ja Ai</w:t>
      </w:r>
    </w:p>
    <w:tbl>
      <w:tblPr>
        <w:tblW w:w="84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6"/>
        <w:gridCol w:w="850"/>
        <w:gridCol w:w="1407"/>
        <w:gridCol w:w="861"/>
        <w:gridCol w:w="975"/>
        <w:gridCol w:w="868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umphoh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tah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ni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i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um1pho?1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1ta?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nit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ie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erson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ouse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eve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ay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1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974"/>
        <w:gridCol w:w="1111"/>
        <w:gridCol w:w="974"/>
        <w:gridCol w:w="973"/>
        <w:gridCol w:w="974"/>
        <w:gridCol w:w="1473"/>
        <w:gridCol w:w="975"/>
      </w:tblGrid>
      <w:tr>
        <w:trPr/>
        <w:tc>
          <w:tcPr>
            <w:tcW w:w="717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om**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ra**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umph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</w:tr>
      <w:tr>
        <w:trPr/>
        <w:tc>
          <w:tcPr>
            <w:tcW w:w="717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om3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raa2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a2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um1pho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</w:tr>
      <w:tr>
        <w:trPr/>
        <w:tc>
          <w:tcPr>
            <w:tcW w:w="717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sten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harma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keep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erso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407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the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umph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thee2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um1pho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h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erso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re will be listening to the preaching of Dharma at the dead person’s house for seven days, for rich peopl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27:9,10&gt; Tai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6"/>
        <w:gridCol w:w="850"/>
        <w:gridCol w:w="975"/>
        <w:gridCol w:w="868"/>
        <w:gridCol w:w="709"/>
        <w:gridCol w:w="1276"/>
        <w:gridCol w:w="1417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13" w:name="SDM07_20050701_016No28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  <w:bookmarkEnd w:id="13"/>
            <w:r>
              <w:rPr/>
              <w:t>)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u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chan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umpho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uu2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can2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um1pho?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h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oor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erso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974"/>
        <w:gridCol w:w="826"/>
        <w:gridCol w:w="974"/>
        <w:gridCol w:w="973"/>
        <w:gridCol w:w="741"/>
        <w:gridCol w:w="974"/>
        <w:gridCol w:w="1062"/>
        <w:gridCol w:w="804"/>
        <w:gridCol w:w="392"/>
      </w:tblGrid>
      <w:tr>
        <w:trPr/>
        <w:tc>
          <w:tcPr>
            <w:tcW w:w="718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nit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nih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om**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ra**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nit2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ni?3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om3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raa2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even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ay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ay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till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sten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harma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For rich, I mean for poor people, the listening to the preaching of Dharma will only be on the seventh day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28:14,15&gt; Tai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2’18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n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ik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e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na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ik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e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igh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ook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le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nit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e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n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ik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t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nit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ek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na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ik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t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ev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up t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igh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ook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ead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So at night, at the night before the seventh day, there will be a reading of the (holy) book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42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i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rey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ik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t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1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ree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oo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ea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fut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illag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o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42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i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t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d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ik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t3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daa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oo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ead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st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f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re will be reading of the books, the villagers will go and listen to the reading of the book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124"/>
        <w:gridCol w:w="975"/>
        <w:gridCol w:w="975"/>
        <w:gridCol w:w="88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i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t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d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ik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t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ik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t3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daa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ik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t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oo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ead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st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ook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ead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9"/>
        <w:gridCol w:w="851"/>
        <w:gridCol w:w="1417"/>
        <w:gridCol w:w="975"/>
        <w:gridCol w:w="1293"/>
        <w:gridCol w:w="851"/>
        <w:gridCol w:w="976"/>
        <w:gridCol w:w="317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da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umph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lap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i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dat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um1pho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a1lap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ing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sten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erso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e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eed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when listening to the reading of the books, to those people who have come to listen to the reading of the books, tea will be fe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2’33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0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975"/>
        <w:gridCol w:w="975"/>
        <w:gridCol w:w="975"/>
        <w:gridCol w:w="1894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ph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gd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ing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2ph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g%du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ing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oo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it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 swee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eed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407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ph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2ph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i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oo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ee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ith the food, some will be fed rice sweet, and some will be fed foo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9"/>
        <w:gridCol w:w="973"/>
        <w:gridCol w:w="1295"/>
        <w:gridCol w:w="971"/>
        <w:gridCol w:w="971"/>
        <w:gridCol w:w="972"/>
        <w:gridCol w:w="970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14" w:name="SDM07_20050701_016No33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  <w:bookmarkEnd w:id="14"/>
            <w:r>
              <w:rPr/>
              <w:t>)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t*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pha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ri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ing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t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2phaa3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rii3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ing2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market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ood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uy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eed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They will be fed food that was bought at the marke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33:1&gt; Assamese word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2’40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6"/>
        <w:gridCol w:w="850"/>
        <w:gridCol w:w="1833"/>
        <w:gridCol w:w="850"/>
        <w:gridCol w:w="1570"/>
        <w:gridCol w:w="1843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miu asoi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-phu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-nau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3miu2 aa3soi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-phuu2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nau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amily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ow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r-el.br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r-yo.sib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56"/>
        <w:gridCol w:w="1843"/>
        <w:gridCol w:w="975"/>
        <w:gridCol w:w="975"/>
        <w:gridCol w:w="975"/>
        <w:gridCol w:w="1469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khau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b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tah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umphoh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-khau3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-b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1ta?1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um1pho?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r-ma.cr.c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r-fe.cr.c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ouse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erson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i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neg.</w:t>
            </w:r>
            <w:r>
              <w:rPr/>
              <w:t>b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n the family, the brothers and sisters and cousins (will say) “Someone in my house has died”, isn’t it so?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1442"/>
        <w:gridCol w:w="1417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15" w:name="SDM07_20050701_016No35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  <w:bookmarkEnd w:id="15"/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o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-phu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-nau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o2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-phuu2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nau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1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yonder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ar-el.br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ar-yo.sib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107"/>
        <w:gridCol w:w="1701"/>
        <w:gridCol w:w="1417"/>
        <w:gridCol w:w="975"/>
        <w:gridCol w:w="1293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o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nih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ungkung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kh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*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sum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o2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ni?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ung3kung3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kh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sum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yonder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oday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ousehold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w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or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ree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093"/>
        <w:gridCol w:w="974"/>
        <w:gridCol w:w="972"/>
        <w:gridCol w:w="971"/>
        <w:gridCol w:w="769"/>
        <w:gridCol w:w="850"/>
        <w:gridCol w:w="971"/>
        <w:gridCol w:w="1156"/>
      </w:tblGrid>
      <w:tr>
        <w:trPr/>
        <w:tc>
          <w:tcPr>
            <w:tcW w:w="71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u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om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ik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t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dat</w:t>
            </w:r>
          </w:p>
        </w:tc>
      </w:tr>
      <w:tr>
        <w:trPr/>
        <w:tc>
          <w:tcPr>
            <w:tcW w:w="71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u3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om2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ik1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t3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dat1</w:t>
            </w:r>
          </w:p>
        </w:tc>
      </w:tr>
      <w:tr>
        <w:trPr/>
        <w:tc>
          <w:tcPr>
            <w:tcW w:w="71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ogether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ather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ook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read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isten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6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124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ey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la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ee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a1lap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i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e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ee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ben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fu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Now, (I) will feed tea to my relatives from two or three houses who have gathered here today to listen to the reading of book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35:11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6"/>
        <w:gridCol w:w="823"/>
        <w:gridCol w:w="840"/>
        <w:gridCol w:w="975"/>
        <w:gridCol w:w="975"/>
        <w:gridCol w:w="1317"/>
        <w:gridCol w:w="976"/>
        <w:gridCol w:w="1181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n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yo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om**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nit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 yong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om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ev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ay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sten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9"/>
        <w:gridCol w:w="851"/>
        <w:gridCol w:w="868"/>
        <w:gridCol w:w="736"/>
        <w:gridCol w:w="1186"/>
        <w:gridCol w:w="906"/>
        <w:gridCol w:w="1123"/>
        <w:gridCol w:w="1168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ra**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ma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un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ima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m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raa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maa2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n3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2maa1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maa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harm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o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ybe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o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823"/>
        <w:gridCol w:w="840"/>
        <w:gridCol w:w="861"/>
        <w:gridCol w:w="1158"/>
        <w:gridCol w:w="1252"/>
        <w:gridCol w:w="709"/>
        <w:gridCol w:w="1134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un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i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uila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sum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*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uil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n3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i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ui3laa2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sum3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ui3laa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ybe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fter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clf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ree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r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clf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7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1376"/>
        <w:gridCol w:w="1111"/>
        <w:gridCol w:w="973"/>
        <w:gridCol w:w="869"/>
        <w:gridCol w:w="749"/>
        <w:gridCol w:w="771"/>
        <w:gridCol w:w="1219"/>
        <w:gridCol w:w="972"/>
      </w:tblGrid>
      <w:tr>
        <w:trPr/>
        <w:tc>
          <w:tcPr>
            <w:tcW w:w="717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khong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u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om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nap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</w:tr>
      <w:tr>
        <w:trPr/>
        <w:tc>
          <w:tcPr>
            <w:tcW w:w="717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khong2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u3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om3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nap3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</w:tr>
      <w:tr>
        <w:trPr/>
        <w:tc>
          <w:tcPr>
            <w:tcW w:w="717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wo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ogether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ather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orning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975"/>
        <w:gridCol w:w="1107"/>
        <w:gridCol w:w="974"/>
        <w:gridCol w:w="975"/>
        <w:gridCol w:w="1026"/>
        <w:gridCol w:w="709"/>
        <w:gridCol w:w="713"/>
        <w:gridCol w:w="1416"/>
      </w:tblGrid>
      <w:tr>
        <w:trPr/>
        <w:tc>
          <w:tcPr>
            <w:tcW w:w="718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om**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ra**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om**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ra**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e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umphoh</w:t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om3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raa2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om3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raa2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1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e1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um1pho?1</w:t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sten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harma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sten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harma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o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erson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ey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ee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i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ee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ben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fu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 xml:space="preserve"> ‘</w:t>
      </w:r>
      <w:r>
        <w:rPr/>
        <w:t>And then (they) will feed rice to those people, maybe one, maybe two, maybe three who have gathered together in the morning to listen to the Dharma being preache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36:23&gt; Assamese word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ab/>
        <w:t>**&lt;36:8,9,33,34,36,37&gt; Tai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3’09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16" w:name="SDM07_20050701_016No37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  <w:bookmarkEnd w:id="16"/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n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yodi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n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yo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ing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nit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/>
            </w:pPr>
            <w:r>
              <w:rPr>
                <w:rFonts w:cs="Turung" w:ascii="Turung" w:hAnsi="Turung"/>
              </w:rPr>
              <w:t>jyo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nit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y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ing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ev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d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i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ev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d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ti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eed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407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e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s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e1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 s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le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i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1141"/>
        <w:gridCol w:w="975"/>
        <w:gridCol w:w="1320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om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umpho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om3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r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um1pho?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mayb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isten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Dhar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erso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ey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ee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i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ri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ee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 xml:space="preserve"> ‘</w:t>
      </w:r>
      <w:r>
        <w:rPr/>
        <w:t>And then, on the seventh day, like that we would feed those people who had come to listen to the preaching of Dharma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37:3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1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1317"/>
        <w:gridCol w:w="1193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chan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yan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 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can2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yan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oor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uph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0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umph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n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um1pho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nit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erso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ev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ay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ni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ni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i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ti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ee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then the poor people will feed on the seventh day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n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ni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ing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nit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ni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ing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i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ev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ti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eed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y will feed seven days after the death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1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407"/>
        <w:gridCol w:w="975"/>
        <w:gridCol w:w="1152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umph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n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a2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um1pho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nit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keep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erso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ev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ay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ni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ri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ni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rim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i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tc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n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e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nit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ek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i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ev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up t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ee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 xml:space="preserve"> ‘</w:t>
      </w:r>
      <w:r>
        <w:rPr/>
        <w:t>Rich people will feed on all of the days from the day of death up to the seventh day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3’36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3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716"/>
        <w:gridCol w:w="850"/>
        <w:gridCol w:w="975"/>
        <w:gridCol w:w="976"/>
        <w:gridCol w:w="1209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im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n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2maa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st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93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975"/>
        <w:gridCol w:w="1293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ky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ungl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ky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ung3l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usto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usto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like this it is our custom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 se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Ja Ai</w:t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141"/>
        <w:gridCol w:w="975"/>
        <w:gridCol w:w="975"/>
        <w:gridCol w:w="1452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ra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ngthu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m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raa2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ng3thuu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yb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uddha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tatue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90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549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ra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ngth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raa2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ng3th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uddha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tatu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neg.</w:t>
            </w:r>
            <w:r>
              <w:rPr/>
              <w:t>b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those who have a Buddha statue, isn’t it ..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i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b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ik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b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oo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i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ose who have big books ..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9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25"/>
        <w:gridCol w:w="975"/>
        <w:gridCol w:w="975"/>
        <w:gridCol w:w="976"/>
        <w:gridCol w:w="976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m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ni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aa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m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ni?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aan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u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repar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ay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u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me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25"/>
        <w:gridCol w:w="975"/>
        <w:gridCol w:w="1099"/>
        <w:gridCol w:w="976"/>
        <w:gridCol w:w="976"/>
        <w:gridCol w:w="976"/>
        <w:gridCol w:w="1449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atesa**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j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reyng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ates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joo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reeng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fternoo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ates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k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illage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9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18"/>
        <w:gridCol w:w="975"/>
        <w:gridCol w:w="975"/>
        <w:gridCol w:w="975"/>
        <w:gridCol w:w="975"/>
        <w:gridCol w:w="1158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ru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atesa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rup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a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ate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US"/>
              </w:rPr>
            </w:pPr>
            <w:r>
              <w:rPr>
                <w:rFonts w:cs="Turung" w:ascii="Turung" w:hAnsi="Turung"/>
                <w:lang w:val="en-US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l roun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rr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f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ate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n on the day of preparation, in the afternoon, a Patesa having been constructed, that Patesa will be carried all around the villag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*&lt;45:10,20&gt; Borrowed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124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am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atesa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am1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ate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rry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ate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h, carrying the Patesa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*&lt;46:3&gt; Borrowed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Ja Ai</w:t>
      </w:r>
    </w:p>
    <w:tbl>
      <w:tblPr>
        <w:tblW w:w="86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124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17" w:name="SDM07_20050701_016No47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  <w:bookmarkEnd w:id="17"/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am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atesa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am1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ate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arry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ate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f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Yes, they will carry around the Patesa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*&lt;47:3&gt; Borrowed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975"/>
        <w:gridCol w:w="1151"/>
        <w:gridCol w:w="975"/>
        <w:gridCol w:w="975"/>
        <w:gridCol w:w="1168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reks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atesa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go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rek3sat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ate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go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upboar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ate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ti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=</w:t>
            </w:r>
            <w:r>
              <w:rPr>
                <w:smallCaps/>
              </w:rPr>
              <w:t>top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124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i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atesa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i3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ate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neg.</w:t>
            </w:r>
            <w:r>
              <w:rPr/>
              <w:t>be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ate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The cupboard, that is called </w:t>
      </w:r>
      <w:r>
        <w:rPr>
          <w:i/>
          <w:iCs/>
        </w:rPr>
        <w:t>Patesa</w:t>
      </w:r>
      <w:r>
        <w:rPr>
          <w:iCs/>
        </w:rPr>
        <w:t>, isn’t it?’</w:t>
      </w:r>
    </w:p>
    <w:p>
      <w:pPr>
        <w:pStyle w:val="Normal"/>
        <w:tabs>
          <w:tab w:val="left" w:pos="720" w:leader="none"/>
        </w:tabs>
        <w:rPr>
          <w:iCs/>
          <w:lang w:val="en-AU"/>
        </w:rPr>
      </w:pPr>
      <w:r>
        <w:rPr>
          <w:iCs/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*&lt;48:3,9&gt; Borrowed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4’07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6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107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atesa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ik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ate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ik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t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ate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ook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u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fut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425"/>
        <w:gridCol w:w="975"/>
        <w:gridCol w:w="975"/>
        <w:gridCol w:w="976"/>
        <w:gridCol w:w="4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ra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ngth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raa2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ng3th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t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1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uddha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tatu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u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fut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then people will put books and then Buddha statues on that Patesa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49:2&gt; Borrowed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a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rr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f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n it will be carried ..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8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oisa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oi3s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one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y also put money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51:1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Ja Ai</w:t>
      </w:r>
    </w:p>
    <w:tbl>
      <w:tblPr>
        <w:tblW w:w="7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975"/>
        <w:gridCol w:w="976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oisa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oi3s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one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fu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y also put money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52:1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975"/>
        <w:gridCol w:w="1108"/>
        <w:gridCol w:w="975"/>
        <w:gridCol w:w="1151"/>
        <w:gridCol w:w="1168"/>
        <w:gridCol w:w="1134"/>
        <w:gridCol w:w="1151"/>
      </w:tblGrid>
      <w:tr>
        <w:trPr/>
        <w:tc>
          <w:tcPr>
            <w:tcW w:w="71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om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m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ik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ong**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u**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ong**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n**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om3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mi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ik1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ong3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uu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ong3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n3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ndle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incens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ook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ng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nat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ng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nate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8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266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ey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n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ee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n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rr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Candles, incense, books, things that are donated and presented, all will be carrie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53:4-7&gt; Tai words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974"/>
        <w:gridCol w:w="970"/>
        <w:gridCol w:w="1003"/>
        <w:gridCol w:w="970"/>
        <w:gridCol w:w="970"/>
        <w:gridCol w:w="974"/>
        <w:gridCol w:w="971"/>
        <w:gridCol w:w="972"/>
      </w:tblGrid>
      <w:tr>
        <w:trPr/>
        <w:tc>
          <w:tcPr>
            <w:tcW w:w="71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ng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ngoi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not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ng2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ngoi?3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1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not1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emple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efore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o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rry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First it will be carried to the templ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9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141"/>
        <w:gridCol w:w="975"/>
        <w:gridCol w:w="11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not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rey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not1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reeng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emp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rry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inis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illag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when it has been be carried to the temple, the village ..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 xml:space="preserve">This text continues at </w:t>
      </w:r>
      <w:hyperlink r:id="rId2">
        <w:r>
          <w:rPr>
            <w:rStyle w:val="InternetLink"/>
            <w:lang w:val="en-AU"/>
          </w:rPr>
          <w:t>SDM07-20050701-017.doc</w:t>
        </w:r>
      </w:hyperlink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  <w:font w:name="Banchob">
    <w:charset w:val="00"/>
    <w:family w:val="auto"/>
    <w:pitch w:val="variable"/>
  </w:font>
  <w:font w:name="Doulos SIL">
    <w:charset w:val="00"/>
    <w:family w:val="auto"/>
    <w:pitch w:val="variable"/>
  </w:font>
  <w:font w:name="Turung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th-T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40" w:hanging="72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60" w:hanging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EucrosiaUPC" w:hAnsi="EucrosiaUPC" w:eastAsia="Times New Roman" w:cs="EucrosiaUPC"/>
      <w:color w:val="auto"/>
      <w:sz w:val="28"/>
      <w:szCs w:val="20"/>
      <w:lang w:val="en-US" w:bidi="ar-SA" w:eastAsia="zh-CN"/>
    </w:rPr>
  </w:style>
  <w:style w:type="paragraph" w:styleId="ExamplePhonemic">
    <w:name w:val="Example Phonemic"/>
    <w:basedOn w:val="Normal"/>
    <w:qFormat/>
    <w:pPr/>
    <w:rPr>
      <w:rFonts w:ascii="Banchob" w:hAnsi="Banchob" w:cs="Banchob"/>
      <w:kern w:val="2"/>
      <w:lang w:val="en-AU"/>
    </w:rPr>
  </w:style>
  <w:style w:type="paragraph" w:styleId="ExampleGloss">
    <w:name w:val="Example Gloss"/>
    <w:basedOn w:val="Normal"/>
    <w:qFormat/>
    <w:pPr/>
    <w:rPr>
      <w:kern w:val="2"/>
      <w:lang w:val="en-AU"/>
    </w:rPr>
  </w:style>
  <w:style w:type="paragraph" w:styleId="ExampleTranslation">
    <w:name w:val="Example Translation"/>
    <w:basedOn w:val="Normal"/>
    <w:qFormat/>
    <w:pPr>
      <w:ind w:left="720" w:hanging="0"/>
    </w:pPr>
    <w:rPr>
      <w:kern w:val="2"/>
      <w:lang w:val="en-AU"/>
    </w:rPr>
  </w:style>
  <w:style w:type="paragraph" w:styleId="TurungGrammarText">
    <w:name w:val="TurungGrammarText"/>
    <w:basedOn w:val="Normal"/>
    <w:qFormat/>
    <w:pPr>
      <w:overflowPunct w:val="true"/>
      <w:autoSpaceDE w:val="true"/>
      <w:ind w:firstLine="720"/>
      <w:textAlignment w:val="auto"/>
    </w:pPr>
    <w:rPr>
      <w:szCs w:val="24"/>
      <w:lang w:val="en-AU"/>
    </w:rPr>
  </w:style>
  <w:style w:type="paragraph" w:styleId="ExampleTurung">
    <w:name w:val="Example Turung"/>
    <w:basedOn w:val="Normal"/>
    <w:qFormat/>
    <w:pPr>
      <w:keepNext w:val="true"/>
    </w:pPr>
    <w:rPr>
      <w:szCs w:val="24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SDM07-20050701-017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06:34:00Z</dcterms:created>
  <dc:creator>Support</dc:creator>
  <dc:description/>
  <cp:keywords/>
  <dc:language>en-US</dc:language>
  <cp:lastModifiedBy>SMorey</cp:lastModifiedBy>
  <dcterms:modified xsi:type="dcterms:W3CDTF">2007-08-27T07:46:00Z</dcterms:modified>
  <cp:revision>58</cp:revision>
  <dc:subject/>
  <dc:title>Text numbe_</dc:title>
</cp:coreProperties>
</file>