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Rice preparation (part 1)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Rekh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ice preparation (part 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kh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1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Rekha and Horu Do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.7.2 (17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5’2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Horu Doi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is is) piling the rice up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drying it in the su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ng Me Nang</w:t>
      </w:r>
    </w:p>
    <w:tbl>
      <w:tblPr>
        <w:tblW w:w="7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Drying in the sun (it is called) </w:t>
      </w:r>
      <w:r>
        <w:rPr>
          <w:i/>
        </w:rPr>
        <w:t>maam lam</w:t>
      </w:r>
      <w:r>
        <w:rPr/>
        <w:t>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is is) drying it in the sun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is is) drying it in the su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rying it in the sun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311"/>
        <w:gridCol w:w="975"/>
        <w:gridCol w:w="11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is is) </w:t>
      </w:r>
      <w:r>
        <w:rPr>
          <w:i/>
        </w:rPr>
        <w:t>maam lam</w:t>
      </w:r>
      <w:r>
        <w:rPr/>
        <w:t>, we dry the paddy in the sun, we spread it about and then stor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after t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the paddy is stored and then pound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pounding the padd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974"/>
        <w:gridCol w:w="973"/>
        <w:gridCol w:w="1146"/>
        <w:gridCol w:w="974"/>
        <w:gridCol w:w="974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fter pounding the paddy, we pound the paddy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gain you pound the pad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ice.’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is incorrect, a misunderstanding on the part of SM. When translating this text, Rekha pointed out that: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15.1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 is pounded onc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</w:t>
      </w:r>
      <w:r>
        <w:rPr>
          <w:i/>
        </w:rPr>
        <w:t>maam thu</w:t>
      </w:r>
      <w:r>
        <w:rPr/>
        <w:t>, we dry the paddy in the sun, we store it up and then poun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1249"/>
        <w:gridCol w:w="973"/>
        <w:gridCol w:w="1295"/>
        <w:gridCol w:w="990"/>
        <w:gridCol w:w="972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ngut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fter that we winnow the ric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6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990"/>
        <w:gridCol w:w="973"/>
        <w:gridCol w:w="973"/>
        <w:gridCol w:w="974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separate the husk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26"/>
        <w:gridCol w:w="969"/>
        <w:gridCol w:w="971"/>
        <w:gridCol w:w="970"/>
        <w:gridCol w:w="972"/>
        <w:gridCol w:w="965"/>
        <w:gridCol w:w="966"/>
        <w:gridCol w:w="96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ngut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store it in a t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2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Horu Doi</w:t>
      </w:r>
    </w:p>
    <w:tbl>
      <w:tblPr>
        <w:tblW w:w="8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 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storing it (in a tine), we take it in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cook it and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2"/>
        <w:gridCol w:w="972"/>
        <w:gridCol w:w="878"/>
        <w:gridCol w:w="1274"/>
        <w:gridCol w:w="972"/>
        <w:gridCol w:w="1310"/>
        <w:gridCol w:w="972"/>
        <w:gridCol w:w="72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146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how many hours do you need for drying the paddy in the su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r:</w:t>
        <w:tab/>
        <w:t>*&lt;28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i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r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ur hours ..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9:1,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7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ree hour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ree hours will be needed, if the sun is strong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e sun is strong, (three) hour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2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4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honta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hont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ree hours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1276"/>
        <w:gridCol w:w="850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h, after the paddy is dried in the su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will be spr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must spread the padd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will be spr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will be sprea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pread it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ng Me Nang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dry it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dry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ill dry the padd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170"/>
        <w:gridCol w:w="975"/>
        <w:gridCol w:w="204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 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re will be fine rice, not brok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ry the padd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addy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(we) pile it up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il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ile it up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and drying the rice in the sun (is) women’s wor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41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17No5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women’s work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also pile up the rice, some of them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en also dry it in the su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17No6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 they do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en als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pread it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prea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pread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pread it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spread it a litt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y spread it a li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pounding the padd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ounding the padd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does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pound the padd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emales also pound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emales also pound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7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027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emales pound and so do the ma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their legs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fers to using the traditional Assamese contraption which is activated by the fee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892"/>
        <w:gridCol w:w="141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at your house you pound with machin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79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9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ound with machin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0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Horu Doi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9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*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ound with mach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2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 we pounded with a wooden mortar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 (we pounded) at the mortar, at yonder mort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1193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pounding at the mortar was very, ah, very difficult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ounded with the leg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87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difficult, very difficult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1292"/>
        <w:gridCol w:w="973"/>
        <w:gridCol w:w="975"/>
        <w:gridCol w:w="1270"/>
        <w:gridCol w:w="974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was difficult, very difficul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legs would be painful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legs would be painfu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la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3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adays do (people) pound at the morta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 pound at the mortar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me do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86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m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pound the sticky rice dish, </w:t>
      </w:r>
      <w:r>
        <w:rPr>
          <w:i/>
          <w:iCs/>
        </w:rPr>
        <w:t>khau mun</w:t>
      </w:r>
      <w:r>
        <w:rPr/>
        <w:t>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0:3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 dis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ound it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7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m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 dish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3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but you don’t do this at the mort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 dis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92"/>
        <w:gridCol w:w="179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um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ound the sticky rice dish at the mortar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time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pound paddy sometimes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time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pound paddy some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850"/>
        <w:gridCol w:w="975"/>
        <w:gridCol w:w="975"/>
        <w:gridCol w:w="3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paddy and we also pound the sticky rice dish.’ $N=Doga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86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du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 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icky rice dish, yes, sticky rice dis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293"/>
        <w:gridCol w:w="975"/>
        <w:gridCol w:w="975"/>
        <w:gridCol w:w="976"/>
        <w:gridCol w:w="6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oday, when drying the paddy in the sun and then piling it up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pile up the padd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ile up the paddy and tomorrow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ould be d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morrow we would pound the ric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868"/>
        <w:gridCol w:w="975"/>
        <w:gridCol w:w="726"/>
        <w:gridCol w:w="850"/>
        <w:gridCol w:w="12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def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morrow we would once again need pad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drying in the sun, it would be dried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435"/>
        <w:gridCol w:w="975"/>
        <w:gridCol w:w="868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morrow, after drying this in the sun, you will poun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ry in the sun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1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pound it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4"/>
        <w:gridCol w:w="1152"/>
        <w:gridCol w:w="974"/>
        <w:gridCol w:w="972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17No1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ill winnow the rice and throw away the husks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 xml:space="preserve">Notes: The winnowing process is in two parts, the tossing of the husked rice to separate the husk from the rice grains is called </w:t>
      </w:r>
      <w:r>
        <w:rPr>
          <w:i/>
          <w:lang w:val="en-AU"/>
        </w:rPr>
        <w:t>kcan</w:t>
      </w:r>
      <w:r>
        <w:rPr>
          <w:lang w:val="en-AU"/>
        </w:rPr>
        <w:t xml:space="preserve">, and the throwing away of the separated portion is called </w:t>
      </w:r>
      <w:r>
        <w:rPr>
          <w:i/>
          <w:lang w:val="en-AU"/>
        </w:rPr>
        <w:t>kcap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4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eed two days for drying in the sun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09"/>
        <w:gridCol w:w="1276"/>
        <w:gridCol w:w="975"/>
        <w:gridCol w:w="975"/>
        <w:gridCol w:w="975"/>
        <w:gridCol w:w="1362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 in 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ed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wo days it will be dri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151"/>
        <w:gridCol w:w="1134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nd the winnowing of paddy, do 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omen (do it)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don’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n don’t ..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winnow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51"/>
        <w:gridCol w:w="1276"/>
        <w:gridCol w:w="70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winnow or toss the husks awa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cause they don’t know h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omen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know how to win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know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winnowing difficul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5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difficult?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1186"/>
        <w:gridCol w:w="833"/>
        <w:gridCol w:w="1151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rowing the rice is more difficult than winnowing it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92"/>
        <w:gridCol w:w="1276"/>
        <w:gridCol w:w="975"/>
        <w:gridCol w:w="975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hai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ov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70"/>
        <w:gridCol w:w="1544"/>
        <w:gridCol w:w="1132"/>
        <w:gridCol w:w="968"/>
        <w:gridCol w:w="963"/>
        <w:gridCol w:w="963"/>
        <w:gridCol w:w="963"/>
      </w:tblGrid>
      <w:tr>
        <w:trPr/>
        <w:tc>
          <w:tcPr>
            <w:tcW w:w="71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ole*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hol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wis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moving the paddy is difficult, otherwise the paddy will remain there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142:9&gt; Assamese words. Turung would be </w:t>
      </w:r>
      <w:r>
        <w:rPr>
          <w:i/>
          <w:iCs/>
          <w:lang w:val="en-AU"/>
        </w:rPr>
        <w:t>n rai yong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winnowing the padd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54"/>
        <w:gridCol w:w="970"/>
        <w:gridCol w:w="963"/>
        <w:gridCol w:w="963"/>
        <w:gridCol w:w="963"/>
        <w:gridCol w:w="963"/>
        <w:gridCol w:w="964"/>
        <w:gridCol w:w="96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tl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ow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45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At this moment a cow came i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Horu Doi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8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ill come out as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This refers to the fact that the unhusked rice is referred to as </w:t>
      </w:r>
      <w:r>
        <w:rPr>
          <w:i/>
          <w:lang w:val="en-AU"/>
        </w:rPr>
        <w:t>maam</w:t>
      </w:r>
      <w:r>
        <w:rPr>
          <w:lang w:val="en-AU"/>
        </w:rPr>
        <w:t xml:space="preserve">, but the husked rice is called </w:t>
      </w:r>
      <w:r>
        <w:rPr>
          <w:i/>
          <w:lang w:val="en-AU"/>
        </w:rPr>
        <w:t>nggu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store it in a rice tin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48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after t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ok the rice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ok the ric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eed rice (for that).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...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 ...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sid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sid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2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store it insid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store it insid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186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side, (you) store it inside the hou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86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store it inside the hous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ou don’t store it in the granar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don’t store it in the granary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don’t store it in the granary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(160), (161) and (162) all spoken overlapp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Me Nang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ice ...’ $N=Nang Me Na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ro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ro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for paddy, after it is trampled we keep it in the granary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64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24"/>
        <w:gridCol w:w="975"/>
        <w:gridCol w:w="975"/>
        <w:gridCol w:w="105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17No16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n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s for rice, after winnowing it we store it insid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17No16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ice is kept inside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52"/>
        <w:gridCol w:w="1134"/>
        <w:gridCol w:w="1134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p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726"/>
        <w:gridCol w:w="1169"/>
        <w:gridCol w:w="975"/>
        <w:gridCol w:w="4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the rice is winnowed and the husk thrown away, it is called </w:t>
      </w:r>
      <w:r>
        <w:rPr>
          <w:i/>
        </w:rPr>
        <w:t>ngg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it is called </w:t>
      </w:r>
      <w:r>
        <w:rPr>
          <w:i/>
        </w:rPr>
        <w:t>nggu</w:t>
      </w:r>
      <w:r>
        <w:rPr/>
        <w:t>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You) don’t call it </w:t>
      </w:r>
      <w:r>
        <w:rPr>
          <w:i/>
        </w:rPr>
        <w:t>maam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) don’t call it </w:t>
      </w:r>
      <w:r>
        <w:rPr>
          <w:i/>
        </w:rPr>
        <w:t>maam</w:t>
      </w:r>
      <w:r>
        <w:rPr/>
        <w:t>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Can you also call it </w:t>
      </w:r>
      <w:r>
        <w:rPr>
          <w:i/>
        </w:rPr>
        <w:t>khau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72:1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Khau</w:t>
      </w:r>
      <w:r>
        <w:rPr/>
        <w:t xml:space="preserve"> is what all the Tais call it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73:1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Turung caste do not call 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2_017No17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6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call rice as </w:t>
      </w:r>
      <w:r>
        <w:rPr>
          <w:i/>
        </w:rPr>
        <w:t>sat</w:t>
      </w:r>
      <w:r>
        <w:rPr/>
        <w:t>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76:5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it </w:t>
      </w:r>
      <w:r>
        <w:rPr>
          <w:i/>
        </w:rPr>
        <w:t>nggu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Nggu</w:t>
      </w:r>
      <w:r>
        <w:rPr/>
        <w:t>, righ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at you cook the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Rekha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cook the rice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you cook the rice, you don’t call it </w:t>
      </w:r>
      <w:r>
        <w:rPr>
          <w:i/>
        </w:rPr>
        <w:t>ngg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don’t, (we all it) </w:t>
      </w:r>
      <w:r>
        <w:rPr>
          <w:i/>
        </w:rPr>
        <w:t>sat</w:t>
      </w:r>
      <w:r>
        <w:rPr/>
        <w:t>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it </w:t>
      </w:r>
      <w:r>
        <w:rPr>
          <w:i/>
        </w:rPr>
        <w:t>sat</w:t>
      </w:r>
      <w:r>
        <w:rPr/>
        <w:t>.’ $N=Dog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ll it </w:t>
      </w:r>
      <w:r>
        <w:rPr>
          <w:i/>
        </w:rPr>
        <w:t>sat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ekh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call it) </w:t>
      </w:r>
      <w:r>
        <w:rPr>
          <w:i/>
        </w:rPr>
        <w:t>sat</w:t>
      </w:r>
      <w:r>
        <w:rPr/>
        <w:t>.’ $N=Rekh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yes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good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56:00Z</dcterms:created>
  <dc:creator>Support</dc:creator>
  <dc:description/>
  <cp:keywords/>
  <dc:language>en-US</dc:language>
  <cp:lastModifiedBy>SMorey</cp:lastModifiedBy>
  <dcterms:modified xsi:type="dcterms:W3CDTF">2007-08-31T21:41:00Z</dcterms:modified>
  <cp:revision>45</cp:revision>
  <dc:subject/>
  <dc:title>Text numbe_</dc:title>
</cp:coreProperties>
</file>