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rFonts w:ascii="Arial" w:hAnsi="Arial" w:cs="Arial"/>
          <w:b/>
          <w:b/>
          <w:bCs/>
          <w:i/>
          <w:i/>
          <w:iCs/>
          <w:sz w:val="28"/>
          <w:lang w:val="en-AU"/>
        </w:rPr>
      </w:pPr>
      <w:r>
        <w:rPr>
          <w:rFonts w:cs="Arial" w:ascii="Arial" w:hAnsi="Arial"/>
          <w:b/>
          <w:bCs/>
          <w:i/>
          <w:iCs/>
          <w:sz w:val="28"/>
          <w:lang w:val="en-AU"/>
        </w:rPr>
        <w:t xml:space="preserve">Sticky rice dish </w:t>
      </w:r>
    </w:p>
    <w:p>
      <w:pPr>
        <w:pStyle w:val="Normal"/>
        <w:ind w:left="720" w:hanging="720"/>
        <w:jc w:val="center"/>
        <w:rPr>
          <w:lang w:val="en-AU"/>
        </w:rPr>
      </w:pPr>
      <w:r>
        <w:rPr>
          <w:lang w:val="en-AU"/>
        </w:rPr>
        <w:t>told by Nang Me Nang</w:t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ext">
        <w:r>
          <w:rPr>
            <w:rStyle w:val="InternetLink"/>
            <w:lang w:val="en-AU"/>
          </w:rPr>
          <w:t>Turung Text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ranslation">
        <w:r>
          <w:rPr>
            <w:rStyle w:val="InternetLink"/>
            <w:lang w:val="en-AU"/>
          </w:rPr>
          <w:t>Translation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Analysis">
        <w:r>
          <w:rPr>
            <w:rStyle w:val="InternetLink"/>
            <w:lang w:val="en-AU"/>
          </w:rPr>
          <w:t>Analysis</w:t>
        </w:r>
      </w:hyperlink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Link to Audio file for this text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524"/>
      </w:tblGrid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ext number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50703-005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ticky rice dish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Informa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ng Me Nang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lac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Basapathar Village, Dhonsiri Subdivision, Golaghat District, Assam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Languag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 (Tibeto-Burman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ate of recording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1//2/2005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Transcription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artly transcribed in 2005 notebook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ion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ed with the assistance of Ai Mya Seng and Manik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ublic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Minidisc 2005.7.3 (5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ed at Melbourne University, using Minidisc Transfer Editor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length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3’14”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ound fil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50702-005.wav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 of this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50702-005.doc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Format of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Word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pecial fonts used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.ttf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not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Examples are marked up with separate fields – first line is ‘Example Phonemic’, second line is ‘Example gloss’ and the translation line is ‘Example translation’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$Defaults: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for the two line examples:</w:t>
      </w:r>
    </w:p>
    <w:p>
      <w:pPr>
        <w:pStyle w:val="Normal"/>
        <w:rPr/>
      </w:pPr>
      <w:r>
        <w:rPr>
          <w:lang w:val="en-AU"/>
        </w:rPr>
        <w:t>1</w:t>
      </w:r>
      <w:r>
        <w:rPr>
          <w:vertAlign w:val="superscript"/>
          <w:lang w:val="en-AU"/>
        </w:rPr>
        <w:t>st</w:t>
      </w:r>
      <w:r>
        <w:rPr>
          <w:lang w:val="en-AU"/>
        </w:rPr>
        <w:t xml:space="preserve"> line – Turung font 12 point</w:t>
      </w:r>
    </w:p>
    <w:p>
      <w:pPr>
        <w:pStyle w:val="Normal"/>
        <w:rPr>
          <w:lang w:val="en-AU"/>
        </w:rPr>
      </w:pPr>
      <w:r>
        <w:rPr>
          <w:lang w:val="en-AU"/>
        </w:rPr>
        <w:t>2</w:t>
      </w:r>
      <w:r>
        <w:rPr>
          <w:vertAlign w:val="superscript"/>
          <w:lang w:val="en-AU"/>
        </w:rPr>
        <w:t>nd</w:t>
      </w:r>
      <w:r>
        <w:rPr>
          <w:lang w:val="en-AU"/>
        </w:rPr>
        <w:t xml:space="preserve"> line – Times New Roman font 12 point – except for sections marked with other fonts, as </w:t>
      </w:r>
      <w:r>
        <w:rPr>
          <w:rFonts w:cs="Banchob" w:ascii="Banchob" w:hAnsi="Banchob"/>
          <w:lang w:val="en-AU"/>
        </w:rPr>
        <w:t>naa2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speaker: Nang Me Nang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0" w:name="Text"/>
      <w:bookmarkEnd w:id="0"/>
      <w:r>
        <w:rPr>
          <w:lang w:val="en-AU"/>
        </w:rPr>
        <w:t>TEXT: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1" w:name="Translation"/>
      <w:bookmarkEnd w:id="1"/>
      <w:r>
        <w:rPr>
          <w:lang w:val="en-AU"/>
        </w:rPr>
        <w:t>TRANSLATION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2" w:name="Analysis"/>
      <w:bookmarkEnd w:id="2"/>
      <w:r>
        <w:rPr>
          <w:lang w:val="en-AU"/>
        </w:rPr>
        <w:t>ANALYSI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Ready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Nang Me Nang</w:t>
      </w:r>
    </w:p>
    <w:tbl>
      <w:tblPr>
        <w:tblW w:w="78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815"/>
        <w:gridCol w:w="975"/>
        <w:gridCol w:w="2417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t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ud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iko sump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t1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g%d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u2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i3koo3 sum3p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icky 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ound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stival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We eat pounded sticking rice our </w:t>
      </w:r>
      <w:r>
        <w:rPr>
          <w:i/>
        </w:rPr>
        <w:t>mai ko sum phai</w:t>
      </w:r>
      <w:r>
        <w:rPr/>
        <w:t xml:space="preserve"> festival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093"/>
        <w:gridCol w:w="969"/>
        <w:gridCol w:w="1158"/>
        <w:gridCol w:w="970"/>
        <w:gridCol w:w="970"/>
        <w:gridCol w:w="970"/>
        <w:gridCol w:w="965"/>
        <w:gridCol w:w="966"/>
      </w:tblGrid>
      <w:tr>
        <w:trPr/>
        <w:tc>
          <w:tcPr>
            <w:tcW w:w="71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ap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ng**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m**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ap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ng3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m2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6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orning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nate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eal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t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n the morning after donating to the monks, we eat i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3:3,4&gt; Tai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2417"/>
        <w:gridCol w:w="850"/>
        <w:gridCol w:w="12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iko sumphai**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a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i3koo3 sum3phai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au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igh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stival name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anc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1248"/>
        <w:gridCol w:w="975"/>
        <w:gridCol w:w="1152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iphai**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d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ii3phai2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a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d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gre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an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h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l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At night during the </w:t>
      </w:r>
      <w:r>
        <w:rPr>
          <w:i/>
        </w:rPr>
        <w:t>mai ko sum phai</w:t>
      </w:r>
      <w:r>
        <w:rPr/>
        <w:t xml:space="preserve"> festival, there is dancing, with shows of people dressed as ogr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*&lt;4:4,7&gt; Tai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975"/>
        <w:gridCol w:w="975"/>
        <w:gridCol w:w="1327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oza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j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t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z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jo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%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p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t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mall mas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ana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eaf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u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124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ung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k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ung3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ka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sk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tac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o make a small mask, (we) would get a banana leaf and (use it) as a cover to put on as a mask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5:1&gt; Assamese word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11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k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a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u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ka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au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s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v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anc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6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236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iko sumphai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i3koo3 sum3p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236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stival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And covering (our faces), we dance at the </w:t>
      </w:r>
      <w:r>
        <w:rPr>
          <w:i/>
        </w:rPr>
        <w:t>mai ko sum phai</w:t>
      </w:r>
      <w:r>
        <w:rPr/>
        <w:t xml:space="preserve"> festival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*&lt;6:7&gt; Tai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549"/>
        <w:gridCol w:w="975"/>
        <w:gridCol w:w="975"/>
        <w:gridCol w:w="975"/>
        <w:gridCol w:w="976"/>
        <w:gridCol w:w="352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phohni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pho?3ni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f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omorr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omz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t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en on the next day we also eat ric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442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ingn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ing3na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t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lac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es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u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Black rice that we have put sesame in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Nang Me Nang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Rice with yam put in i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f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n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Unknown</w:t>
      </w:r>
    </w:p>
    <w:tbl>
      <w:tblPr>
        <w:tblW w:w="7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82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u yaku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u1 yaa2kuk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ype of rice d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(We eat) </w:t>
      </w:r>
      <w:r>
        <w:rPr>
          <w:i/>
        </w:rPr>
        <w:t>khau yakuk</w:t>
      </w:r>
      <w:r>
        <w:rPr/>
        <w:t xml:space="preserve"> .’ $N=Unknow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Nang Me Nang</w:t>
      </w:r>
    </w:p>
    <w:tbl>
      <w:tblPr>
        <w:tblW w:w="7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82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u yaku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j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u1 yaa2kuk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jo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ype of rice d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We make </w:t>
      </w:r>
      <w:r>
        <w:rPr>
          <w:i/>
        </w:rPr>
        <w:t>khau yakuk</w:t>
      </w:r>
      <w:r>
        <w:rPr/>
        <w:t xml:space="preserve"> 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850"/>
        <w:gridCol w:w="1124"/>
        <w:gridCol w:w="719"/>
        <w:gridCol w:w="850"/>
        <w:gridCol w:w="2268"/>
        <w:gridCol w:w="975"/>
        <w:gridCol w:w="2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u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ap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iko sumphai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ih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ap3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i3koo3 sum3p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i?3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orning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t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stival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ay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And all of this we eat on the morning of the </w:t>
      </w:r>
      <w:r>
        <w:rPr>
          <w:i/>
        </w:rPr>
        <w:t>mai ko sum phai</w:t>
      </w:r>
      <w:r>
        <w:rPr/>
        <w:t xml:space="preserve"> festival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14:6&gt; Tai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0’40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68"/>
        <w:gridCol w:w="975"/>
        <w:gridCol w:w="681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iko sumphai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ih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i3koo3 sum3p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i?3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stival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ay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On the day of the </w:t>
      </w:r>
      <w:r>
        <w:rPr>
          <w:i/>
        </w:rPr>
        <w:t>mai ko sum phai</w:t>
      </w:r>
      <w:r>
        <w:rPr/>
        <w:t xml:space="preserve"> festival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15:1&gt; Tai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Nang Me Nang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68"/>
        <w:gridCol w:w="975"/>
        <w:gridCol w:w="681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iko sumphai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ih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i3koo3 sum3p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i?3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stival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ay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On the day of the </w:t>
      </w:r>
      <w:r>
        <w:rPr>
          <w:i/>
        </w:rPr>
        <w:t>mai ko sum phai</w:t>
      </w:r>
      <w:r>
        <w:rPr/>
        <w:t xml:space="preserve"> festival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15:1&gt; Tai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81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t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ud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t1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g%d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icky 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ticky ric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Nang Me Nang</w:t>
      </w:r>
    </w:p>
    <w:tbl>
      <w:tblPr>
        <w:tblW w:w="6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81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t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ud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t1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g%d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icky 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ticky rice, y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3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815"/>
        <w:gridCol w:w="975"/>
        <w:gridCol w:w="976"/>
        <w:gridCol w:w="976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t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ud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j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t1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g%d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joo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icky 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k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make sticky ric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974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u yaku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j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u1 yaa2kuk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joo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t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f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ype of rice d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k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th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1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549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ng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n pha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ng2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 phan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t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ly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ype.</w:t>
            </w:r>
            <w:r>
              <w:rPr>
                <w:smallCaps/>
              </w:rPr>
              <w:t>redup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u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Then we make </w:t>
      </w:r>
      <w:r>
        <w:rPr>
          <w:i/>
        </w:rPr>
        <w:t>khau yakuk</w:t>
      </w:r>
      <w:r>
        <w:rPr/>
        <w:t xml:space="preserve"> , putting various types of rice with i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1317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t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ingnam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t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t1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ing3nam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t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oreig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ut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esa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u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975"/>
        <w:gridCol w:w="868"/>
        <w:gridCol w:w="1417"/>
        <w:gridCol w:w="885"/>
        <w:gridCol w:w="976"/>
        <w:gridCol w:w="976"/>
        <w:gridCol w:w="3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n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t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san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?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n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t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san2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t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u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i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eat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ut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sh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u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o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Putting in yams, potatoes, sesame, pork and fish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1’00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823"/>
        <w:gridCol w:w="699"/>
        <w:gridCol w:w="975"/>
        <w:gridCol w:w="1158"/>
        <w:gridCol w:w="975"/>
        <w:gridCol w:w="976"/>
        <w:gridCol w:w="1168"/>
        <w:gridCol w:w="313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i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yo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du</w:t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i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yo?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duu3</w:t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fter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ogeth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ix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ok</w:t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after that, having put those things together and mixed them up we make i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957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u yaku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u1 yaa2kuk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ype of rice d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This is what we call </w:t>
      </w:r>
      <w:r>
        <w:rPr>
          <w:i/>
        </w:rPr>
        <w:t>khau yakuk</w:t>
      </w:r>
      <w:r>
        <w:rPr/>
        <w:t xml:space="preserve"> 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691"/>
        <w:gridCol w:w="1276"/>
        <w:gridCol w:w="1300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t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udung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odau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t1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g%dung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o2dau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1g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icky rice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onder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ifferen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Now this sticky rice is differen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407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d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1g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d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ifferen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prepare different ric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i Mya Seng</w:t>
      </w:r>
    </w:p>
    <w:tbl>
      <w:tblPr>
        <w:tblW w:w="7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23"/>
        <w:gridCol w:w="975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iko sump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ban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i3koo3 sum3p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ban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stival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p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lower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66"/>
        <w:gridCol w:w="975"/>
        <w:gridCol w:w="2001"/>
        <w:gridCol w:w="976"/>
        <w:gridCol w:w="30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j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mr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p so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jo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m3ro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p1 sop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ick 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ry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autiful.</w:t>
            </w:r>
            <w:r>
              <w:rPr>
                <w:smallCaps/>
              </w:rPr>
              <w:t>redup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For the </w:t>
      </w:r>
      <w:r>
        <w:rPr>
          <w:i/>
        </w:rPr>
        <w:t>mai ko sum phai</w:t>
      </w:r>
      <w:r>
        <w:rPr/>
        <w:t xml:space="preserve"> festival, we make paper flowers and stick them up.’ $N=Ai Mya Se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2099"/>
        <w:gridCol w:w="976"/>
        <w:gridCol w:w="30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p so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p1 sop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ry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autiful.</w:t>
            </w:r>
            <w:r>
              <w:rPr>
                <w:smallCaps/>
              </w:rPr>
              <w:t>redup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y will be very beautiful.’ $N=Ai Mya Se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Nang Me Nang</w:t>
      </w:r>
    </w:p>
    <w:tbl>
      <w:tblPr>
        <w:tblW w:w="8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875"/>
        <w:gridCol w:w="975"/>
        <w:gridCol w:w="976"/>
        <w:gridCol w:w="1067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j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ah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ap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u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jo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a?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ap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o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ui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ight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orning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1417"/>
        <w:gridCol w:w="975"/>
        <w:gridCol w:w="868"/>
        <w:gridCol w:w="851"/>
        <w:gridCol w:w="1293"/>
        <w:gridCol w:w="1203"/>
        <w:gridCol w:w="42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th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oi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u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au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th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oi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i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uu2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au2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fore daw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awn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l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l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et on fire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iscard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t is made of wood and is there at night and in the morning, before the dawn, it will be set on fir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i Mya Seng</w:t>
      </w:r>
    </w:p>
    <w:tbl>
      <w:tblPr>
        <w:tblW w:w="7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283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j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jo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yb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make it and ...’ $N=Ai Mya Se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Spoken at the same time as (29)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Nang Me Nang</w:t>
      </w:r>
    </w:p>
    <w:tbl>
      <w:tblPr>
        <w:tblW w:w="8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858"/>
        <w:gridCol w:w="1300"/>
        <w:gridCol w:w="975"/>
        <w:gridCol w:w="1718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t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udu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t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g%dung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f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t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getab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icky ric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ou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en we eat: rice, dishes and pounded sticky ric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232"/>
        <w:gridCol w:w="970"/>
        <w:gridCol w:w="970"/>
        <w:gridCol w:w="967"/>
        <w:gridCol w:w="967"/>
        <w:gridCol w:w="967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ap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ap3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orning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t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eat in the morning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5"/>
        <w:gridCol w:w="1317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ey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eyng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r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eng3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uu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unt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l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 ou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124"/>
        <w:gridCol w:w="975"/>
        <w:gridCol w:w="975"/>
        <w:gridCol w:w="975"/>
        <w:gridCol w:w="976"/>
        <w:gridCol w:w="493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i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i3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um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t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ogeth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ath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t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n all the people come out and gather there together and take ric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950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t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ud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t1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g%d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icky 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ticky rice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Nang Me Nang</w:t>
      </w:r>
    </w:p>
    <w:tbl>
      <w:tblPr>
        <w:tblW w:w="7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950"/>
        <w:gridCol w:w="975"/>
        <w:gridCol w:w="2168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t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ud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21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uyakuk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t1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g%d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21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u1 yaa2kuk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icky 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t</w:t>
            </w:r>
          </w:p>
        </w:tc>
        <w:tc>
          <w:tcPr>
            <w:tcW w:w="21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ype of rice dish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Yes, we eat sticky rice and we also eat </w:t>
      </w:r>
      <w:r>
        <w:rPr>
          <w:i/>
        </w:rPr>
        <w:t>khau yakuk</w:t>
      </w:r>
      <w:r>
        <w:rPr/>
        <w:t xml:space="preserve"> 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u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?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f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rink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fu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n we finish eating and drinking ther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975"/>
        <w:gridCol w:w="1549"/>
        <w:gridCol w:w="975"/>
        <w:gridCol w:w="1151"/>
        <w:gridCol w:w="2451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r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n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24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ngnang mna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r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n2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24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ng3nang3 m%nang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f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ove arou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cip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cos</w:t>
            </w:r>
          </w:p>
        </w:tc>
        <w:tc>
          <w:tcPr>
            <w:tcW w:w="245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ch other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en we will go roaming around to each other’s hous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6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124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ap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f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orn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mpl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r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en in the morning we will go to the temple to pra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091"/>
        <w:gridCol w:w="974"/>
        <w:gridCol w:w="973"/>
        <w:gridCol w:w="1314"/>
        <w:gridCol w:w="973"/>
        <w:gridCol w:w="1862"/>
      </w:tblGrid>
      <w:tr>
        <w:trPr/>
        <w:tc>
          <w:tcPr>
            <w:tcW w:w="7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ra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om**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yong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86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ang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raa2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om3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yong2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86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tang2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harma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sten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n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86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eligious servic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 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will listen to the Dharma being preached; there will be the religious service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*&lt;39:2&gt; Tai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1248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yong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ingni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yong2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ing3ni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n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ayti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f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14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u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n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umga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ing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n2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um1gai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rin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mp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e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cip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ld woman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2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1266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ngl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ik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d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i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ng1l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ik1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d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i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ld m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ook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st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o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ea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en during the daytime afterwards there will be eating and drinking at the temple and the old women and old men will listen to the reading of book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1’58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66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l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i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1la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ing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t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ing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f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e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e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n tea and rice will be serve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975"/>
        <w:gridCol w:w="1833"/>
        <w:gridCol w:w="975"/>
        <w:gridCol w:w="975"/>
        <w:gridCol w:w="770"/>
        <w:gridCol w:w="975"/>
        <w:gridCol w:w="352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ud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g%d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ing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f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icky 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e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sticky rice will be served, like tha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1701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u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pio al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u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pio3 a1lo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t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ogether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jo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Eating together is joyful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850"/>
        <w:gridCol w:w="1124"/>
        <w:gridCol w:w="709"/>
        <w:gridCol w:w="868"/>
        <w:gridCol w:w="1400"/>
        <w:gridCol w:w="877"/>
        <w:gridCol w:w="1259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i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ro*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khong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ph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i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r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3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khong2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3phuu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fter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welve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n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wo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up to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107"/>
        <w:gridCol w:w="975"/>
        <w:gridCol w:w="1283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r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um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m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r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u1mu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?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epara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on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r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di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di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f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 xml:space="preserve"> ‘</w:t>
      </w:r>
      <w:r>
        <w:rPr/>
        <w:t>And then, at the strike of twelve, the monks will have completed eating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44:3&gt; Assamese word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**&lt;44:13&gt; Tai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9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851"/>
        <w:gridCol w:w="850"/>
        <w:gridCol w:w="1134"/>
        <w:gridCol w:w="702"/>
        <w:gridCol w:w="975"/>
        <w:gridCol w:w="2469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yong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i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eng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ngnangmna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yong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i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eeng3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ng3nang3 m%nang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n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fter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illage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eturn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ch other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549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ng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am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ng3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m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ch oth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oam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3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124"/>
        <w:gridCol w:w="975"/>
        <w:gridCol w:w="1584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og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ud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2g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o2g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g%d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e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icky 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n we will go back to the village and go roaming to each other’s houses, going here and going there to eat sticky ric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867"/>
        <w:gridCol w:w="743"/>
        <w:gridCol w:w="1469"/>
        <w:gridCol w:w="975"/>
        <w:gridCol w:w="976"/>
        <w:gridCol w:w="2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um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jo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u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ute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jo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u1m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joo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u3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u3tek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joo1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 swee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ke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ome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opped 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ke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y will make rice sweets and some will make popped ric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1560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u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pio al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i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u3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pio3 a1lo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i?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t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ogether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jo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o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ay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2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th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ek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---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th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an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k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---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unti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---</w:t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eating together joyfully, we go roaming the whole day until sunse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1877"/>
        <w:gridCol w:w="851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187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udung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187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g%dung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ogeth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t</w:t>
            </w:r>
          </w:p>
        </w:tc>
        <w:tc>
          <w:tcPr>
            <w:tcW w:w="187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icky ric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425"/>
        <w:gridCol w:w="1559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am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ingnih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ngkhre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m1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ing3ni?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ng3khre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an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oam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ay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ole d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3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e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k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unti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 xml:space="preserve"> ‘</w:t>
      </w:r>
      <w:r>
        <w:rPr/>
        <w:t>And eating rice and sticking rice like this, we go roaming, for the whole day until sunse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2126"/>
        <w:gridCol w:w="975"/>
        <w:gridCol w:w="975"/>
        <w:gridCol w:w="1452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phohnih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rangni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am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ngna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pho?3ni?3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raang3ni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m1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ng3nang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omorrow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ay after tomorr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oam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ch other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e next day and following days we go roaming to each other’s houses like tha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1310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j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2g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e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o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ru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j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r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jo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n we would go here and there, making good (sticky rice cakes)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50:8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1435"/>
        <w:gridCol w:w="975"/>
        <w:gridCol w:w="975"/>
        <w:gridCol w:w="1168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3" w:name="SDM07_20050703_005No51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  <w:bookmarkEnd w:id="3"/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ng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am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ng3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am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ave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each oth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ouse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ues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om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2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674"/>
        <w:gridCol w:w="975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d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j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g%du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jo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ticky 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Whatever there is ..... When guests come to each other’s houses we make sticky rice like thi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3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815"/>
        <w:gridCol w:w="975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t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ud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j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t1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g%d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jo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u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icky 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om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j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jo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some will make sticky rice and some will no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3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98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np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j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 ph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jo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ype.</w:t>
            </w:r>
            <w:r>
              <w:rPr>
                <w:smallCaps/>
              </w:rPr>
              <w:t>redu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y make many typ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5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ben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im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s that enough?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yes, 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ang Me Nang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j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o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Goo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81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t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ud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t1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g%d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icky 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is is sticky rice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Nang Me Nang</w:t>
      </w:r>
    </w:p>
    <w:tbl>
      <w:tblPr>
        <w:tblW w:w="6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81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t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ud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t1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g%d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icky 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call this is sticky ric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6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81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t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ud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t1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g%d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icky 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ticky rice.’ $N=Dog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Nang Me Nang</w:t>
      </w:r>
    </w:p>
    <w:tbl>
      <w:tblPr>
        <w:tblW w:w="6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81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t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ud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t1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g%d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icky 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ticky rice.’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Banchob">
    <w:charset w:val="00"/>
    <w:family w:val="auto"/>
    <w:pitch w:val="variable"/>
  </w:font>
  <w:font w:name="Turung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th-T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40" w:hanging="7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xampleTranslationChar">
    <w:name w:val="Example Translation Char"/>
    <w:basedOn w:val="DefaultParagraphFont"/>
    <w:qFormat/>
    <w:rPr>
      <w:kern w:val="2"/>
      <w:sz w:val="24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EucrosiaUPC" w:hAnsi="EucrosiaUPC" w:eastAsia="Times New Roman" w:cs="EucrosiaUPC"/>
      <w:color w:val="auto"/>
      <w:sz w:val="28"/>
      <w:szCs w:val="20"/>
      <w:lang w:val="en-US" w:bidi="ar-SA" w:eastAsia="zh-CN"/>
    </w:rPr>
  </w:style>
  <w:style w:type="paragraph" w:styleId="ExamplePhonemic">
    <w:name w:val="Example Phonemic"/>
    <w:basedOn w:val="Normal"/>
    <w:qFormat/>
    <w:pPr/>
    <w:rPr>
      <w:rFonts w:ascii="Banchob" w:hAnsi="Banchob" w:cs="Banchob"/>
      <w:kern w:val="2"/>
      <w:lang w:val="en-AU"/>
    </w:rPr>
  </w:style>
  <w:style w:type="paragraph" w:styleId="ExampleGloss">
    <w:name w:val="Example Gloss"/>
    <w:basedOn w:val="Normal"/>
    <w:qFormat/>
    <w:pPr/>
    <w:rPr>
      <w:kern w:val="2"/>
      <w:lang w:val="en-AU"/>
    </w:rPr>
  </w:style>
  <w:style w:type="paragraph" w:styleId="ExampleTranslation">
    <w:name w:val="Example Translation"/>
    <w:basedOn w:val="Normal"/>
    <w:qFormat/>
    <w:pPr>
      <w:ind w:left="720" w:hanging="0"/>
    </w:pPr>
    <w:rPr>
      <w:kern w:val="2"/>
      <w:lang w:val="en-AU"/>
    </w:rPr>
  </w:style>
  <w:style w:type="paragraph" w:styleId="ExampleTurung">
    <w:name w:val="Example Turung"/>
    <w:basedOn w:val="Normal"/>
    <w:qFormat/>
    <w:pPr>
      <w:keepNext w:val="true"/>
    </w:pPr>
    <w:rPr>
      <w:szCs w:val="24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4T07:18:00Z</dcterms:created>
  <dc:creator>Support</dc:creator>
  <dc:description/>
  <cp:keywords/>
  <dc:language>en-US</dc:language>
  <cp:lastModifiedBy>SMorey</cp:lastModifiedBy>
  <dcterms:modified xsi:type="dcterms:W3CDTF">2007-05-24T08:30:00Z</dcterms:modified>
  <cp:revision>36</cp:revision>
  <dc:subject/>
  <dc:title>Text numbe_</dc:title>
</cp:coreProperties>
</file>