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Why Rengmai isn’t on the British maps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Mya Seng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1-011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hy Rengmai isn’t on the British map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ya Seng 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mallCaps/>
                <w:lang w:val="en-AU"/>
              </w:rPr>
              <w:t>pl</w:t>
            </w:r>
            <w:r>
              <w:rPr>
                <w:lang w:val="en-AU"/>
              </w:rPr>
              <w:t>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ngmai Village, Sarupathar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7/1/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ial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by Stephen Morey, with the help of Mohudhar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.7.1 (11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’37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1-011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1-011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Mya Seng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ExamplePhonemic"/>
        <w:tabs>
          <w:tab w:val="left" w:pos="720" w:leader="none"/>
        </w:tabs>
        <w:rPr>
          <w:rFonts w:ascii="Times New Roman" w:hAnsi="Times New Roman" w:cs="Times New Roman"/>
          <w:kern w:val="0"/>
          <w:lang w:val="en-AU"/>
        </w:rPr>
      </w:pPr>
      <w:r>
        <w:rPr>
          <w:rFonts w:cs="Times New Roman" w:ascii="Times New Roman" w:hAnsi="Times New Roman"/>
          <w:kern w:val="0"/>
          <w:lang w:val="en-AU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kern w:val="0"/>
          <w:lang w:val="en-AU"/>
        </w:rPr>
      </w:pPr>
      <w:r>
        <w:rPr>
          <w:rFonts w:cs="Times New Roman"/>
          <w:kern w:val="0"/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743"/>
        <w:gridCol w:w="975"/>
        <w:gridCol w:w="11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nty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nty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1134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ikh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ik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nty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today is the 27</w:t>
      </w:r>
      <w:r>
        <w:rPr>
          <w:vertAlign w:val="superscript"/>
        </w:rPr>
        <w:t>th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i:10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7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07"/>
        <w:gridCol w:w="1134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i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ikh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ik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nty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he 27th.’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3"/>
        <w:gridCol w:w="971"/>
        <w:gridCol w:w="1458"/>
        <w:gridCol w:w="971"/>
        <w:gridCol w:w="971"/>
        <w:gridCol w:w="972"/>
        <w:gridCol w:w="34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ii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aseng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yaa3seng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ngmai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lk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am in Rengmai talking with Mya Se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1594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ritish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p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rica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p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rit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eric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it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meric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33"/>
        <w:gridCol w:w="1418"/>
        <w:gridCol w:w="972"/>
        <w:gridCol w:w="972"/>
        <w:gridCol w:w="972"/>
        <w:gridCol w:w="972"/>
        <w:gridCol w:w="973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japukhur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japukhur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 the British and American maps, Rengmai and Rajapukhuri do not appea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&lt;1:1,4,7&gt; Errors by SM. This is a Tai Aiton construction.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&lt;1:2,3,5,6&gt; English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3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for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are not there, earlier they were not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arlier they were not ther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566"/>
        <w:gridCol w:w="993"/>
        <w:gridCol w:w="156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ng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japukhuri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ng3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japukhuri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y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could you tell me the story of Rajapukhuri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1276"/>
        <w:gridCol w:w="1134"/>
        <w:gridCol w:w="975"/>
        <w:gridCol w:w="975"/>
        <w:gridCol w:w="1169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japukhur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ritish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hap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im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*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japukhur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riti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h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rim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iti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s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idn’t the British take Rajapukhuri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5:2&gt; English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5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*&lt;5:4&gt; Tai question particle used in erro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76"/>
        <w:gridCol w:w="975"/>
        <w:gridCol w:w="975"/>
        <w:gridCol w:w="1317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h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suk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sukha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for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if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ong ago, we came here from Kosukh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851"/>
        <w:gridCol w:w="1134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ritish**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ritis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if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itis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71"/>
        <w:gridCol w:w="972"/>
        <w:gridCol w:w="1276"/>
        <w:gridCol w:w="1275"/>
        <w:gridCol w:w="1295"/>
        <w:gridCol w:w="1682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japukhuri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japukhuri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ngma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32"/>
        <w:gridCol w:w="975"/>
        <w:gridCol w:w="975"/>
        <w:gridCol w:w="975"/>
        <w:gridCol w:w="975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rvey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rve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rve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 we moved here, the British did not do a survey of this our Rengmai Turung village at Rajapukhur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7:5,15&gt; English words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7:16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49"/>
        <w:gridCol w:w="975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rvey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rve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rve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did not surve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8:2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32"/>
        <w:gridCol w:w="975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rvey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rve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rve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did not surve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9:1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709"/>
        <w:gridCol w:w="726"/>
        <w:gridCol w:w="975"/>
        <w:gridCol w:w="975"/>
        <w:gridCol w:w="1476"/>
        <w:gridCol w:w="100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rican**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p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erican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p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merican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70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*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rme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p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rm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r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vernm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14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rit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fore, on this American map, or on a Government map, this Turung village as it is called did not get to be writt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0:6,7,11,12&gt; English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&lt;10:10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r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id not get writte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1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r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id not get writt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r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id not get writte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74"/>
        <w:gridCol w:w="1252"/>
        <w:gridCol w:w="1548"/>
        <w:gridCol w:w="974"/>
        <w:gridCol w:w="1719"/>
        <w:gridCol w:w="974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ritish**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rmen*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japukhur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ritish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rme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japukhur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itish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vernmen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560"/>
        <w:gridCol w:w="975"/>
        <w:gridCol w:w="1151"/>
        <w:gridCol w:w="116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ritish**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rme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khon*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ritish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rm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khon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u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itish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vernm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ule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as Rajapukhuri under the rule of the British Governmen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4:2,3,7,8&gt; English words.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14:10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115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khon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u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kh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u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(we) were under their ru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5:5,6&gt; Assamese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khon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kh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u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re rule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6:1-2&gt; Assamese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7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1_011No1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rit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rit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it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s for coming, the those British did come 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ja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Ja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uring the time of the war with Japa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3"/>
        <w:gridCol w:w="972"/>
        <w:gridCol w:w="1272"/>
        <w:gridCol w:w="972"/>
        <w:gridCol w:w="1437"/>
        <w:gridCol w:w="971"/>
        <w:gridCol w:w="157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ng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ritish*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litary**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japukhuri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ang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ritis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litary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japukhuri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itis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litary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1276"/>
        <w:gridCol w:w="975"/>
        <w:gridCol w:w="975"/>
        <w:gridCol w:w="976"/>
        <w:gridCol w:w="4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hya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p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hya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p3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ya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ll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re, Rajapukhuri the Shyam village, were full of the British milita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9:3,5&gt; English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In this example, Shyam refers to the Khamyang peopl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litary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lit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lit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ilita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0:1&gt; English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975"/>
        <w:gridCol w:w="1284"/>
        <w:gridCol w:w="1443"/>
        <w:gridCol w:w="975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1_011No2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16"/>
        <w:gridCol w:w="974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litary*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litary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litary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u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Our Turung village was also full of the milita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2:8&gt; English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237"/>
        <w:gridCol w:w="1276"/>
        <w:gridCol w:w="1417"/>
        <w:gridCol w:w="962"/>
        <w:gridCol w:w="965"/>
        <w:gridCol w:w="961"/>
        <w:gridCol w:w="955"/>
      </w:tblGrid>
      <w:tr>
        <w:trPr/>
        <w:tc>
          <w:tcPr>
            <w:tcW w:w="71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p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p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ngma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es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ull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Assamese village of Rengmai was also ful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1125"/>
        <w:gridCol w:w="1276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rvey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rve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rve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owever they did no surve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4:4&gt; English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24: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,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n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,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y did they not do it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28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...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 ...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t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Ja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gh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840"/>
        <w:gridCol w:w="975"/>
        <w:gridCol w:w="1153"/>
        <w:gridCol w:w="750"/>
        <w:gridCol w:w="1335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h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?1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3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ee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tur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 ye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omz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fighting with the Japanese, and the Japanese fleeing away, in that year they won the wa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76"/>
        <w:gridCol w:w="975"/>
        <w:gridCol w:w="129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i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thot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2 ning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tho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xt yea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om#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tal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1300"/>
        <w:gridCol w:w="975"/>
        <w:gridCol w:w="114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harot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harot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har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haro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d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dia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803"/>
        <w:gridCol w:w="1674"/>
        <w:gridCol w:w="972"/>
        <w:gridCol w:w="970"/>
        <w:gridCol w:w="970"/>
      </w:tblGrid>
      <w:tr>
        <w:trPr/>
        <w:tc>
          <w:tcPr>
            <w:tcW w:w="71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din*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hulon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lai*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din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dhulo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lai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dependence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volutio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ule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From the next year we and all the people of India were ruled totally by the Indian revolution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#&lt;27:2&gt; When translating this line, Mohudhar said it should be expressed as &lt;Tur&gt;</w:t>
      </w:r>
      <w:r>
        <w:rPr>
          <w:rFonts w:cs="Turung" w:ascii="Turung" w:hAnsi="Turung"/>
          <w:i/>
          <w:iCs/>
          <w:lang w:val="en-AU"/>
        </w:rPr>
        <w:t>de ning phaa naa</w:t>
      </w:r>
      <w:r>
        <w:rPr>
          <w:lang w:val="en-AU"/>
        </w:rPr>
        <w:t>&lt;/Tur&gt;.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27:4,10,14-17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Because of the independence agitation, the British did not get to survey the area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851"/>
        <w:gridCol w:w="850"/>
        <w:gridCol w:w="975"/>
        <w:gridCol w:w="975"/>
        <w:gridCol w:w="1459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japukhur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japukhur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32"/>
        <w:gridCol w:w="1249"/>
        <w:gridCol w:w="975"/>
        <w:gridCol w:w="1566"/>
        <w:gridCol w:w="1172"/>
        <w:gridCol w:w="127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*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japukhur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rvey**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japukhur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rvey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nd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rve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fore they did not get to survey this Rajapukhuri Turung village nor Rajapukhuri (village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8:13&gt; English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28:10,1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5"/>
        <w:gridCol w:w="975"/>
        <w:gridCol w:w="976"/>
        <w:gridCol w:w="38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p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refore (we) are not on the ma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9:3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n’t ther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, very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7:12:00Z</dcterms:created>
  <dc:creator>Support</dc:creator>
  <dc:description/>
  <cp:keywords/>
  <dc:language>en-US</dc:language>
  <cp:lastModifiedBy>SMorey</cp:lastModifiedBy>
  <dcterms:modified xsi:type="dcterms:W3CDTF">2007-04-30T05:28:00Z</dcterms:modified>
  <cp:revision>14</cp:revision>
  <dc:subject/>
  <dc:title>Text numbe_</dc:title>
</cp:coreProperties>
</file>