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he languages spoken in Tengani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Uk Cam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1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languages spoken in Tengan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Uk C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ngani Village, Dha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9/2/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Stephen Morey, with the help of Uk C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4 (10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’2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10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10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ault for three line examples: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ine – Aiton Script font 20 pt.</w:t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– Banchob font 12 point</w:t>
      </w:r>
    </w:p>
    <w:p>
      <w:pPr>
        <w:pStyle w:val="Normal"/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line – Times New Roman font 12 point – except for sections marked with other fonts, as &lt;Ban&gt;</w:t>
      </w:r>
      <w:r>
        <w:rPr>
          <w:rFonts w:cs="Banchob" w:ascii="Banchob" w:hAnsi="Banchob"/>
          <w:lang w:val="en-US"/>
        </w:rPr>
        <w:t>haN2</w:t>
      </w:r>
      <w:r>
        <w:rPr>
          <w:lang w:val="en-US"/>
        </w:rPr>
        <w:t>&lt;/Ban&gt;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Uk Ca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135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ngani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ngani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gai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5"/>
        <w:gridCol w:w="976"/>
        <w:gridCol w:w="5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is Tengani village, some people know Turung language, do they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709"/>
        <w:gridCol w:w="851"/>
        <w:gridCol w:w="1576"/>
        <w:gridCol w:w="709"/>
        <w:gridCol w:w="975"/>
        <w:gridCol w:w="850"/>
        <w:gridCol w:w="867"/>
        <w:gridCol w:w="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 gde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 gde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 g%de?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 g%de?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.</w:t>
            </w:r>
            <w:r>
              <w:rPr>
                <w:smallCaps/>
              </w:rPr>
              <w:t>redup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know some, some of this Turung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788"/>
        <w:gridCol w:w="1080"/>
        <w:gridCol w:w="108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m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h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m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ha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dau.in.law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1143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, my eldest daughter in law over there, that is Ai Thau’s, she knows how to speak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275"/>
        <w:gridCol w:w="975"/>
        <w:gridCol w:w="915"/>
        <w:gridCol w:w="178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-dau.in.law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re Turungs, and (my) daughter-in-law is also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ir children from that side also know (Turung languag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you also Tai as well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ai languag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7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2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Tai language here, so I know a little of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know a little of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 know a little of i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t everybody knows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t everybody knows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181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e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lep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mee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138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09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when you meet people of the Aiton tribe, what language do you speak with them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 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 that muc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5"/>
        <w:gridCol w:w="14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735"/>
        <w:gridCol w:w="1323"/>
        <w:gridCol w:w="975"/>
        <w:gridCol w:w="975"/>
        <w:gridCol w:w="976"/>
        <w:gridCol w:w="52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them, with the Aitons, what language do you speak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768"/>
        <w:gridCol w:w="975"/>
        <w:gridCol w:w="975"/>
        <w:gridCol w:w="975"/>
        <w:gridCol w:w="121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?, I speak Assamese, actual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00"/>
        <w:gridCol w:w="142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xim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peak Assamese most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0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speak Assame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11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lso speak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88"/>
        <w:gridCol w:w="975"/>
        <w:gridCol w:w="975"/>
        <w:gridCol w:w="1354"/>
        <w:gridCol w:w="1215"/>
        <w:gridCol w:w="975"/>
        <w:gridCol w:w="976"/>
        <w:gridCol w:w="569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4_010No2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ph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phee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=a.ag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o those who know Turung, I speak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353"/>
        <w:gridCol w:w="1215"/>
        <w:gridCol w:w="975"/>
        <w:gridCol w:w="976"/>
        <w:gridCol w:w="5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ph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phee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=a.ag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those who know Aiton, I speak Ait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353"/>
        <w:gridCol w:w="1215"/>
        <w:gridCol w:w="975"/>
        <w:gridCol w:w="976"/>
        <w:gridCol w:w="5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ph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phee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=a.ag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those who know Assamese, I speak Assame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38"/>
        <w:gridCol w:w="144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also able to speak these three languag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135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can speak three languag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very mixed up!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10"/>
        <w:gridCol w:w="975"/>
        <w:gridCol w:w="975"/>
        <w:gridCol w:w="1200"/>
        <w:gridCol w:w="975"/>
        <w:gridCol w:w="975"/>
        <w:gridCol w:w="975"/>
        <w:gridCol w:w="31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m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m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m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m2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very mixed up here, very mixed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village is mix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73"/>
        <w:gridCol w:w="873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4_010No3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yours is the Turung cas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1:8,11&gt; Tai words &lt;Ban&gt;</w:t>
      </w:r>
      <w:r>
        <w:rPr>
          <w:rFonts w:cs="Banchob" w:ascii="Banchob" w:hAnsi="Banchob"/>
          <w:i/>
          <w:lang w:val="en-AU"/>
        </w:rPr>
        <w:t>nj3</w:t>
      </w:r>
      <w:r>
        <w:rPr>
          <w:lang w:val="en-AU"/>
        </w:rPr>
        <w:t>&lt;/Ban&gt; and &lt;Ban&gt;</w:t>
      </w:r>
      <w:r>
        <w:rPr>
          <w:rFonts w:cs="Banchob" w:ascii="Banchob" w:hAnsi="Banchob"/>
          <w:i/>
          <w:lang w:val="en-AU"/>
        </w:rPr>
        <w:t>naa1</w:t>
      </w:r>
      <w:r>
        <w:rPr>
          <w:lang w:val="en-AU"/>
        </w:rPr>
        <w:t>&lt;/Ban&gt;, used in error by Stephen Morey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4_010No3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our caste is the Turung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32:5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3"/>
        <w:gridCol w:w="974"/>
        <w:gridCol w:w="974"/>
        <w:gridCol w:w="974"/>
        <w:gridCol w:w="974"/>
        <w:gridCol w:w="975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4_010No3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ph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phaa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 </w:t>
      </w:r>
      <w:r>
        <w:rPr>
          <w:i/>
        </w:rPr>
        <w:t>Taipha</w:t>
      </w:r>
      <w:r>
        <w:rPr/>
        <w:t xml:space="preserve"> (family)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3:2&gt; Ta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9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148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keepNext w:val="true"/>
              <w:rPr/>
            </w:pPr>
            <w:bookmarkStart w:id="7" w:name="SDM07_20050704_010No3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Script"/>
              <w:keepNext w:val="tru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tj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keepNext w:val="tru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keepNext w:val="tru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keepNext w:val="tru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s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Script"/>
              <w:keepNext w:val="tru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cW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keepNext w:val="tru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keepNext w:val="true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keepNext w:val="true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/>
              <w:t>tai2 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/>
              <w:t>m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/>
              <w:t>ca*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/>
              <w:t>saa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/>
              <w:t>cau3 p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e are not </w:t>
      </w:r>
      <w:r>
        <w:rPr>
          <w:i/>
        </w:rPr>
        <w:t>Taipha</w:t>
      </w:r>
      <w:r>
        <w:rPr/>
        <w:t xml:space="preserve">, we are </w:t>
      </w:r>
      <w:r>
        <w:rPr>
          <w:i/>
        </w:rPr>
        <w:t>Chaupu</w:t>
      </w:r>
      <w:r>
        <w:rPr/>
        <w:t xml:space="preserve">.’ $L=Aiton$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</w:rPr>
        <w:t>Chaupu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7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fa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ur father’s family is </w:t>
      </w:r>
      <w:r>
        <w:rPr>
          <w:i/>
        </w:rPr>
        <w:t>Chaupu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708"/>
        <w:gridCol w:w="975"/>
        <w:gridCol w:w="975"/>
        <w:gridCol w:w="118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248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lik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lik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 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s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Now this, my husband’s side, it is </w:t>
      </w:r>
      <w:r>
        <w:rPr>
          <w:i/>
        </w:rPr>
        <w:t>Phalung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7: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re of one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8:3,4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is villag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6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The people in this village are) </w:t>
      </w:r>
      <w:r>
        <w:rPr>
          <w:i/>
        </w:rPr>
        <w:t>Phalung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44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u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ung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The people in this village are) </w:t>
      </w:r>
      <w:r>
        <w:rPr>
          <w:i/>
        </w:rPr>
        <w:t>Phalung</w:t>
      </w:r>
      <w:r>
        <w:rPr/>
        <w:t xml:space="preserve"> 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you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4_010No4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My husband was also a </w:t>
      </w:r>
      <w:r>
        <w:rPr>
          <w:i/>
        </w:rPr>
        <w:t>Phalung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He) was also a </w:t>
      </w:r>
      <w:r>
        <w:rPr>
          <w:i/>
        </w:rPr>
        <w:t>Phalung</w:t>
      </w:r>
      <w:r>
        <w:rPr/>
        <w:t xml:space="preserve"> .’ $N=Stephen Morey$</w:t>
      </w:r>
    </w:p>
    <w:p>
      <w:pPr>
        <w:pStyle w:val="ExampleTranslation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6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He was) </w:t>
      </w:r>
      <w:r>
        <w:rPr>
          <w:i/>
        </w:rPr>
        <w:t>Phalung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78"/>
        <w:gridCol w:w="975"/>
        <w:gridCol w:w="975"/>
        <w:gridCol w:w="147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u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gr.fa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grandfather of this house was also a </w:t>
      </w:r>
      <w:r>
        <w:rPr>
          <w:i/>
        </w:rPr>
        <w:t>Phalung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1308"/>
        <w:gridCol w:w="975"/>
        <w:gridCol w:w="975"/>
        <w:gridCol w:w="19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 d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-el.br</w:t>
            </w:r>
            <w:r>
              <w:rPr/>
              <w:t xml:space="preserve">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-yo.sib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a.el.b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d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 d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-fa.yo.br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ere brothers, the children of elder uncle and younger unc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e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lug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e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pq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l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lq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a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c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c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oth uncles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9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 your husband know Shyam language, Tai languag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he knew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5"/>
        <w:gridCol w:w="1140"/>
        <w:gridCol w:w="976"/>
        <w:gridCol w:w="46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spoke Tai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excl</w:t>
            </w: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810"/>
        <w:gridCol w:w="810"/>
        <w:gridCol w:w="1278"/>
        <w:gridCol w:w="4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ding1laa1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was his name, your husban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6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3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cham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ch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3cam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3c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Ko Cha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32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ch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3c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Ko Cham was your husban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69"/>
        <w:gridCol w:w="971"/>
        <w:gridCol w:w="1231"/>
        <w:gridCol w:w="1170"/>
        <w:gridCol w:w="1260"/>
        <w:gridCol w:w="630"/>
        <w:gridCol w:w="119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me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-fa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-mo#</w:t>
            </w:r>
            <w:r>
              <w:rPr/>
              <w:t xml:space="preserve">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fa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1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mo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were your husband’s parents name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56:5&gt; This is an error. Only the prefix </w:t>
      </w:r>
      <w:r>
        <w:rPr>
          <w:i/>
          <w:lang w:val="en-AU"/>
        </w:rPr>
        <w:t>a</w:t>
      </w:r>
      <w:r>
        <w:rPr>
          <w:lang w:val="en-AU"/>
        </w:rPr>
        <w:t>- is able to be used with a kinship term borrowed from Tai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l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l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His father’s name) was Sal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du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du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mo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is mother’s name was Gudul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du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du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udul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du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du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udul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did they also know Tai languag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8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11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om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lso knew how to speak Ta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is vill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k Ca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ll knew Tai, all of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so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so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a mixed pers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66:3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a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gro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 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23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6"/>
        <w:gridCol w:w="153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hang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ang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nsla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we came from the Turung (River), we did not know the deep meaning of the Tai language, so we translated into Assamese 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8:13,26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ood, thank you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  <w:font w:name="Aiton Scrip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Script">
    <w:name w:val="Example Script"/>
    <w:basedOn w:val="Normal"/>
    <w:qFormat/>
    <w:pPr/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19:00Z</dcterms:created>
  <dc:creator>Support</dc:creator>
  <dc:description/>
  <cp:keywords/>
  <dc:language>en-US</dc:language>
  <cp:lastModifiedBy>SMorey</cp:lastModifiedBy>
  <dcterms:modified xsi:type="dcterms:W3CDTF">2007-06-09T05:46:00Z</dcterms:modified>
  <cp:revision>21</cp:revision>
  <dc:subject/>
  <dc:title>Text numbe_</dc:title>
</cp:coreProperties>
</file>