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eath Ceremonies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shu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9-01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eath Ceremoni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Balipathar Village, Karbi Anglong District, Assam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r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shu Turung. The words of prayer are traditional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9/4/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ishu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.7.9 (1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5’59”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-6-2-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9-01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ishu Shyam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i)</w:t>
        <w:tab/>
        <w:t>‘Now, yesterday you also told me about some of the customs relating to a dead person, after death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ii)</w:t>
        <w:tab/>
        <w:t>‘If you can explain first in Turung language, brief version, not like the marriage, we have not time for that, brief version in Turung language and then in English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n) Turung langu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 b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an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a person dies, his wife will change his clothes for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975"/>
        <w:gridCol w:w="975"/>
        <w:gridCol w:w="743"/>
        <w:gridCol w:w="1469"/>
        <w:gridCol w:w="850"/>
        <w:gridCol w:w="850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u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bu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th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wea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will put on newly washed clothes for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hos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h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ff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after a coffin is made, the body will be interr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5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h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o?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mo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next day, he will be bu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ill be buried, over yonder, or bur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7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‘Fire or grave like that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51"/>
        <w:gridCol w:w="709"/>
        <w:gridCol w:w="1303"/>
        <w:gridCol w:w="850"/>
        <w:gridCol w:w="1605"/>
        <w:gridCol w:w="992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eco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he is burned, his head will go onto this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9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‘Not east side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Use) Turung langu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7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p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027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is, on the east, therefore (the head) will be on the eas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2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95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c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ace, I mean the head will be placed on the east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1141"/>
        <w:gridCol w:w="975"/>
        <w:gridCol w:w="975"/>
        <w:gridCol w:w="176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ecom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head will be placed on the east side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ast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a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c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east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5&gt; English word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6:6&gt; Assamese/Hind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 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tabs>
          <w:tab w:val="left" w:pos="720" w:leader="none"/>
        </w:tabs>
        <w:rPr/>
      </w:pPr>
      <w:r>
        <w:rPr>
          <w:kern w:val="0"/>
        </w:rPr>
        <w:t>‘</w:t>
      </w:r>
      <w:r>
        <w:rPr>
          <w:kern w:val="0"/>
        </w:rPr>
        <w:t>The face, I mean the head should be placed on the east side.’</w:t>
      </w:r>
    </w:p>
    <w:p>
      <w:pPr>
        <w:pStyle w:val="Normal"/>
        <w:tabs>
          <w:tab w:val="left" w:pos="720" w:leader="none"/>
        </w:tabs>
        <w:rPr>
          <w:kern w:val="0"/>
          <w:lang w:val="en-AU"/>
        </w:rPr>
      </w:pPr>
      <w:r>
        <w:rPr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559"/>
        <w:gridCol w:w="709"/>
        <w:gridCol w:w="850"/>
        <w:gridCol w:w="1435"/>
        <w:gridCol w:w="8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eople will then ask which side is the head, and which side is the fo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Aishu explained that people would ask this because the body was now closed up in the coffi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1151"/>
        <w:gridCol w:w="975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hos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h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ff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rp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aw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when the corpse is put away in the coff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4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head will have been tied with blessing thr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709_010No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i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sari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1276"/>
        <w:gridCol w:w="1276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o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o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y will dig on this side, four feet deep, or three fe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1:9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1:8,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will dig deep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40709_010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 xml:space="preserve">dai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y will pile up the ear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8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40709_010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rp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 corpse will be lowered (into the grave)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186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r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 ri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has been lowered down there, three blessing threads will be t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attan thread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hread is of thin rattan thr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7:4&gt; Explained as ‘small size of rattan thread used for this purpo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 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, after that, with this thread, you will hold that side and I this sid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151"/>
        <w:gridCol w:w="975"/>
        <w:gridCol w:w="760"/>
        <w:gridCol w:w="1134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40709_010No2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 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ffi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hos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ff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h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ff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ff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offin will be in the midd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8:3&gt; English word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8: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ishu explained that the coffin will be lowered on ropes made from rattan or bamboo threa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50"/>
        <w:gridCol w:w="975"/>
        <w:gridCol w:w="975"/>
        <w:gridCol w:w="13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40709_010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u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u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uu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o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276"/>
        <w:gridCol w:w="1276"/>
        <w:gridCol w:w="14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52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slowly, slowly, (counting) one, two, three, four, five, six, seven, when seven is called, it should be lowe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lang w:val="en-US"/>
        </w:rPr>
        <w:t>)</w:t>
        <w:tab/>
        <w:t>‘And in English same thing.’ $N=Stephen Morey;L=Aish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tephen Morey had assumed that the explanation was over and asked for a translation. In fact it was not ov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ould lower (the coffin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ould lower (the coffin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ph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i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is, it is bu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69"/>
        <w:gridCol w:w="975"/>
        <w:gridCol w:w="975"/>
        <w:gridCol w:w="14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hc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se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ph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?3 c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en3 see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i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l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it is buried, the earth should be piled up hig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34:11-12&gt; The last two words are very indistinct. When translating, Aishu thought it was </w:t>
      </w:r>
      <w:r>
        <w:rPr>
          <w:i/>
          <w:iCs/>
          <w:lang w:val="en-AU"/>
        </w:rPr>
        <w:t>ra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283"/>
        <w:gridCol w:w="975"/>
        <w:gridCol w:w="975"/>
        <w:gridCol w:w="15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ner #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124"/>
        <w:gridCol w:w="1276"/>
        <w:gridCol w:w="992"/>
        <w:gridCol w:w="12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w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ong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it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, also, a white cloth will be made and planted in the ground, on the head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36:7&gt; Aishu explained that this cloth would be attached to a piece of bamboo about 10 to 12 feet high, flying like a flag, and marking where the head was buri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4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up to this much, up to one tre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r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975"/>
        <w:gridCol w:w="120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a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 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tree having been felled, its bark stripped and it being cut like this, it will be b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1417"/>
        <w:gridCol w:w="141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fter that, all of the people of his house having buried him, will return hom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y are referring to putting the </w:t>
      </w:r>
      <w:r>
        <w:rPr>
          <w:i/>
          <w:lang w:val="en-AU"/>
        </w:rPr>
        <w:t>tang khon</w:t>
      </w:r>
      <w:r>
        <w:rPr>
          <w:lang w:val="en-AU"/>
        </w:rPr>
        <w:t xml:space="preserve"> on the head side of the buried body. One of the relatives would put this into the groun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at, it will be broken and crack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3’27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r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someone will say, “From today, you are not one of ours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ishu explained that this was addressed to the corpse, to ask the ghost of that corpse not to come and disturb the village in any wa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76"/>
        <w:gridCol w:w="975"/>
        <w:gridCol w:w="726"/>
        <w:gridCol w:w="1176"/>
        <w:gridCol w:w="976"/>
        <w:gridCol w:w="4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40709_010No4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From today you are different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40709_010No4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You have become a ghost, or something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1770"/>
        <w:gridCol w:w="4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40709_010No4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ak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yak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ind w:right="-60" w:hanging="0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ohib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difficul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Therefore don’t come and cause trouble to us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68"/>
        <w:gridCol w:w="975"/>
        <w:gridCol w:w="726"/>
        <w:gridCol w:w="1134"/>
        <w:gridCol w:w="1134"/>
        <w:gridCol w:w="11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40709_010No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so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h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sot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%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%?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%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lik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1141"/>
        <w:gridCol w:w="1158"/>
        <w:gridCol w:w="975"/>
        <w:gridCol w:w="864"/>
        <w:gridCol w:w="31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o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en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o?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ttl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like this, “</w:t>
      </w:r>
      <w:r>
        <w:rPr>
          <w:i/>
          <w:iCs/>
        </w:rPr>
        <w:t>phah phah phah</w:t>
      </w:r>
      <w:r>
        <w:rPr/>
        <w:t>”, they will spit three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15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a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here, it will fly and then the people will see who it is that has d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327"/>
        <w:gridCol w:w="975"/>
        <w:gridCol w:w="11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40709_010No4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kh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 xml:space="preserve">dai3 yong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khy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(they will say) “Oh it is Soi Khya, or it is a Singpho, or it is a Turung”, like this 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9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last few words are very indistinc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inted shrub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en they have returned, then they will take seven pieces of </w:t>
      </w:r>
      <w:r>
        <w:rPr>
          <w:i/>
          <w:iCs/>
        </w:rPr>
        <w:t>ju</w:t>
      </w:r>
      <w:r>
        <w:rPr/>
        <w:t xml:space="preserve"> branch, a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0:9&gt; ‘Sharp pointed shrub, probably the name of a plant’ CHK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 w:ascii="Times New Roman" w:hAnsi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/>
          <w:kern w:val="0"/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1"/>
        <w:gridCol w:w="973"/>
        <w:gridCol w:w="726"/>
        <w:gridCol w:w="973"/>
        <w:gridCol w:w="972"/>
        <w:gridCol w:w="741"/>
        <w:gridCol w:w="129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?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inted shrub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975"/>
        <w:gridCol w:w="909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having cut the </w:t>
      </w:r>
      <w:r>
        <w:rPr>
          <w:i/>
          <w:iCs/>
        </w:rPr>
        <w:t>ju</w:t>
      </w:r>
      <w:r>
        <w:rPr/>
        <w:t xml:space="preserve"> branches, they should be placed on the road by those who return fir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Aishu explained that the first man would get the </w:t>
      </w:r>
      <w:r>
        <w:rPr>
          <w:i/>
          <w:iCs/>
          <w:lang w:val="en-AU"/>
        </w:rPr>
        <w:t>ju</w:t>
      </w:r>
      <w:r>
        <w:rPr>
          <w:lang w:val="en-AU"/>
        </w:rPr>
        <w:t xml:space="preserve"> branch and then spit behind hi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76"/>
        <w:gridCol w:w="967"/>
        <w:gridCol w:w="964"/>
        <w:gridCol w:w="949"/>
        <w:gridCol w:w="969"/>
        <w:gridCol w:w="976"/>
        <w:gridCol w:w="965"/>
        <w:gridCol w:w="958"/>
      </w:tblGrid>
      <w:tr>
        <w:trPr/>
        <w:tc>
          <w:tcPr>
            <w:tcW w:w="69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ross*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ross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ros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r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os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%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nom</w:t>
            </w:r>
            <w:r>
              <w:rPr/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ll the people make a cross and spit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*&lt;52:8,12&gt; English words. In Turung ‘cross’ is </w:t>
      </w:r>
      <w:r>
        <w:rPr>
          <w:i/>
          <w:lang w:val="en-AU"/>
        </w:rPr>
        <w:t>sung kot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52:9,13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 xml:space="preserve">#&lt;52:18&gt; Onomatopoeia for spitting. The Turung word ‘to spit’ is </w:t>
      </w:r>
      <w:r>
        <w:rPr>
          <w:i/>
          <w:iCs/>
          <w:lang w:val="en-AU"/>
        </w:rPr>
        <w:t>thup</w:t>
      </w:r>
      <w:r>
        <w:rPr>
          <w:lang w:val="en-AU"/>
        </w:rPr>
        <w:t xml:space="preserve">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gd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g3d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o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e does this without looking ba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oes so seven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83"/>
        <w:gridCol w:w="726"/>
        <w:gridCol w:w="1134"/>
        <w:gridCol w:w="883"/>
        <w:gridCol w:w="726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699"/>
        <w:gridCol w:w="850"/>
        <w:gridCol w:w="851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 t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here, one over yonder, one over yonder, from the place of burial up to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ishu explained that seven poles would be put up at considerable distances from each other; the graveyard being far from the village and not within the village confine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10"/>
        <w:gridCol w:w="1122"/>
        <w:gridCol w:w="862"/>
        <w:gridCol w:w="971"/>
        <w:gridCol w:w="1155"/>
        <w:gridCol w:w="1324"/>
        <w:gridCol w:w="801"/>
        <w:gridCol w:w="675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ang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an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ound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768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ting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...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t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cke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ck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5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n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jin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having returned here to the compound, having lit a fire, and will make a bucket of hot wa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6:1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40709_010No5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ting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t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ck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549"/>
        <w:gridCol w:w="1134"/>
        <w:gridCol w:w="157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nd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en you have returned, you will wash your feet and hands in this bucke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7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at this fi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fire 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at the fi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possib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40709_010No6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rom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o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ji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water will be made war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62:1,2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HK is this a relative CL?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858"/>
        <w:gridCol w:w="975"/>
        <w:gridCol w:w="975"/>
        <w:gridCol w:w="768"/>
        <w:gridCol w:w="976"/>
        <w:gridCol w:w="5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ke this, after coming back, they will s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40709_010No6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32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ile sitting at the dead man’s house, his whole family will offer (you) t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dried (foods) are (given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ishu explained that at a funeral no ‘wet’ foods should be serv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241"/>
        <w:gridCol w:w="1435"/>
        <w:gridCol w:w="833"/>
        <w:gridCol w:w="12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mkhai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scuit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 m%khai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 phaa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scu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od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scu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they would give you food, give you biscui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6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40709_010No6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418"/>
        <w:gridCol w:w="834"/>
        <w:gridCol w:w="975"/>
        <w:gridCol w:w="1168"/>
        <w:gridCol w:w="8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u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u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3p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el.b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yo.sib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ohib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ry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y have given it, you will say to the brothers, “Don’t worry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7" w:name="SDM07_20040709_010No6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the work of our Buddh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sc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ing that none can escape (death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  <w:gridCol w:w="3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ja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j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 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like this for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: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sentence means that death is certain for all humans. It could be translated as ‘It is like this for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shu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  <w:tab/>
      </w:r>
      <w:r>
        <w:rPr>
          <w:lang w:val="en-US"/>
        </w:rPr>
        <w:t>‘</w:t>
      </w:r>
      <w:r>
        <w:rPr/>
        <w:t>Interesting?</w:t>
      </w:r>
      <w:r>
        <w:rPr>
          <w:lang w:val="en-US"/>
        </w:rPr>
        <w:t>’</w:t>
      </w:r>
      <w:r>
        <w:rPr/>
        <w:t xml:space="preserve"> $L=English$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s it finish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sh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6-2-10.WAV" TargetMode="External"/><Relationship Id="rId3" Type="http://schemas.openxmlformats.org/officeDocument/2006/relationships/hyperlink" Target="../Sound%20Files/Texts/7-6-2-10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1:38:00Z</dcterms:created>
  <dc:creator>Support</dc:creator>
  <dc:description/>
  <cp:keywords/>
  <dc:language>en-US</dc:language>
  <cp:lastModifiedBy>SMorey</cp:lastModifiedBy>
  <dcterms:modified xsi:type="dcterms:W3CDTF">2007-05-04T06:43:00Z</dcterms:modified>
  <cp:revision>27</cp:revision>
  <dc:subject/>
  <dc:title>Text numbe_</dc:title>
</cp:coreProperties>
</file>