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/>
      </w:pPr>
      <w:r>
        <w:rPr>
          <w:rFonts w:cs="Arial" w:ascii="Arial" w:hAnsi="Arial"/>
          <w:b/>
          <w:bCs/>
          <w:i/>
          <w:iCs/>
          <w:sz w:val="28"/>
          <w:lang w:val="en-AU"/>
        </w:rPr>
        <w:t xml:space="preserve">Daily chores around the house </w:t>
      </w:r>
    </w:p>
    <w:p>
      <w:pPr>
        <w:pStyle w:val="Normal"/>
        <w:ind w:left="720" w:hanging="720"/>
        <w:jc w:val="center"/>
        <w:rPr>
          <w:lang w:val="en-AU"/>
        </w:rPr>
      </w:pPr>
      <w:r>
        <w:rPr>
          <w:lang w:val="en-AU"/>
        </w:rPr>
        <w:t>told by Bogita</w:t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ext">
        <w:r>
          <w:rPr>
            <w:rStyle w:val="InternetLink"/>
            <w:lang w:val="en-AU"/>
          </w:rPr>
          <w:t>Turung Text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ranslation">
        <w:r>
          <w:rPr>
            <w:rStyle w:val="InternetLink"/>
            <w:lang w:val="en-AU"/>
          </w:rPr>
          <w:t>Translation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Analysis">
        <w:r>
          <w:rPr>
            <w:rStyle w:val="InternetLink"/>
            <w:lang w:val="en-AU"/>
          </w:rPr>
          <w:t>Analysis</w:t>
        </w:r>
      </w:hyperlink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Link to Audio file for this text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524"/>
      </w:tblGrid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ext number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50703-009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aily chores around the house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Informa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Bogita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lac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Basapathar Village, Dhonsiri Subdivision, Golaghat District, Assam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Languag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 (Tibeto-Burman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ate of recording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2/2/2005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Transcription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artly transcribed in 2005 notebook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ion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ed with the assistance of Bogita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ublic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Minidisc 2005.7.3 (9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ed at Melbourne University, using Minidisc Transfer Editor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length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4’30”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ound fil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50702-009.wav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 of this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50702-009.doc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Format of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Word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pecial fonts used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.ttf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not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Examples are marked up with separate fields – first line is ‘Example Phonemic’, second line is ‘Example gloss’ and the translation line is ‘Example translation’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$Defaults: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for the two line examples:</w:t>
      </w:r>
    </w:p>
    <w:p>
      <w:pPr>
        <w:pStyle w:val="Normal"/>
        <w:rPr/>
      </w:pPr>
      <w:r>
        <w:rPr>
          <w:lang w:val="en-AU"/>
        </w:rPr>
        <w:t>1</w:t>
      </w:r>
      <w:r>
        <w:rPr>
          <w:vertAlign w:val="superscript"/>
          <w:lang w:val="en-AU"/>
        </w:rPr>
        <w:t>st</w:t>
      </w:r>
      <w:r>
        <w:rPr>
          <w:lang w:val="en-AU"/>
        </w:rPr>
        <w:t xml:space="preserve"> line – Turung font 12 point</w:t>
      </w:r>
    </w:p>
    <w:p>
      <w:pPr>
        <w:pStyle w:val="Normal"/>
        <w:rPr>
          <w:lang w:val="en-AU"/>
        </w:rPr>
      </w:pPr>
      <w:r>
        <w:rPr>
          <w:lang w:val="en-AU"/>
        </w:rPr>
        <w:t>2</w:t>
      </w:r>
      <w:r>
        <w:rPr>
          <w:vertAlign w:val="superscript"/>
          <w:lang w:val="en-AU"/>
        </w:rPr>
        <w:t>nd</w:t>
      </w:r>
      <w:r>
        <w:rPr>
          <w:lang w:val="en-AU"/>
        </w:rPr>
        <w:t xml:space="preserve"> line – Times New Roman font 12 point – except for sections marked with other fonts, as </w:t>
      </w:r>
      <w:r>
        <w:rPr>
          <w:rFonts w:cs="Banchob" w:ascii="Banchob" w:hAnsi="Banchob"/>
          <w:lang w:val="en-AU"/>
        </w:rPr>
        <w:t>naa2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speaker: Bogita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0" w:name="Text"/>
      <w:bookmarkEnd w:id="0"/>
      <w:r>
        <w:rPr>
          <w:lang w:val="en-AU"/>
        </w:rPr>
        <w:t>TEXT: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1" w:name="Translation"/>
      <w:bookmarkEnd w:id="1"/>
      <w:r>
        <w:rPr>
          <w:lang w:val="en-AU"/>
        </w:rPr>
        <w:t>TRANSLATION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2" w:name="Analysis"/>
      <w:bookmarkEnd w:id="2"/>
      <w:r>
        <w:rPr>
          <w:lang w:val="en-AU"/>
        </w:rPr>
        <w:t>ANALYSI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8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578"/>
        <w:gridCol w:w="680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sapathar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g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sapathar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u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r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peak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653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sapath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git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sapath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git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us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git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git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n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pea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ci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fu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 xml:space="preserve"> ‘</w:t>
      </w:r>
      <w:r>
        <w:rPr/>
        <w:t>Now, at Basapathar, keep quiet, at Basapathar at Bogita’s house I will talk with Bogita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1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100"/>
        <w:gridCol w:w="1409"/>
        <w:gridCol w:w="968"/>
        <w:gridCol w:w="968"/>
        <w:gridCol w:w="968"/>
        <w:gridCol w:w="969"/>
      </w:tblGrid>
      <w:tr>
        <w:trPr/>
        <w:tc>
          <w:tcPr>
            <w:tcW w:w="7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nih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february**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i*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rikh*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ni?3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february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i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rikh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oday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bruary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wo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ate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oday is the 2</w:t>
      </w:r>
      <w:r>
        <w:rPr>
          <w:vertAlign w:val="superscript"/>
        </w:rPr>
        <w:t>nd</w:t>
      </w:r>
      <w:r>
        <w:rPr/>
        <w:t xml:space="preserve"> of February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2:2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*&lt;2:3-4&gt; Assamese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gita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0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73"/>
        <w:gridCol w:w="1476"/>
        <w:gridCol w:w="972"/>
        <w:gridCol w:w="972"/>
        <w:gridCol w:w="973"/>
        <w:gridCol w:w="973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udhbar*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udhbar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ednesday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dnesday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&lt;4:2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gita</w:t>
      </w:r>
    </w:p>
    <w:tbl>
      <w:tblPr>
        <w:tblW w:w="72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73"/>
        <w:gridCol w:w="1116"/>
        <w:gridCol w:w="1476"/>
        <w:gridCol w:w="972"/>
        <w:gridCol w:w="973"/>
        <w:gridCol w:w="973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nih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udhbar*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ni?3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udhbar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oday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ednesday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today is Wednesda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&lt;5:3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2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116"/>
        <w:gridCol w:w="1476"/>
        <w:gridCol w:w="972"/>
        <w:gridCol w:w="973"/>
        <w:gridCol w:w="973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nih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udhbar*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ni?3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udhbar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oday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ednesday*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oday is Wednesday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&lt;6:2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683"/>
        <w:gridCol w:w="1260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sapathar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n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sapathar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%n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p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48"/>
        <w:gridCol w:w="975"/>
        <w:gridCol w:w="975"/>
        <w:gridCol w:w="1200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lipath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yoh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lipath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yo?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ix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ix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, your Basapathar and their Balipathar are very mixed up (linguistically)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gita</w:t>
      </w:r>
    </w:p>
    <w:tbl>
      <w:tblPr>
        <w:tblW w:w="6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038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yoh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yo?3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ix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ix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mix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gita</w:t>
      </w:r>
    </w:p>
    <w:tbl>
      <w:tblPr>
        <w:tblW w:w="8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28"/>
        <w:gridCol w:w="975"/>
        <w:gridCol w:w="1308"/>
        <w:gridCol w:w="525"/>
        <w:gridCol w:w="900"/>
        <w:gridCol w:w="795"/>
        <w:gridCol w:w="900"/>
        <w:gridCol w:w="142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3" w:name="SDM07_20050703_009No10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bookmarkEnd w:id="3"/>
            <w:r>
              <w:rPr/>
              <w:t>)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lipathar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sapathar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lipathar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sapathar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9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8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loh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lipath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y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loh3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lipath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yo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comp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ix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t Balipathar, I mean our Balipathar is more mixed than at Basapatha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gita</w:t>
      </w:r>
    </w:p>
    <w:tbl>
      <w:tblPr>
        <w:tblW w:w="68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98"/>
        <w:gridCol w:w="975"/>
        <w:gridCol w:w="109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4" w:name="SDM07_20050703_009No12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bookmarkEnd w:id="4"/>
            <w:r>
              <w:rPr/>
              <w:t>)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y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yo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ss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ord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ix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Mixed with Assames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98"/>
        <w:gridCol w:w="975"/>
        <w:gridCol w:w="975"/>
        <w:gridCol w:w="109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y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yo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ss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ix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Very mixed up with Assames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gita</w:t>
      </w:r>
    </w:p>
    <w:tbl>
      <w:tblPr>
        <w:tblW w:w="57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09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y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yo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ix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Very mixed up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18"/>
        <w:gridCol w:w="810"/>
        <w:gridCol w:w="975"/>
        <w:gridCol w:w="1110"/>
        <w:gridCol w:w="615"/>
        <w:gridCol w:w="117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n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yu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n2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yuu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sk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ant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urung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urung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6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975"/>
        <w:gridCol w:w="1365"/>
        <w:gridCol w:w="975"/>
        <w:gridCol w:w="136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ungl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m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l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ung3l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3l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ust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ma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ExampleTranslation"/>
        <w:rPr/>
      </w:pPr>
      <w:r>
        <w:rPr/>
        <w:t xml:space="preserve"> ‘</w:t>
      </w:r>
      <w:r>
        <w:rPr/>
        <w:t>Ah, I want to ask you about your Turung customs, relating to female’s work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0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975"/>
        <w:gridCol w:w="12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l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3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3l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Men have their work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gita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1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975"/>
        <w:gridCol w:w="1308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m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l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3l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 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ma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women have their work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810"/>
        <w:gridCol w:w="1308"/>
        <w:gridCol w:w="975"/>
        <w:gridCol w:w="1242"/>
        <w:gridCol w:w="1167"/>
        <w:gridCol w:w="798"/>
        <w:gridCol w:w="387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msa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l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saa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3l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male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what is women’s work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gita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h, our house’s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your house’s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gita</w:t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1353"/>
        <w:gridCol w:w="976"/>
        <w:gridCol w:w="46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l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3lii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k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ur housework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Bogita</w:t>
      </w:r>
    </w:p>
    <w:tbl>
      <w:tblPr>
        <w:tblW w:w="83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308"/>
        <w:gridCol w:w="975"/>
        <w:gridCol w:w="1185"/>
        <w:gridCol w:w="1260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5" w:name="SDM07_20050703_009No25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bookmarkEnd w:id="5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l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ms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3l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s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o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or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at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emal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93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ru*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d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ru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d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o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nd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vegetab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o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e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Housework, our women’s work, is cooking and preparing rice and dishes to ea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25:8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83"/>
        <w:gridCol w:w="1440"/>
        <w:gridCol w:w="975"/>
        <w:gridCol w:w="975"/>
        <w:gridCol w:w="138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6" w:name="SDM07_20050703_009No26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bookmarkEnd w:id="6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ung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p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eh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san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dung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pa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e?1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san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urtyard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urtya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weep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autifu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3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58"/>
        <w:gridCol w:w="1260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p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khon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p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kh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autiful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ut dow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f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sweeping the courtyards so they are tid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 xml:space="preserve">*&lt;26:8&gt; Assamese word. This word was translated into Turung as </w:t>
      </w:r>
      <w:r>
        <w:rPr>
          <w:i/>
          <w:lang w:val="en-AU"/>
        </w:rPr>
        <w:t>don ra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13"/>
        <w:gridCol w:w="1350"/>
        <w:gridCol w:w="975"/>
        <w:gridCol w:w="975"/>
        <w:gridCol w:w="975"/>
        <w:gridCol w:w="976"/>
        <w:gridCol w:w="419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7" w:name="SDM07_20050703_009No27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bookmarkEnd w:id="7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m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m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ga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m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a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ogether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rie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peak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en friends come together we speak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8" w:name="SDM07_20050703_009No28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bookmarkEnd w:id="8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sit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Stephen Morey is gently laughing at the thought of including chattering and talking in the field of work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9" w:name="SDM07_20050703_009No29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bookmarkEnd w:id="9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gita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10" w:name="SDM07_20050703_009No30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bookmarkEnd w:id="10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sn’t it?’</w:t>
      </w:r>
    </w:p>
    <w:p>
      <w:pPr>
        <w:pStyle w:val="ExampleTranslation"/>
        <w:ind w:left="0" w:hanging="0"/>
        <w:rPr/>
      </w:pPr>
      <w:r>
        <w:rPr/>
      </w:r>
    </w:p>
    <w:p>
      <w:pPr>
        <w:pStyle w:val="ExampleTranslation"/>
        <w:ind w:left="0" w:hanging="0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11" w:name="SDM07_20050703_009No31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bookmarkEnd w:id="11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yes.’ $N=Stephen Morey$</w:t>
      </w:r>
    </w:p>
    <w:p>
      <w:pPr>
        <w:pStyle w:val="ExampleTranslation"/>
        <w:ind w:left="0" w:hanging="0"/>
        <w:rPr/>
      </w:pPr>
      <w:r>
        <w:rPr/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gita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12" w:name="SDM07_20050703_009No32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bookmarkEnd w:id="12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Like this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13" w:name="SDM07_20050703_009No33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bookmarkEnd w:id="13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b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lo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b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lo?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i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com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i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om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13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b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%n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3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i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ve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e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When the elders come, when those who are more important/older than I come, I respect them a lo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1’37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1260"/>
        <w:gridCol w:w="1530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u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m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u3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ogether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rie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mal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158"/>
        <w:gridCol w:w="1353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ke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m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mn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m3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nang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ee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ogether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rien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r the friends of mine that I have since I was small, the same as m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34:9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Like thi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975"/>
        <w:gridCol w:w="73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ng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 ngu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n, ah, all of ours people are like thi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Like thi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gita</w:t>
      </w:r>
    </w:p>
    <w:tbl>
      <w:tblPr>
        <w:tblW w:w="8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13"/>
        <w:gridCol w:w="975"/>
        <w:gridCol w:w="1185"/>
        <w:gridCol w:w="1380"/>
        <w:gridCol w:w="870"/>
        <w:gridCol w:w="126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14" w:name="SDM07_20050703_009No38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bookmarkEnd w:id="14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ne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ru*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m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mnang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ey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ru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m3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nang3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nd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ogether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riend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illag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o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 is like this when friends come roaming, to the village or to the hous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38:2-3&gt; Assamese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gita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o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.</w:t>
            </w:r>
            <w:r>
              <w:rPr/>
              <w:t>b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sn’t it?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o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Roaming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gita</w:t>
      </w:r>
    </w:p>
    <w:tbl>
      <w:tblPr>
        <w:tblW w:w="8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975"/>
        <w:gridCol w:w="1308"/>
        <w:gridCol w:w="975"/>
        <w:gridCol w:w="806"/>
        <w:gridCol w:w="709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15" w:name="SDM07_20050703_009No43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  <w:bookmarkEnd w:id="15"/>
            <w:r>
              <w:rPr/>
              <w:t>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ey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eyng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g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villag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ers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l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o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When the village people come visiting to us.’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128"/>
        <w:gridCol w:w="975"/>
        <w:gridCol w:w="975"/>
        <w:gridCol w:w="975"/>
        <w:gridCol w:w="1548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ru*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ng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gown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ru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%n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ng3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=ngoon3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nd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it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caus=</w:t>
            </w:r>
            <w:r>
              <w:rPr/>
              <w:t>tel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3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1087"/>
        <w:gridCol w:w="12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li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moy*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l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3lii2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moy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3l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k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ime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all of them come and sit and chatter when it is working time and there is work to do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45:2,9&gt; Assamese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1440"/>
        <w:gridCol w:w="975"/>
        <w:gridCol w:w="975"/>
        <w:gridCol w:w="975"/>
        <w:gridCol w:w="855"/>
        <w:gridCol w:w="135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m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m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ru*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l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m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ru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3lii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ogether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rie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nd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k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ee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when all these friends are come together, the work is put asid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47:6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323"/>
        <w:gridCol w:w="975"/>
        <w:gridCol w:w="1353"/>
        <w:gridCol w:w="1182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m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m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li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k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m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3lii2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k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ma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k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ifficul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s your women’s work difficult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gita</w:t>
      </w:r>
    </w:p>
    <w:tbl>
      <w:tblPr>
        <w:tblW w:w="9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752"/>
        <w:gridCol w:w="825"/>
        <w:gridCol w:w="825"/>
        <w:gridCol w:w="1185"/>
        <w:gridCol w:w="1206"/>
        <w:gridCol w:w="1134"/>
        <w:gridCol w:w="1080"/>
        <w:gridCol w:w="36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16" w:name="SDM07_20050703_009No49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  <w:bookmarkEnd w:id="16"/>
            <w:r>
              <w:rPr/>
              <w:t>)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k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li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ms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li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k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k3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3lii2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saa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3lii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k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ifficult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1pl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ork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emal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ork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ifficult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Yes, our work is difficul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ome laughter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93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k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ifficul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sn’t it difficult then?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don’t know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93"/>
        <w:gridCol w:w="975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m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ma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am not a woman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gita</w:t>
      </w:r>
    </w:p>
    <w:tbl>
      <w:tblPr>
        <w:tblW w:w="8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308"/>
        <w:gridCol w:w="975"/>
        <w:gridCol w:w="975"/>
        <w:gridCol w:w="112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m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k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k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ma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ifficul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Now it is difficult, the women’s house (work) 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1293"/>
        <w:gridCol w:w="1128"/>
        <w:gridCol w:w="975"/>
        <w:gridCol w:w="834"/>
        <w:gridCol w:w="1209"/>
        <w:gridCol w:w="126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sa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li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s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ms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3saa2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3lii2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3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3saa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saa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le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k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p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le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mal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93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k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ifficul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s for men’s work, well, both men’s and women’s work is difficul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93"/>
        <w:gridCol w:w="1170"/>
        <w:gridCol w:w="1337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li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k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ru*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3lii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k3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r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use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k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ifficult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real=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n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7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158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%ng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con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houl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House work is difficult and now I should be doing it continuousl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55:6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158"/>
        <w:gridCol w:w="993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d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du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a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d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duu3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%ngaa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ok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cont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houl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I should be doing the cookin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975"/>
        <w:gridCol w:w="975"/>
        <w:gridCol w:w="840"/>
        <w:gridCol w:w="975"/>
        <w:gridCol w:w="975"/>
        <w:gridCol w:w="976"/>
        <w:gridCol w:w="76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l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3l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houl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use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ru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r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is is what house work is like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57:12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%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t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igh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d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d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at night, you also have to cook ric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gita</w:t>
      </w:r>
    </w:p>
    <w:tbl>
      <w:tblPr>
        <w:tblW w:w="7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300"/>
        <w:gridCol w:w="738"/>
        <w:gridCol w:w="117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w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d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t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waa1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t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duu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igh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=</w:t>
            </w:r>
            <w:r>
              <w:rPr>
                <w:smallCaps/>
              </w:rPr>
              <w:t>def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ok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at night we cook the rice and eat i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gita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9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di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di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f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after this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975"/>
        <w:gridCol w:w="975"/>
        <w:gridCol w:w="975"/>
        <w:gridCol w:w="975"/>
        <w:gridCol w:w="976"/>
        <w:gridCol w:w="133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di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di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f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after this, oh what is it called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gita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is?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Unknown</w:t>
      </w:r>
    </w:p>
    <w:tbl>
      <w:tblPr>
        <w:tblW w:w="6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late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la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Plate.’ $N=Unknow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66:1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gita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late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la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o you call this a plat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67:1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late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late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la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la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Plate, it is called plate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68:1,3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Unknown</w:t>
      </w:r>
    </w:p>
    <w:tbl>
      <w:tblPr>
        <w:tblW w:w="58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k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kha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 plate.’ $N=Unknow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8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k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kha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 plat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gita</w:t>
      </w:r>
    </w:p>
    <w:tbl>
      <w:tblPr>
        <w:tblW w:w="6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1188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k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kha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plat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8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k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kha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at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ash the plat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gita</w:t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03"/>
        <w:gridCol w:w="975"/>
        <w:gridCol w:w="975"/>
        <w:gridCol w:w="975"/>
        <w:gridCol w:w="1263"/>
        <w:gridCol w:w="976"/>
        <w:gridCol w:w="50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17" w:name="SDM07_20050703_009No73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bookmarkEnd w:id="17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k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h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dim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kha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?1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dim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la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at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e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rt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fte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Yes, we wash the plates after finishing eatin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3’15”</w:t>
        <w:br/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Unknown</w:t>
      </w:r>
    </w:p>
    <w:tbl>
      <w:tblPr>
        <w:tblW w:w="6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98"/>
        <w:gridCol w:w="1260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ih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k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di?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kha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ucepan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aucepans and plates ...’ $N=Unknow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gita</w:t>
      </w:r>
    </w:p>
    <w:tbl>
      <w:tblPr>
        <w:tblW w:w="7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98"/>
        <w:gridCol w:w="1260"/>
        <w:gridCol w:w="142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ih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khah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di?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kha?2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=si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ucepan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te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caus</w:t>
            </w:r>
            <w:r>
              <w:rPr/>
              <w:t>=bat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(We) wash the saucepans and the plat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98"/>
        <w:gridCol w:w="1260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ih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k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di?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kha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ucepan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at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(You) wash the saucepans and the plates, 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Unknown</w:t>
      </w:r>
    </w:p>
    <w:tbl>
      <w:tblPr>
        <w:tblW w:w="75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r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en eating the rice is finished.’ $N=Unknow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yes, yes, 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3’25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Unknown</w:t>
      </w:r>
    </w:p>
    <w:tbl>
      <w:tblPr>
        <w:tblW w:w="6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98"/>
        <w:gridCol w:w="1260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ih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k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di?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kha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ucepan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aucepans and plates ...’ $N=Unknow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9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1353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ms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s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i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mal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709"/>
        <w:gridCol w:w="975"/>
        <w:gridCol w:w="1151"/>
        <w:gridCol w:w="1338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hloh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hloh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l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?3 lo?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?3 lo?3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3l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uch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uch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think that women have a great deal of work to do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Unknown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we have.’ $N=Unknow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gita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we have.’ $N=Unknow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975"/>
        <w:gridCol w:w="975"/>
        <w:gridCol w:w="1233"/>
        <w:gridCol w:w="975"/>
        <w:gridCol w:w="975"/>
        <w:gridCol w:w="1278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h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m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h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ra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3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?3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?3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rau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uch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ma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uch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uch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l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3l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Men’s is not so much but women’s work is a great deal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gita</w:t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98"/>
        <w:gridCol w:w="975"/>
        <w:gridCol w:w="1095"/>
        <w:gridCol w:w="975"/>
        <w:gridCol w:w="1365"/>
        <w:gridCol w:w="975"/>
        <w:gridCol w:w="976"/>
        <w:gridCol w:w="389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18" w:name="SDM07_20050703_009No86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bookmarkEnd w:id="18"/>
            <w:r>
              <w:rPr/>
              <w:t>)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l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3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%n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3l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a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3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or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ave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Men do have their work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3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975"/>
        <w:gridCol w:w="1173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wa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pho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 waa1 n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3phot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fte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1080"/>
        <w:gridCol w:w="975"/>
        <w:gridCol w:w="1290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ni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l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%nii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u2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3l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pl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ly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hou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fter going to do, they only have one job to do 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975"/>
        <w:gridCol w:w="975"/>
        <w:gridCol w:w="975"/>
        <w:gridCol w:w="975"/>
        <w:gridCol w:w="1140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m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u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ma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ly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5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l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3l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females are not done, with only one task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Unknown</w:t>
      </w:r>
    </w:p>
    <w:tbl>
      <w:tblPr>
        <w:tblW w:w="7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283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h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phr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?1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3phro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rin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ull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f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fter eating and drinking ...’ $N=Unknow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Unknown</w:t>
      </w:r>
    </w:p>
    <w:tbl>
      <w:tblPr>
        <w:tblW w:w="69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m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ma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(We) women ...’ $N=Unknow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Unknown</w:t>
      </w:r>
    </w:p>
    <w:tbl>
      <w:tblPr>
        <w:tblW w:w="8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810"/>
        <w:gridCol w:w="1275"/>
        <w:gridCol w:w="975"/>
        <w:gridCol w:w="810"/>
        <w:gridCol w:w="975"/>
        <w:gridCol w:w="160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khah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in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kha?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=sin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te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p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ybe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l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caus=</w:t>
            </w:r>
            <w:r>
              <w:rPr/>
              <w:t>bath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975"/>
        <w:gridCol w:w="825"/>
        <w:gridCol w:w="1290"/>
        <w:gridCol w:w="975"/>
        <w:gridCol w:w="975"/>
        <w:gridCol w:w="976"/>
        <w:gridCol w:w="37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m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m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i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mu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i3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a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ma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ble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en all the plates and all the things are washed then only can the women go.’ $N=Unknow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Unknown</w:t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98"/>
        <w:gridCol w:w="975"/>
        <w:gridCol w:w="1365"/>
        <w:gridCol w:w="975"/>
        <w:gridCol w:w="975"/>
        <w:gridCol w:w="975"/>
        <w:gridCol w:w="121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ng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mph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phot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3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ng2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m1ph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3phot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uth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ers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fter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83"/>
        <w:gridCol w:w="1128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ru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uu3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 out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co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ereas young men can go out as soon as the eating is finish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3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gita</w:t>
      </w:r>
    </w:p>
    <w:tbl>
      <w:tblPr>
        <w:tblW w:w="7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653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tah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ta?2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=si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nd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caus=</w:t>
            </w:r>
            <w:r>
              <w:rPr/>
              <w:t>bat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etur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fter washing their hands they can go out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Unknown</w:t>
      </w:r>
    </w:p>
    <w:tbl>
      <w:tblPr>
        <w:tblW w:w="8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473"/>
        <w:gridCol w:w="1260"/>
        <w:gridCol w:w="810"/>
        <w:gridCol w:w="975"/>
        <w:gridCol w:w="1185"/>
        <w:gridCol w:w="114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tah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in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msa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ru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ta?2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=sin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saa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uu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szCs w:val="24"/>
                <w:lang w:bidi="th-TH"/>
              </w:rPr>
            </w:pPr>
            <w:r>
              <w:rPr>
                <w:rFonts w:cs="Banchob" w:ascii="Banchob" w:hAnsi="Banchob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nd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caus=</w:t>
            </w:r>
            <w:r>
              <w:rPr/>
              <w:t>bathe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male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 out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cos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66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come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ntra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ereas after washing their hands, women do not get the chance to go out.’ $N=Unknow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:</w:t>
        <w:tab/>
        <w:t xml:space="preserve"># This means that the situation for women is not like that for me, and could be translated as ‘on the contrary’. It was first transcribed as </w:t>
      </w:r>
      <w:r>
        <w:rPr>
          <w:i/>
          <w:iCs/>
          <w:lang w:val="en-AU"/>
        </w:rPr>
        <w:t>mnen</w:t>
      </w:r>
      <w:r>
        <w:rPr>
          <w:lang w:val="en-AU"/>
        </w:rPr>
        <w:t>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Cannot, cannot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Unknown</w:t>
      </w:r>
    </w:p>
    <w:tbl>
      <w:tblPr>
        <w:tblW w:w="7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398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eyng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ps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g3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p1 s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l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autifu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ee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houl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should all keep ourselves nice.’ $N=Unknow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yes, yes, 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975"/>
        <w:gridCol w:w="975"/>
        <w:gridCol w:w="1200"/>
        <w:gridCol w:w="1080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ustrali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ustrali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ke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i*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ustrali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ustrali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szCs w:val="24"/>
                <w:lang w:bidi="th-TH"/>
              </w:rPr>
            </w:pPr>
            <w:r>
              <w:rPr>
                <w:rFonts w:cs="Banchob" w:ascii="Banchob" w:hAnsi="Banchob"/>
                <w:szCs w:val="24"/>
                <w:lang w:bidi="th-TH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unt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unt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u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ustralia is not the sam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100:6-7&gt; Assamese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975"/>
        <w:gridCol w:w="975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mj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d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e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j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d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e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f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wee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n my house, my wife cooks the rice and I sweep the hous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Unknown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e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e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wee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weep the house.’ $N=Unknow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gita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I see.’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Unknown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hou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 should all be like that.’ $N=Unknow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Bogita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hou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like that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Unknown</w:t>
      </w:r>
    </w:p>
    <w:tbl>
      <w:tblPr>
        <w:tblW w:w="83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98"/>
        <w:gridCol w:w="975"/>
        <w:gridCol w:w="975"/>
        <w:gridCol w:w="1323"/>
        <w:gridCol w:w="975"/>
        <w:gridCol w:w="1263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19" w:name="SDM07_20050703_009No106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  <w:bookmarkEnd w:id="19"/>
            <w:r>
              <w:rPr/>
              <w:t>)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l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ms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3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3l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s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a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or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emal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975"/>
        <w:gridCol w:w="975"/>
        <w:gridCol w:w="975"/>
        <w:gridCol w:w="975"/>
        <w:gridCol w:w="144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l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solote*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3l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solot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or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hou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k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ruly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.</w:t>
            </w:r>
            <w:r>
              <w:rPr/>
              <w:t>b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 should not be that this is men’s work and that is women’s work, truly, should it?’ $=Unknow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106:13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3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gita</w:t>
      </w:r>
    </w:p>
    <w:tbl>
      <w:tblPr>
        <w:tblW w:w="6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58"/>
        <w:gridCol w:w="1260"/>
        <w:gridCol w:w="975"/>
        <w:gridCol w:w="136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phu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l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--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phuu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a1la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--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or-el.br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--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Elder brother, the tea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yes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Banchob">
    <w:charset w:val="00"/>
    <w:family w:val="auto"/>
    <w:pitch w:val="variable"/>
  </w:font>
  <w:font w:name="Turun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th-T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40" w:hanging="7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xampleTranslationChar">
    <w:name w:val="Example Translation Char"/>
    <w:basedOn w:val="DefaultParagraphFont"/>
    <w:qFormat/>
    <w:rPr>
      <w:kern w:val="2"/>
      <w:sz w:val="24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EucrosiaUPC" w:hAnsi="EucrosiaUPC" w:eastAsia="Times New Roman" w:cs="EucrosiaUPC"/>
      <w:color w:val="auto"/>
      <w:sz w:val="28"/>
      <w:szCs w:val="20"/>
      <w:lang w:val="en-US" w:bidi="ar-SA" w:eastAsia="zh-CN"/>
    </w:rPr>
  </w:style>
  <w:style w:type="paragraph" w:styleId="ExamplePhonemic">
    <w:name w:val="Example Phonemic"/>
    <w:basedOn w:val="Normal"/>
    <w:qFormat/>
    <w:pPr/>
    <w:rPr>
      <w:rFonts w:ascii="Banchob" w:hAnsi="Banchob" w:cs="Banchob"/>
      <w:kern w:val="2"/>
      <w:lang w:val="en-AU"/>
    </w:rPr>
  </w:style>
  <w:style w:type="paragraph" w:styleId="ExampleGloss">
    <w:name w:val="Example Gloss"/>
    <w:basedOn w:val="Normal"/>
    <w:qFormat/>
    <w:pPr/>
    <w:rPr>
      <w:kern w:val="2"/>
      <w:lang w:val="en-AU"/>
    </w:rPr>
  </w:style>
  <w:style w:type="paragraph" w:styleId="ExampleTranslation">
    <w:name w:val="Example Translation"/>
    <w:basedOn w:val="Normal"/>
    <w:qFormat/>
    <w:pPr>
      <w:ind w:left="720" w:hanging="0"/>
    </w:pPr>
    <w:rPr>
      <w:kern w:val="2"/>
      <w:lang w:val="en-AU"/>
    </w:rPr>
  </w:style>
  <w:style w:type="paragraph" w:styleId="ExampleTurung">
    <w:name w:val="Example Turung"/>
    <w:basedOn w:val="Normal"/>
    <w:qFormat/>
    <w:pPr>
      <w:keepNext w:val="true"/>
    </w:pPr>
    <w:rPr>
      <w:szCs w:val="24"/>
      <w:lang w:val="en-AU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04:01:00Z</dcterms:created>
  <dc:creator>Support</dc:creator>
  <dc:description/>
  <cp:keywords/>
  <dc:language>en-US</dc:language>
  <cp:lastModifiedBy>SMorey</cp:lastModifiedBy>
  <dcterms:modified xsi:type="dcterms:W3CDTF">2007-09-25T02:06:00Z</dcterms:modified>
  <cp:revision>42</cp:revision>
  <dc:subject/>
  <dc:title>Text numbe_</dc:title>
</cp:coreProperties>
</file>