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History of Pahukatia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nanta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8-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History of Pahukati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mallCaps/>
                <w:lang w:val="en-AU"/>
              </w:rPr>
              <w:t>pl</w:t>
            </w:r>
            <w:r>
              <w:rPr>
                <w:lang w:val="en-AU"/>
              </w:rPr>
              <w:t>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hukati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7/2/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ial translation and transcription in Notebook (1) 2005 Field Trip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into English with the help of Ananta Singpho and Jogen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.7.8 (3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log recorded into Sound Analyzer as a mono recording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’5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8-003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8-003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>)</w:t>
        <w:tab/>
        <w:t xml:space="preserve">This tape will relate to the history of the Pahukatia Village. </w:t>
      </w:r>
      <w:r>
        <w:rPr/>
        <w:t>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701"/>
        <w:gridCol w:w="1418"/>
        <w:gridCol w:w="1133"/>
        <w:gridCol w:w="851"/>
        <w:gridCol w:w="157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eteen**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proximate*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eteen**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ven*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venteen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ete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pproximat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eteen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ve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ventee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nete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pproximat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neteen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te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1576"/>
        <w:gridCol w:w="1277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hukatia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u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hukatia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pproximate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hukatia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n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approximately the year 1917, so we have been told, the village of Pahukatia was found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:1-4,6&gt; English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90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li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li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gr.gr.f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ckb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First of all, there was our great-grandfather, </w:t>
      </w:r>
      <w:r>
        <w:rPr>
          <w:i/>
          <w:iCs/>
        </w:rPr>
        <w:t>Mrung guh</w:t>
      </w:r>
      <w:r>
        <w:rPr/>
        <w:t>.’</w:t>
      </w:r>
    </w:p>
    <w:p>
      <w:pPr>
        <w:pStyle w:val="ExamplePhonemic"/>
        <w:tabs>
          <w:tab w:val="left" w:pos="720" w:leader="none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kern w:val="0"/>
          <w:lang w:val="en-AU"/>
        </w:rPr>
      </w:pPr>
      <w:r>
        <w:rPr>
          <w:rFonts w:cs="Times New Roman"/>
          <w:kern w:val="0"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1266"/>
        <w:gridCol w:w="975"/>
        <w:gridCol w:w="905"/>
        <w:gridCol w:w="850"/>
        <w:gridCol w:w="851"/>
        <w:gridCol w:w="976"/>
        <w:gridCol w:w="44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Sg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 not know how many people came with hi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407"/>
        <w:gridCol w:w="975"/>
        <w:gridCol w:w="895"/>
        <w:gridCol w:w="975"/>
        <w:gridCol w:w="976"/>
        <w:gridCol w:w="77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hgri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?1 gri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pn</w:t>
            </w:r>
            <w:r>
              <w:rPr/>
              <w:t>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fter his time, there was </w:t>
      </w:r>
      <w:r>
        <w:rPr>
          <w:i/>
          <w:iCs/>
        </w:rPr>
        <w:t>Mih grip</w:t>
      </w:r>
      <w:r>
        <w:rPr/>
        <w:t xml:space="preserve">, </w:t>
      </w:r>
      <w:r>
        <w:rPr>
          <w:i/>
          <w:iCs/>
        </w:rPr>
        <w:t>Du</w:t>
      </w:r>
      <w:r>
        <w:rPr/>
        <w:t xml:space="preserve">, </w:t>
      </w:r>
      <w:r>
        <w:rPr>
          <w:i/>
          <w:iCs/>
        </w:rPr>
        <w:t>Phak</w:t>
      </w:r>
      <w:r>
        <w:rPr/>
        <w:t xml:space="preserve"> and oth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ese are the names of the sons of </w:t>
      </w:r>
      <w:r>
        <w:rPr>
          <w:i/>
          <w:iCs/>
          <w:lang w:val="en-US"/>
        </w:rPr>
        <w:t>Mrung guh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#&lt;5:9&gt; Literally ‘eye-peep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66"/>
        <w:gridCol w:w="975"/>
        <w:gridCol w:w="975"/>
        <w:gridCol w:w="975"/>
        <w:gridCol w:w="135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n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n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ge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1300"/>
        <w:gridCol w:w="975"/>
        <w:gridCol w:w="114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on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on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u3l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134"/>
        <w:gridCol w:w="113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g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g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n there was grandfather </w:t>
      </w:r>
      <w:r>
        <w:rPr>
          <w:i/>
          <w:iCs/>
        </w:rPr>
        <w:t>Lun</w:t>
      </w:r>
      <w:r>
        <w:rPr/>
        <w:t xml:space="preserve">, grandfather </w:t>
      </w:r>
      <w:r>
        <w:rPr>
          <w:i/>
          <w:iCs/>
        </w:rPr>
        <w:t>Dhoni</w:t>
      </w:r>
      <w:r>
        <w:rPr/>
        <w:t xml:space="preserve">, </w:t>
      </w:r>
      <w:r>
        <w:rPr>
          <w:i/>
          <w:iCs/>
        </w:rPr>
        <w:t>Kula</w:t>
      </w:r>
      <w:r>
        <w:rPr/>
        <w:t xml:space="preserve"> and also </w:t>
      </w:r>
      <w:r>
        <w:rPr>
          <w:i/>
          <w:iCs/>
        </w:rPr>
        <w:t>Hagur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1293"/>
        <w:gridCol w:w="975"/>
        <w:gridCol w:w="12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phi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phi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3phiu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3phi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r-f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re was the father of grandfather </w:t>
      </w:r>
      <w:r>
        <w:rPr>
          <w:i/>
          <w:iCs/>
        </w:rPr>
        <w:t>Ko Phiu</w:t>
      </w:r>
      <w:r>
        <w:rPr/>
        <w:t>, what was his name?’ $N=Jogen Singpho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err</w:t>
            </w:r>
            <w:r>
              <w:rPr/>
              <w:t>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 not k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9:4&gt; Ananta Singpho stated that this was a meaningless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 xml:space="preserve">When translating this line, Ananta stated that it should have been said as </w:t>
      </w:r>
      <w:r>
        <w:rPr>
          <w:i/>
          <w:iCs/>
          <w:lang w:val="en-US"/>
        </w:rPr>
        <w:t>n choi di na</w:t>
      </w:r>
      <w:r>
        <w:rPr>
          <w:lang w:val="en-US"/>
        </w:rPr>
        <w:t xml:space="preserve"> ‘</w:t>
      </w:r>
      <w:r>
        <w:rPr>
          <w:smallCaps/>
          <w:lang w:val="en-US"/>
        </w:rPr>
        <w:t>neg-</w:t>
      </w:r>
      <w:r>
        <w:rPr>
          <w:lang w:val="en-US"/>
        </w:rPr>
        <w:t>-know-</w:t>
      </w:r>
      <w:r>
        <w:rPr>
          <w:smallCaps/>
          <w:lang w:val="en-US"/>
        </w:rPr>
        <w:t>gv</w:t>
      </w:r>
      <w:r>
        <w:rPr>
          <w:lang w:val="en-US"/>
        </w:rPr>
        <w:t>-</w:t>
      </w:r>
      <w:r>
        <w:rPr>
          <w:smallCaps/>
          <w:lang w:val="en-US"/>
        </w:rPr>
        <w:t>poss</w:t>
      </w:r>
      <w:r>
        <w:rPr>
          <w:lang w:val="en-US"/>
        </w:rPr>
        <w:t>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s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  <w:iCs/>
        </w:rPr>
        <w:t>Lsam</w:t>
      </w:r>
      <w:r>
        <w:rPr/>
        <w:t>.’ $N=Jogen Singpho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116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phi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3phi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ll his son was </w:t>
      </w:r>
      <w:r>
        <w:rPr>
          <w:i/>
          <w:iCs/>
        </w:rPr>
        <w:t>Ko Phiu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s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>
          <w:i/>
          <w:iCs/>
        </w:rPr>
        <w:t>Lsam</w:t>
      </w:r>
      <w:r>
        <w:rPr/>
        <w:t>.’ $N=Jogen Singpho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s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s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C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</w:t>
      </w:r>
      <w:r>
        <w:rPr>
          <w:i/>
          <w:iCs/>
        </w:rPr>
        <w:t>LSam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3"/>
        <w:gridCol w:w="755"/>
        <w:gridCol w:w="947"/>
        <w:gridCol w:w="975"/>
        <w:gridCol w:w="726"/>
        <w:gridCol w:w="851"/>
        <w:gridCol w:w="113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8_003No1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42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e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und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y were the ones who founded the vill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39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gun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r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gun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re was also grandfather </w:t>
      </w:r>
      <w:r>
        <w:rPr>
          <w:i/>
          <w:iCs/>
        </w:rPr>
        <w:t>Aguna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5:2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142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n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y founded the vill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850"/>
        <w:gridCol w:w="975"/>
        <w:gridCol w:w="12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ungg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ung3 g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S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where did this </w:t>
      </w:r>
      <w:r>
        <w:rPr>
          <w:i/>
          <w:iCs/>
        </w:rPr>
        <w:t>Mrung guh</w:t>
      </w:r>
      <w:r>
        <w:rPr/>
        <w:t xml:space="preserve"> come from?’ $N=Stephen Morey$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1843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 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18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unggu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ung3 gu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iece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1842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 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ll, it is mixed up, some of the children of </w:t>
      </w:r>
      <w:r>
        <w:rPr>
          <w:i/>
          <w:iCs/>
        </w:rPr>
        <w:t>Mrung guh</w:t>
      </w:r>
      <w:r>
        <w:rPr/>
        <w:t xml:space="preserve"> are at Na Kthong and some are 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18:10&gt; When translating the text, Ananta Singpho stated that this was ‘not an appropriate word to use for referring to a family of peop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1327"/>
        <w:gridCol w:w="975"/>
        <w:gridCol w:w="975"/>
        <w:gridCol w:w="13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riginal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rigin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 Kthong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igin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376"/>
        <w:gridCol w:w="1280"/>
        <w:gridCol w:w="1413"/>
        <w:gridCol w:w="971"/>
        <w:gridCol w:w="1297"/>
        <w:gridCol w:w="972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vision**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tipara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sukha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visio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tipara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sukha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visio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original was Na Kthong, and from there the Turung division was at Hotipara and Kosukh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9:3,7&gt; English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151"/>
        <w:gridCol w:w="975"/>
        <w:gridCol w:w="12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g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deng3 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gu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108"/>
        <w:gridCol w:w="852"/>
        <w:gridCol w:w="1418"/>
        <w:gridCol w:w="97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they went to Nogura and like this became mix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4"/>
        <w:gridCol w:w="970"/>
        <w:gridCol w:w="971"/>
        <w:gridCol w:w="1319"/>
        <w:gridCol w:w="970"/>
        <w:gridCol w:w="971"/>
        <w:gridCol w:w="969"/>
        <w:gridCol w:w="350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heleng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ah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heleng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a?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heleng#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 sid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me went to Bheleng and some came 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21:1&gt; This refers to the village of Rengmai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151"/>
        <w:gridCol w:w="975"/>
        <w:gridCol w:w="868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8_003No2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oup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ong ago (we) were one gro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2:3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2:18:00Z</dcterms:created>
  <dc:creator>Support</dc:creator>
  <dc:description/>
  <cp:keywords/>
  <dc:language>en-US</dc:language>
  <cp:lastModifiedBy>SMorey</cp:lastModifiedBy>
  <dcterms:modified xsi:type="dcterms:W3CDTF">2007-09-03T03:01:00Z</dcterms:modified>
  <cp:revision>12</cp:revision>
  <dc:subject/>
  <dc:title>Text numbe_</dc:title>
</cp:coreProperties>
</file>