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Example sentences with tonal contrast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6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 sentences with tonal contrast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9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1’3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7-06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7-06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su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l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qu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t the same that he was playing the drum, he felt an earthquak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8"/>
        <w:gridCol w:w="875"/>
        <w:gridCol w:w="975"/>
        <w:gridCol w:w="133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207_065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um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l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s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ssl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aring the beating of the drum, he crossed the grassland and entered into the wa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e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pig bit a piece of bamboo with his sharp tee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851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207_065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h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o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u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e boy returned home, he brushed his tee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310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 fiel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 fie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71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n d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n1 d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l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pendicul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utting bamboo, while crossing the large paddy field, he saw a sprike standing perpendicul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7:46:00Z</dcterms:created>
  <dc:creator>Support</dc:creator>
  <dc:description/>
  <dc:language>en-US</dc:language>
  <cp:lastModifiedBy>SMorey</cp:lastModifiedBy>
  <dcterms:modified xsi:type="dcterms:W3CDTF">2007-05-17T05:18:00Z</dcterms:modified>
  <cp:revision>6</cp:revision>
  <dc:subject/>
  <dc:title>Text numbe_</dc:title>
</cp:coreProperties>
</file>