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Parts of the House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Doga (Phonidhar)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s of the Hous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ga (Phonidhar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1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Dog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.7.2 (19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5’2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2-019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2-019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Doga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975"/>
        <w:gridCol w:w="1176"/>
        <w:gridCol w:w="976"/>
        <w:gridCol w:w="10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nd this, ah the names of the places in the house and courtyar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the courtyar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courtya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Say) it three tim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0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courtya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rd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flower garden, oh the grana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granar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2_019No1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grana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Pronounced as [&lt;SIL&gt;</w:t>
      </w:r>
      <w:r>
        <w:rPr>
          <w:rFonts w:cs="Doulos SIL" w:ascii="Doulos SIL" w:hAnsi="Doulos SIL"/>
          <w:lang w:val="en-AU"/>
        </w:rPr>
        <w:t>maˑndum</w:t>
      </w:r>
      <w:r>
        <w:rPr>
          <w:lang w:val="en-AU"/>
        </w:rPr>
        <w:t>&lt;/SIL&gt;]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granar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SM emphasises the final /m/ in </w:t>
      </w:r>
      <w:r>
        <w:rPr>
          <w:i/>
          <w:lang w:val="en-AU"/>
        </w:rPr>
        <w:t>maam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grana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the storage place for stra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2_019No1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traw stor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raw storag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raw storage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straw stor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708"/>
        <w:gridCol w:w="1276"/>
        <w:gridCol w:w="975"/>
        <w:gridCol w:w="4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l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at yonder is the straw stac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293"/>
        <w:gridCol w:w="1317"/>
        <w:gridCol w:w="975"/>
        <w:gridCol w:w="4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l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ll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 that is the straw stac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293"/>
        <w:gridCol w:w="975"/>
        <w:gridCol w:w="1293"/>
        <w:gridCol w:w="708"/>
        <w:gridCol w:w="1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l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are the straw stack and the straw storage for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br/>
        <w:t>0’5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293"/>
        <w:gridCol w:w="975"/>
        <w:gridCol w:w="70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straw, ah, and the straw storag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29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straw storage and the straw stac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9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31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in the straw storag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stra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131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do you do with the straw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3"/>
        <w:gridCol w:w="975"/>
        <w:gridCol w:w="131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the rice, the cattl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attle e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br/>
        <w:t>SM</w:t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attle eat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9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attle eat it, the stra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27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attle eat the stra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k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3k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straw stack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attle also e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attle also eat it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ah, the loo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e loom, (they) wea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weav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weave cloth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weave cloth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wom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make cloth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make cloth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(they) make cloth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28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omen’s wor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28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omen’s wo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m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n do not wea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 not weav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 not wea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 not know (how to weave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2_019No5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can know it, but they don’t know how to weave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5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lan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lang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 loom, is </w:t>
      </w:r>
      <w:r>
        <w:rPr>
          <w:i/>
        </w:rPr>
        <w:t>dahlang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word is pronounced incorrectl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2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ang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ang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loom, </w:t>
      </w:r>
      <w:r>
        <w:rPr>
          <w:i/>
        </w:rPr>
        <w:t>dala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It is) </w:t>
      </w:r>
      <w:r>
        <w:rPr>
          <w:i/>
        </w:rPr>
        <w:t>dalang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311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1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ear the loom is the cattle p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6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1"/>
        <w:gridCol w:w="975"/>
        <w:gridCol w:w="975"/>
        <w:gridCol w:w="123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attle p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975"/>
        <w:gridCol w:w="74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ow many cattle do you hav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1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igh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igh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igh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ll the cattl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26"/>
        <w:gridCol w:w="1131"/>
        <w:gridCol w:w="972"/>
        <w:gridCol w:w="971"/>
        <w:gridCol w:w="970"/>
        <w:gridCol w:w="782"/>
        <w:gridCol w:w="713"/>
        <w:gridCol w:w="973"/>
        <w:gridCol w:w="2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much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cluding the small ones, it is ten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line would have been accompanied by point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976"/>
        <w:gridCol w:w="5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2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rden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ear the cattle pen ... there is a gard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rd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garden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8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rd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n the garden, wh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144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khra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khrang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grow) </w:t>
      </w:r>
      <w:r>
        <w:rPr>
          <w:i/>
        </w:rPr>
        <w:t>cingkhrang si</w:t>
      </w:r>
      <w:r>
        <w:rPr/>
        <w:t xml:space="preserve">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144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khra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khrang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You grow) </w:t>
      </w:r>
      <w:r>
        <w:rPr>
          <w:i/>
        </w:rPr>
        <w:t>cingkhrang si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kind of vegetables do you hav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1008"/>
        <w:gridCol w:w="1152"/>
        <w:gridCol w:w="1638"/>
        <w:gridCol w:w="144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bi*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khra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bi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khrang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bbage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grow) cabbage and </w:t>
      </w:r>
      <w:r>
        <w:rPr>
          <w:i/>
        </w:rPr>
        <w:t>cingkhrang si</w:t>
      </w:r>
      <w:r>
        <w:rPr/>
        <w:t xml:space="preserve">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3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1123"/>
        <w:gridCol w:w="129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bi*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bi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bbag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re are a few cabbages,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4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mu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m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so have betel n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5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call it </w:t>
      </w:r>
      <w:r>
        <w:rPr>
          <w:i/>
          <w:iCs/>
        </w:rPr>
        <w:t>phuns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betel nu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58"/>
        <w:gridCol w:w="873"/>
        <w:gridCol w:w="798"/>
        <w:gridCol w:w="849"/>
        <w:gridCol w:w="900"/>
        <w:gridCol w:w="976"/>
        <w:gridCol w:w="55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t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t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rden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ar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nd near the garden there is the bathing pla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2_019No7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also have a bathing pla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also a pump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re is also a pump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bathing place and a pum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ear to it, is the wood stor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2_019No8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yes, the wood store, for keeping w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wood, ah, fir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90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l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ood that has not (yet) been spl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975"/>
        <w:gridCol w:w="825"/>
        <w:gridCol w:w="976"/>
        <w:gridCol w:w="7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at do you do with the w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l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cutting the wood, we store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make a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, to make, to mak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2_019No9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can make in the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k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k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a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can make things like chai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kh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an also make doo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the place for washing dish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33"/>
        <w:gridCol w:w="145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3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h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 place for washing dish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gai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33"/>
        <w:gridCol w:w="143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h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lace for washing dish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33"/>
        <w:gridCol w:w="975"/>
        <w:gridCol w:w="810"/>
        <w:gridCol w:w="1275"/>
        <w:gridCol w:w="151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ath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nd (at) the place for washing dishes, the work of washing the dishe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Is done by) wom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By) wom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By) women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m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151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bat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there are no women, we do the washing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840"/>
        <w:gridCol w:w="975"/>
        <w:gridCol w:w="975"/>
        <w:gridCol w:w="1176"/>
        <w:gridCol w:w="810"/>
        <w:gridCol w:w="1548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bath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that is not so, then the women will wa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1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60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ph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phr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ing 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earby is the drying stan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0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ph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phr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ing 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drying sta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0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ph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phr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ing 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drying stan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33"/>
        <w:gridCol w:w="975"/>
        <w:gridCol w:w="1025"/>
        <w:gridCol w:w="1620"/>
        <w:gridCol w:w="4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phra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phra?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ing stand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 place for keeping the washed dishes, the drying sta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24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 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yonder is also the urinal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la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urin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urina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g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g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ut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oile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g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g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ut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oilet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g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g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ut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oilet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69"/>
        <w:gridCol w:w="1255"/>
        <w:gridCol w:w="969"/>
        <w:gridCol w:w="970"/>
        <w:gridCol w:w="970"/>
        <w:gridCol w:w="970"/>
        <w:gridCol w:w="971"/>
        <w:gridCol w:w="97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trine*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trin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trin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latr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24:2&gt; English wo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129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g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e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g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ut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The toilet and the urinal are they s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5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urinal is a different pla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50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tri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g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t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g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t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ut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latrine is called the place where we go out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28:2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63"/>
        <w:gridCol w:w="975"/>
        <w:gridCol w:w="1095"/>
        <w:gridCol w:w="117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g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tri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g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t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ut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t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lace where you go outside is the latrin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9:5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tri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t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t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latr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30:1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13"/>
        <w:gridCol w:w="709"/>
        <w:gridCol w:w="975"/>
        <w:gridCol w:w="1107"/>
        <w:gridCol w:w="976"/>
        <w:gridCol w:w="44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trine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tri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tri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Don’t you also call it </w:t>
      </w:r>
      <w:r>
        <w:rPr>
          <w:i/>
        </w:rPr>
        <w:t>nam sah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SM has misunderstood the euphemism ‘going to the forest’, because of the similarity to the word </w:t>
      </w:r>
      <w:r>
        <w:rPr>
          <w:i/>
          <w:iCs/>
          <w:lang w:val="en-AU"/>
        </w:rPr>
        <w:t>numsah</w:t>
      </w:r>
      <w:r>
        <w:rPr>
          <w:lang w:val="en-AU"/>
        </w:rPr>
        <w:t xml:space="preserve"> ‘urin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850"/>
        <w:gridCol w:w="975"/>
        <w:gridCol w:w="750"/>
        <w:gridCol w:w="975"/>
        <w:gridCol w:w="975"/>
        <w:gridCol w:w="976"/>
        <w:gridCol w:w="3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yes, we also call it going to the forest, the place of going to the for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5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so call it going to the forest.’ CHK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458"/>
        <w:gridCol w:w="5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b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 ban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t the top, at the top of the hous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, a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addy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e tape finished at this poin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  <w:font w:name="Doulos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0:19:00Z</dcterms:created>
  <dc:creator>Support</dc:creator>
  <dc:description/>
  <cp:keywords/>
  <dc:language>en-US</dc:language>
  <cp:lastModifiedBy>SMorey</cp:lastModifiedBy>
  <dcterms:modified xsi:type="dcterms:W3CDTF">2007-05-04T08:21:00Z</dcterms:modified>
  <cp:revision>32</cp:revision>
  <dc:subject/>
  <dc:title>Text numbe_</dc:title>
</cp:coreProperties>
</file>